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-A-Drive v2.80  Releas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 Add-A-Drive v2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��</w:t>
      </w:r>
      <w:r>
        <w:rPr/>
        <w:t>Ŀ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 House International, Inc.  �      426 MB      �  ������0   M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oulder, Colorado         �  �������������  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om the makers of DrivePro    �������������������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ofessional Hard Drive Setup      E:  Installed         4_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program is not shareware or freewar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nauthorized redistribution is strictly prohibi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evice driver that lets you add an additiona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system.  Add another MFM, RLL, ESDI or AT/I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regardless of the first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A-Drive v2.80 is a CONFIG.SYS block device driver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a SINGLE hard disk drive on the standard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ing the DOS operating system. This unique device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wo incompatible controllers and/or host adapters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Add-A-Drive you can combine MFM, RLL, ESDI, AT/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hard disk driv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Port       |   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      |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1   Drive 2   |    Add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LL �   � RLL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    � 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FM �   � MFM �   |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    �ES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DI �   �ESDI �   |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    � MF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DE �   � IDE �   |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    � R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CSI �   �SCSI �   |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ystems handle   |   Any one of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de already.   |   can be added using Add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se works...&gt;&gt;&gt;&gt;&gt; with any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tire your older MFM  or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nd controllers if you purchase a new AT/I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you to still boot to a SCSI C: driv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DE, MFM, RLL or E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you have two IDE drives that will not work togeth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nufacturer's Master/Slave in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A-Drive lets them coexist without conflict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Add-A-Drive you can easily use an AT/IDE, MFM, R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DI drive to backup data and/or transport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between systems at hard dr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Add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S level must be v3.0 or higher, including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econd Controller or Host Adapter which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Secondary Port Address to 170h and to disable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.  The Secondary Port Address featur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every hard drive controller made and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4 feature is found on about half of the adapter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-able" on 100% of them using a simple tape-over metho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Note #10 for "Tape-Over Method"). Jumpers an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gate ST-07A, ST-08A, Acculogic SIDE-3 AT/I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nd Western Digital WD1006-xxx, Adaptec ACB-23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ACB-237x, Data Technology DTC728x MFM/RLL ST506/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are included in this doc fi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is is done. (See Controller and Host Adap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"Secondary Port" Disk Driv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at will be attached to the Second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artitioned and formatted on the Prim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Add-A-Drive device driver. Use EZ-Drive or Driv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task.  This will probably requi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existing hard disk drive controller or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ary" drive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engaging the "Primary" drives, BE SURE to write d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 type(s). If 'User Defined' or 'Custom' dr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write down the associated cylinder, head, write pr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ne and 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rive you intend to install on the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prepared and ready to go, jump to step #9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for an unprepared drive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ish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tisfy yourself that BACKUPs of your data are curr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pare a bootabl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 (on the default Primary Address) the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for the drives you eventually inte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and set the appropriate drive typ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MOS setup. Remember, each controller will sup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rives.  The drive jumpers that establish drive sel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/Slave relationships follow the same rule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controller system. Do not set a MFM or RLL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oot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EZ-Drive or DrivePro to setup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rm that the hard drive boots without the floppy in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reads and writes, and is good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CMOS drive types to the ones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(and 2nd) drives. Power down the system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for the origi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t the second Host Adapter for the "Secondary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170h and disable IRQ14 monitor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examples of popular Host Adapter/Paddl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jumper settings). You do not have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select jumpers or Master/Sla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boot. The system should start in the same way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py the ADDADRV.HDD program into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Edit the CONFIG.SYS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ADDADRV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). If a Disk Manager (tm Ontrack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installed on the original "Primary"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ADDADRV.HDD line should follow after DMDRV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boot. An Add-A-Drive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loading status of the device driv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signed to the "Secondary" drive(s)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rtitions on your C: and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set up in the CONFIG.SYS file af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and should be separated by spac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Functionally equivalent to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s.  Without any of the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- This switch enables new reset and recovery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newer IDE 'ATA' spec drives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for improved error recovery on MFM/RLL/ESD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but if the driver locks up remov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  - This switch implements a solution to a reported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 drive being setup on the secondary port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itialize properly unless it knew it's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; this condition does not follow the 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and is like "putting the cart in front of the ho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theless, this switch allows Add-A-Dri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that require this reversed wake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0  - Where RF = READ FAST for drive 0. Add-A-Drive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 FAST routine that can be used on all 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(MFM, RLL, ESDI and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  - enables the read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for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ata @0 r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witches will enable the following: ATA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routines with a reversed "wakeup call" o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ast o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Add-A-Drive bann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426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F0    - will be denoted by a BLUE * (led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 - will be denoted by a GREEN * (led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  - Sorry, but we decided not to give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ree major factors have stood in the way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goal of supporting more than two hard disk driv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f dissimilar interfaces.  First,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5.0 would support a maximum of two physical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.0 DOS FDISK supports up to eight physical hard disk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is designed to follow the FDISK conven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 (Some SCSI interface Host Adapters are now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which have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interface hard disk drive controller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 are limited to two physical drives.  In the case of MFM, R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, the drives usually have a Drive Select 3 and 4 jumper (D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), but the controllers for these interfaces us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(The rare "Radial" configuration uses the DS3 and DS4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new AT interface for hard disk drive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the controller is built onto the drive itself an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wo physical drives per Host Adapter -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ntrollers for these interfaces usually require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set in CMOS and only two slots are ev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dd-A-Drive, two AT controllers have generally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because of a condition known as a "port address conflict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both controllers canceled each other out because th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e Hard Drive Primary Port Address, 1F0h. 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DOS only recognizes hard disk drive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imary Port Address and communicates with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and INT13.  A block device driver is require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re attached to the common Secondary Port Address, 170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A-Drive device driver serv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Add-A-Drive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k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Record (D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located at logical cyl 0, hd 1, sector 1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ontains two vital components -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B) structure and a loader routine for the operating system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provides a logical description of the hard disk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two hidden file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fter formatting a bootable drive. These programs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which establishes the resid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found during the Power 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ROM BIOS initialization.  Once the basic hard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e DOS kernel has been positioned into low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s to run a system module within IO.SYS called SYS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time that the first of the Primary Port Add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assign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Add-A-Drive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Add-A-Drive is the display banner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cation, while the resident portion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ing very specific AT register set commands.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s "talk" directly to the Secondary Port Address, 17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o the drive itself, and cover driv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Write, Recal, and Reset. It should be note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 is not supported by Add-A-Drive, which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 must be partitioned and prepared in a normal C: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Add-A-Drive block device(s) are exec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ortion of Add-A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 of Add-A-Drive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on AT register set commands which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86'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lits two leads off of a single, are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wo controllers are set to the SAME port address o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, either floppy or hard, the system will ha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(Power 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support on the second. If a specific "disable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is unavailable, then set the floppy to a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usually 370h) which effectively hid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-A-Drive can be moved into upper memory under DO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your...path\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-A-Drive shows all signs of complete stabilit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s located on the "Secondary" drive! We have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we can think of to test Windows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sts have proven successful. If you intend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Add-A-Drive for the Swap File, then in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Swap File Type. (A Permanent Swap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3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any case, ALWAYS foll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OS 2.x and above will run with the same partition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llowed by that version of DOS, however only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ill show the proper drive letters on the Add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10 partitions per physical drive are allowed under Add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"Tape-Over Method":  It is possible to install a single MFM,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DI drive on the secondary port address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A-Drive. This process, however, is not as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utting the AT/IDE on the secondary because typical 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(MFM and RLL) usual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bility to disable the IRQ14.  If no jumper on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exists to disable IRQ14, then the lin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manually where it plugs into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6-bit controller, the IRQ14 line is found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edge, on the "short" 16-bit extension.  It is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from the left or 12th from the right (D7)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piece of simple transparent tape over the cont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t to be disabled when the card is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.  It is advisable that you refrain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unless you have prio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of this sort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 noted earlier, some programs will not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A-Drive (i.e. FDISK, FORMAT).  This is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DOS and do not update the partition's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Table).  Other examples of this are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utilities.  If programs of this sort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run, the drive will need to be rein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ort address in order to be "seen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DOS ASSIGN utility can be used to set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to C:, if desired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ASSIGN C:=E: E:=C:   This will effectively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drive letters.  Remember that CHKDSK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or substituted drives.  Running ASSIGN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nd line parameters, will clear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opular drive compression programs work well with Add-A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fact, this document is being written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3 and is a compressed drive.)  The importa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re that Add-A-Drive needs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drivers IF the Secondary Port Address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ompressed.  If the system is already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Add-A-Drive, then confusion could aris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compression driver to assig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s, especially with the drive letter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drive settings that are typica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o be absolutely safe, BE SURE to backu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creating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LL and ESDI controllers usually operate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an enabled on-board bios.  This bio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when used with Add-A-Drive on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does not have to be lo-level formatted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driver installs in it's raw state eg., device=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driver up in the "old", slow but sure I/O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If the driver loads ok with the Old switch bu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a errors use the ATA switch. Use of the AT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some of the new drive data error recove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by this version.  The omission of the ATA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s a bridge between the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mall assortmen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of the CONFIG.SYS file. The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unformatted status, jumper, cabling and pow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messages are descriptive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 encountered. (i.e. "No controller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" or "No valid DOS boot record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common errors are listed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  : Address Mark not found. cyl=xx hd=xx sec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may need lo-level format. Scan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2  : Drive Fails R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ables and drive select jump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4  : Abor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command request or drive fault probl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5  :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caused by power supply voltage fluc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ith termination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6  :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7  : Time-out while waiting for drive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8  :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ables, connections and dri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6 : Sector ID Not Found. cyl=xx hd=xx sec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a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64 :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28: Block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roller and Host Adapter Setup Instruction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AT IDE Host Adapters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-08A is a combination floppy drive and hard drive hos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-07A is for hard drives only.  The floppy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8A can be disabled making it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    J3 LED           J1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08A only)  �                Hard Disc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1      1                   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                  1 JP2                 � �  Disc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JP5 Disable Interrupt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 While Busy IR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up as the 2nd Host Adapter for use with Add-A-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jumper to JP2 (Disc/Diskette Address Select)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the secondary address at 170h. (New Seag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scribe this jum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jumper from JP5 (Interrupt While Busy, IRQ14).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veniently stored on a singl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ST-08A, then remove jumper from JP4 (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) to disable the Floppy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cculogic SIDE-3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0-pin ID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onnector (pin-20   �� 34-pin Floppy drive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oved for keying)  �    connector (pin-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      �����Ŀ                  �  removed for keying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 Ŀ        �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ĳ�������ĳ�����������������ĳ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����     �         ::::::   � :::  (see below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</w:t>
      </w:r>
      <w:r>
        <w:rPr/>
        <w:t>JP 123456   � 789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::::::::�::::::::::      ::�::::::::::::::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   J2                   1    J3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: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JP10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n JP    1 2 3 4 5 6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: : : : :    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����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rmal   IRQ 14     1 0   �   �     � � 0 Precompensation = 125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 IRQ 14     0 1   �   �     � � 1 Precompensation = 187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Disabled IRQ 14     0 0   �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  � </w:t>
      </w:r>
      <w:r>
        <w:rPr/>
        <w:t>0   Single speed flopp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������������������   �     � 1   Dual spe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mary Floppy Address (3F7h)  0     0 Primary IDE Address (1F7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econdary Floppy Address (370h)  1     1 Secondary IDE Address (170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ST412 MFM RLL Controller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0B  ST412 Interface (R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</w:t>
      </w:r>
      <w:r>
        <w:rPr/>
        <w:t>Data 1      Data 0      Hard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</w:t>
      </w:r>
      <w:r>
        <w:rPr/>
        <w:t>%::::::::%  %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         1           1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��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���� JP6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��                                               JP14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��                                              1��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��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JP13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����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6  Hard   Drive Port Address:   Primary 1F0h jumper 1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all  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4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2B  ST412 Interface (R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 </w:t>
      </w:r>
      <w:r>
        <w:rPr/>
        <w:t>Hard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�����������������������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</w:t>
      </w:r>
      <w:r>
        <w:rPr/>
        <w:t>1234567              1�  1�  1�  1�� Floppy Drive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</w:t>
      </w:r>
      <w:r>
        <w:rPr/>
        <w:t>:::::::              ::  ::  ::  ::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�              ::  ::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JP2 �              ��  ��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  �  </w:t>
      </w:r>
      <w:r>
        <w:rPr/>
        <w:t>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DD 1 Data ���   �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DD 0 Data �������  ��  �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4 JP7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1���3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JP13   JP22       JP21   JP20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���    ���        ���    ���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Hard   Drive Port Address:   Primary 1F0h jumper 1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Floppy Drive Port Address:   Primary 3F0h jumper 2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2-4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2C  ST412 Interface (RLL)                      ���� J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B-2370C                                             � �� J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P7 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ĳ���ĳĳ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</w:t>
      </w:r>
      <w:r>
        <w:rPr/>
        <w:t>1          1�  1�  1�  1�              1�    �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</w:t>
      </w:r>
      <w:r>
        <w:rPr/>
        <w:t>::::::::          ::  ::  ::  ::               �    �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�               ::  ::  ::  ::               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JP2            ��  �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�  ��  �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 �   �� </w:t>
      </w:r>
      <w:r>
        <w:rPr/>
        <w:t>Floppy Driv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 ������ </w:t>
      </w:r>
      <w:r>
        <w:rPr/>
        <w:t>Hard Drive Controll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������������� </w:t>
      </w:r>
      <w:r>
        <w:rPr/>
        <w:t>HDD 1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Hard   Drive Port Address:   Primary 1F0h pins 1-2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pins 1-2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8  Floppy Drive Port Address:            Primary 3F0h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condary 370h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9  Floppy Drive Enable      :               Enabled  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abled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1x  ST412 Interf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</w:t>
      </w:r>
      <w:r>
        <w:rPr/>
        <w:t>1          1�  1�  1�  1�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</w:t>
      </w:r>
      <w:r>
        <w:rPr/>
        <w:t>::::::          ::  ::  ::  :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�               ::  ::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JP6            ��  �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P10     �   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1     �   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 </w:t>
      </w:r>
      <w:r>
        <w:rPr/>
        <w:t>ooo  �   �  ��  �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 </w:t>
      </w:r>
      <w:r>
        <w:rPr/>
        <w:t>ooo  �   �   �   �� Floppy Driv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1     �   �   ������ Hard Drive Controll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P11     �������������� HDD 1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0 Floppy Drive Port Address:   Primary 3F0h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pins 1-2 ope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1 Hard   Drive Port Address:   Primary 1F0h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pins 1-2 ope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nology Corp. (DTC) DTC728x ST412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</w:t>
      </w:r>
      <w:r>
        <w:rPr/>
        <w:t>1�  1�  1�  1�             W4 �  oo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</w:t>
      </w:r>
      <w:r>
        <w:rPr/>
        <w:t>JP6 �          ::  ::  ::  ::             W7 �  oo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oo         ::  ::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  �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DD 1 Data ��    �  ::  ::         ��� W2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DD 0 Data �������  ��  ��         �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 Controller �����������   �       : : :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oppy Drive ���������������       �   � W3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���� </w:t>
      </w:r>
      <w:r>
        <w:rPr/>
        <w:t>W5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Port Addresses Hard 1F0h and Floppy 3F0h : W2 and W3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Port Addresses Hard 170h and Floppy 370h : W2 and W3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1003V, WD1006V ST412 -MM (MFM)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P1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::::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                              oo � JP3 H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� JP4 Flopp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5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JP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3 Hard   Drive Port Address:   Primary 1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4 Floppy Drive Port Address:   Primary 3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1003V, WD1006V ST412 -SR (RLL)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� </w:t>
      </w:r>
      <w:r>
        <w:rPr/>
        <w:t>JP2 Bio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P1                              � enabled op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:::                              � disabled of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                              oo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� JP3 H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4 Flopp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5    JP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On-board Bios status:       enabled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abled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3 Hard   Drive Port Address:   Primary 1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4 Floppy Drive Port Address:   Primary 3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Add-A-Drive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jc w:val="left"/>
        <w:rPr/>
      </w:pPr>
      <w:r>
        <w:rPr/>
        <w:t>document, Add-A-Drive supports a SINGLE hard disk drive at the</w:t>
      </w:r>
    </w:p>
    <w:p>
      <w:pPr>
        <w:pStyle w:val="PreformattedText"/>
        <w:bidi w:val="0"/>
        <w:jc w:val="left"/>
        <w:rPr/>
      </w:pPr>
      <w:r>
        <w:rPr/>
        <w:t>Secondary Port Address.  In the event that you may want to add a</w:t>
      </w:r>
    </w:p>
    <w:p>
      <w:pPr>
        <w:pStyle w:val="PreformattedText"/>
        <w:bidi w:val="0"/>
        <w:jc w:val="left"/>
        <w:rPr/>
      </w:pPr>
      <w:r>
        <w:rPr/>
        <w:t>SECOND drive to the Secondary Port Address, we offer the program</w:t>
      </w:r>
    </w:p>
    <w:p>
      <w:pPr>
        <w:pStyle w:val="PreformattedText"/>
        <w:bidi w:val="0"/>
        <w:jc w:val="left"/>
        <w:rPr/>
      </w:pPr>
      <w:r>
        <w:rPr/>
        <w:t>4_Drives. Information and pricing for 4_Drives can be obtained from</w:t>
      </w:r>
    </w:p>
    <w:p>
      <w:pPr>
        <w:pStyle w:val="PreformattedText"/>
        <w:bidi w:val="0"/>
        <w:jc w:val="left"/>
        <w:rPr/>
      </w:pPr>
      <w:r>
        <w:rPr/>
        <w:t>Micro Hous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A-Drive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A-Drive is a trademark of Dustbowl  Designs, Inc. The Add-A-Drive</w:t>
      </w:r>
    </w:p>
    <w:p>
      <w:pPr>
        <w:pStyle w:val="PreformattedText"/>
        <w:bidi w:val="0"/>
        <w:jc w:val="left"/>
        <w:rPr/>
      </w:pPr>
      <w:r>
        <w:rPr/>
        <w:t>software and documentation are Copyright 1992 by Dustbowl Designs with</w:t>
      </w:r>
    </w:p>
    <w:p>
      <w:pPr>
        <w:pStyle w:val="PreformattedText"/>
        <w:bidi w:val="0"/>
        <w:jc w:val="left"/>
        <w:rPr/>
      </w:pPr>
      <w:r>
        <w:rPr/>
        <w:t>all rights reserved. Add-A-Drive software programs ARE NOT shareware</w:t>
      </w:r>
    </w:p>
    <w:p>
      <w:pPr>
        <w:pStyle w:val="PreformattedText"/>
        <w:bidi w:val="0"/>
        <w:jc w:val="left"/>
        <w:rPr/>
      </w:pPr>
      <w:r>
        <w:rPr/>
        <w:t>or freeware and unauthorized re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ADDADRV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