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right, ENVIRONMENT, has been added to test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 var you wish.  {e=envvar~envvar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oftware metering service has been added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DOSMENU.DOC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combined central log file option has been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ging capabilities.  This is in contrast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f user activites to a private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bug that caused the MENU.BAT contents to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nstead of being written to the file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(DMUTIL /M)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minor correc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inor corr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1 has changed its startup MENU.BAT file and its DOSMENU.INI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requirements.  Note that some function keys hav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evaluators/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sure all of your menu files end with .MNU (and are called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sure your DMUTIL.EXE is in the same directory as DOS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llow the Quick Start instructions (listed with DMUTIL ?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UTIL /M is safe as it will not overwrite of your menu file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MENU.INI file and startup batch file first so that new 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capability to load new main menus perman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MENU command.  This is an improvement over the 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See DOSMENU.DOC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main screen title option for company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securit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nsion .MNU is now required fo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DMQuery's DOS variables to work better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OSMENU.INI lines can now be in any order, and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rtup MENU.BAT has changed slightly (but import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DMutil (and its internal editor) comple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is now a multi-file, windowed, mouse-driv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tandard shift-key or mouse block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loyed.  DMutil must reside in DOSmenu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interactively edit all menu syste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util.  Results are immediately process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can be 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omplete user logging capability.  Log file show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menu action, user, node, server, and memory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 whereby temporary batch file wa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atic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s that developed if an empty not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problem where DOSmenu did not always 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bug that allowed user to keep the notice file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it, which further disallowed admin edi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re in thei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ces DOSmenu to 25 line screen if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ug fixes in notices and additional LOCATION right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mouse support added (with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rst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