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contain information about problems you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n using 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an application on an OS/2 V2.0 system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sure that the CONFIG.SYS and AUTOEXEC.BAT files that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Setup to change are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nd Operating System Extension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rn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