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Close this Window to proce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Jazz Pia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lots of on-line Hel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press F1 at any time in the program to access HEL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Music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