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om Password Generator v1.01 -- Written January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ull version of this program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to  Visionary in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ucking narc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... hell no, there ain't no regist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too great, but it works, and it'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n lamers, account kiddies, and anyone wi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aste their time using this product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help crack those random root and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you find in a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, easily enough use the commandlin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&gt; rpass101 yourfile.txt &lt;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+---- This is you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 This is the name                 the passwords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                 No fucking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thats all you need.  I'm including Cracker J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file sorter and you can run the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f you want.  This also removes 'doubled'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make more than 1000 use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mers,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ss1 tx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ss1 t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ss1 txt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ss1 txt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ss1 txt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xt1.txt + txt2.txt + txt3.txt + txt4.txt + txt5.txt ALLT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ort alltxt.txt &gt; wor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txt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all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5000 passwords obviously.  You can also set up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run over and over  until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password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really care?  Oh well, for those of you who do, and ar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'm telling you now that the code is NOT h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n array of all the Characters A-Z, a-z, and ~ 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filled another array with random numbers, in random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scal's (yeah yeah I know..) random() function.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rough this filling process 10,000 times to fill each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.  The problem of not having all the array spo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some of the randomly picked numbers are neve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ed up.  This happens more often when setting No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, or Characters.  Run it with No to all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s i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select all number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select all character and extended shift numb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select spaces in passwords or not. (This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set to No.  Occasional spaces still exist.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st if set to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 space problem whe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option of how many password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mediate removal of doubled passwords af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 problem with all of array not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able password size other than jus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nalog_ (you don't need the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 97923239@wsuvm1.csc.wsu.edu  if you have problems (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