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AS DISK #3 -- PROCEDUR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ve run out of USER-PROG statements in your 3D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should take out BOX.PXP.  If you need mor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, you can make multiple 3DS.SET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PXP's.  (Rest assured that 3DSr3 will have a P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in it that doesn't require USER-PROG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MPLAT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XPs that use special "template objects"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pecifying a template material. As 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, in most cases this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since the template objec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.  (You might, however, specify a wirefr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ould view both the template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dered scene -- to see their relationshi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HAPE, the template material is more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material you specify is appli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lements of the template object - that i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" elements that are offset 100 units up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template object inherits its mater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bject (this insures that the morp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Reshape will have the same materi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) If you are reshaping a multi-element obje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pecify a unique material for the templat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present in the original object.)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urface/Material/Show to easi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ned elements for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X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 messages appear in the status bar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 Each error message is listed below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tes") followed by a brief description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ight be displayed by any PXP in thi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are listed under a specific P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RAM for object workspace": (or any No RAM...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essage) This simply means that 3D Studi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AM necessary to execute the PXP.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by the PXP is relative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h object.) See your 3D Studio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Guide for more information about memory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 conflict--use a unique prefix"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P failed in its attempt to automatically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reated by the PXP. See you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--bad vertex count":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you selected 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moved vertices found": There are no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arts of the reshape template object. Tha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have been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vertices moved": This probably means that the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object has been altered so that RESHAPE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ign the "twinned" faces and vertices. Oft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oving or scaling the template objec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odification of a template object is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. This message may also appear if you select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hat is not a reshape templ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--too many points":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you selected 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Spline, Order conflict"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al order of the template has been viola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gative tension same as 0 for templates with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": This is just a warning. Negative tens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 poi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": This probably mean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load one of these sample .3ds files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 as Animated, render the active camera view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ramer.  If it's noted as Not Animated, render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_1.3DS:    Demonstrates both MELT.PXP and RESHAPE.PX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uded letter M melts as a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ddle object is "reshaped" into a pud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ting object disappears into the pudd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_2.3DS:    This is a do-it-yourself-er... After load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so two blocks are melted using a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Melt Center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ditor, select Melt, leave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t "# of morphs" to 5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pick a mesh for the melt cent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 key and select object "meltcen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pick an object to melt, hit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and select object "melt-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morph positions will be created.  N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framer, and hide objects "meltc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elt-th00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orph keys for the various morp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rting with "melt-th000" at frame 6) 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 12, 16, 24,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VE_1.3DS:   Pseudo-Hierarchical motion is creat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(the finely-tessellated membra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(the non-tessellated struts) 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VE_2.3DS:   Simple flat wedge that's been MantaW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illustrates how the wave motion dim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from center. Note that the templat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idden in the Editor so you can see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ed.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AP_1.3DS:  Simple grid object is reshaped into a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s how the texture map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ormed along with the reshaped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in the Keyframer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2D mesh before reshap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haped object.  (Note that the mesh is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completely visible with Back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.)  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AP_2.3DS:  Good example of what happens when lar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are moved.  In this example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  Tension=-2, Range=50, Influence=nea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bject started out as a grid.pxp-creat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. Then, groups of points on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elected and scaled up together wi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.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INE_1.3DS:  Flexible bar reverberates like a spr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ed back and released.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1.3DS:  Series of "End" Stretch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of object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2.3DS:  Series of "Center" Stretches with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3.3DS:  Dripping faucet effect using Stretche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_1.3DS:   The bar is rotated before twis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its original ori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s using an arbitrary twis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_2.3DS:   The bar is twisted with a template well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enter -- demonstrates subtle torqu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