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9-93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:         John V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Vias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esville, FL 32605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       904-332-823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day through Friday, 10AM to 8PM, Ea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2260,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find the latest copy of Snooper (SNOOP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IBM Hardware Forum (GO IBMHW), Gener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BBS:  A.C.C.U.G.* 904-335-7289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g Bart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BBS. Enter your real name and a password when prompted.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on procedure, you will be asked if you have called for Sn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Answer yes. You can find the newest version of Snoop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me E-mail, and read the bulletins. Snooper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OPmnn.ZIP, where "mnn" is the version number (e.g., 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named SNOOP257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G BBS specializes in supporting the Alachua Coun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 and other PC enthusiasts. Give it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S &amp;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its documentation were created by Vias &amp; Associ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uter consulting and technical writing firm ba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inesville, Flori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, or someone you know, needs software or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, edited, or designed, please let us know. Customized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nooper are available, of course. And our rates are afford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at the contact points listed on the previous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's a computer program, a newsletter,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or anything in between, we look forward to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stallation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Installation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Previous Version 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ILOSOPHY BEHIND SNOOPER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Copyright, Liability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I Get For Registering?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How Do I Register?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witches (H|?)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-and-white mode switch (B)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mode switch (D)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interactive mode switch (N)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switch (Q)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rgument (D:)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detection bypass switches (C, M)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(Sfilename])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switch (L[filename])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CONFIG.SYS/AUTOEXEC.BAT switch (F)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ration 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key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key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key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ced Diagnostics key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 key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key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keys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keys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diting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CONFIG.SYS and AUTOEXEC.BAT keys 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SNOOPER.LOG key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key 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printer key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CONFIG.SYS/AUTOEXEC.BAT key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o clipboard ke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key 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Bugs and Anomalies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al Processing Unit (CPU)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 speed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86 mode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Data Processor (NDP)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memory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emory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 free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S memory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Manager level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 Memory Area (HMA)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20 Line Status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Memory Block (UMB)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Specification total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Memory Manager level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 memory free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adapter brand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A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type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memory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 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s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ports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port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d cards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M BIOS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driver version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 and version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rmation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ist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type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OS type 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 model 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s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/cylinder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s 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 size 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ster size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space 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ytes)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%)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space (bar graph)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s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s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card address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card address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Request (IRQ)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Memory Access (DMA)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type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ddress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ddress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cket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 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rd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 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MYSELF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TTLE BIT ABOUT SNOOPER'S CREATION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 . . . . .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a system information utility that "snoops around"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o report its configuration and operating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O NEEDS SNOO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nooper to keep an eye on your memory and disk u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can help you when you are installing new peripher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And when you are talking to technical support perso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help you answer many of their question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 Managers/Network Administ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charge of keeping a large installation of PCs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can lend a hand. For example, it's perfec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nventory information. Snooper will run on a net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nformation on each node you specify.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 the data into a database of configuration information.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glad to create a customized version of Snooper to asse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information you need, and in the format you spec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ward, you can tell at a glance which users need DOS upgra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y referring to the database, without having to visi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or calling each user. Two major corporations are alread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nd this method to collect inventory data. You can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ltants, Technicians, Support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Snooper helpful for showing at a glance what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you are dealing with when you must troubleshoot 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Also, you can use Snooper to help you ensure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equipment you installed. If you installed a mo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ensure Snooper's display shows mouse information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, the mouse may not work. Snooper can also help you main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machines you've worked on. Then, the next time a custo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you already know the configuration of that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Software Vendors,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buy an appropriate license, you may give away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th each computer or software package you sell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several benefits. First, Snooper will make 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telephone faster and easier for your support personnel.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know, many computer problems are caused by incompatibl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, incorrectly-installed hardware, and the like. You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much about a customer's system by asking her to run Snoop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 the relevant information. Also, because we can mak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's name appear on Snooper's screen, every time y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, they will remember it was you who gave them th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uter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isplay is useful in providing a continuous at-a-g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or potential customers of a machine's specifications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crambling to learn a machine's specs. Simply run Snooper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easily determine the configuration of used computers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ing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ostpone reading the rest of this manual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Go ahead! Snooper doesn't change your computer in any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o write a log file if you ask it to. Here ar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BM 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92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3.1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video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Snooper should run on your computer. Make sure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urrent directory or on your path. Then just type "snoo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Press &lt;Esc&gt; to exit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ollowing files should be on this disk o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. If any are missing, or of they don't all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ate and time, please don't redistribute the remainin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one of the distribution points listed on the front pag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(and possibly newer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EXE  Snooper, the system checker! To register, press &lt;F1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&lt;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CFG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DOC  Snooper's main manual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HST  Snooper's revision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CO  Icon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PIF  PIF file for Windows 3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Information for disk vendors and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Description file some BBSs will use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ks for upload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READ.ME    Brief introductory mat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couldn't be easier. Simply copy all files to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ppy disk. If yo plan to use Snooper under Microsoft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SNOOPER.ICO and SNOOPER.PIF files to your Windows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int this manual by copying it to your printer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snooper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works, assuming SNOOPER.DOC is i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s attached to your first parallel port. Snooper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ow many parallel ports you have. My, what a useful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Snooper under Microsoft Windows, follow the instruc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 Installation." When all files have been copied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Invoke Window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In Program Manager, select an appropriate program grou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Select New from the File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lick on New Program Ite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For Description, type "Snooper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For Command Line, type Snooper's full path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 resides on your C: drive in your "\UTILS" direc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"C:\UTILS\SNOOPER.EXE" would work. (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 the .PIF file, edit it with PIFEDIT to poi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OOPER.EXE. Then follow these instructions but mak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point to the .PIF file instea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lick on Change Icon and enter the path to SNOOPER.I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Last, click the OK buttons until you return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icon should appear in the selected program group.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! To run it, double click on it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 1989-1993 John Vias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older version of Snooper, simply copy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ver the old. Read the history file, SNOOPER.HST, to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 since the version you were using was releas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more details, refer to appropriate sections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't say if future configuration files will be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but they probably will be. I'll state in the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HILOSOPHY BEHIND SNO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designed and wrote Snooper, I kept several design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it to be useful to both beginners and experie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, for the casual user and the technocrat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"NDP" means, don't worry. This manual will help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Snooper to run instantly, and to show everyth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s on one (or two!) screens. With Snooper, you needn't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engthy searches or benchmarks and you needn't pull down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to find what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strived for accuracy in its reports. This fact sometime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differences between Snooper's reports and tho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ilar but inferior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tried to make Snooper as aesthetically pleasing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 often I see an otherwise excellent program ruin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ish (and permanent) color scheme. Snooper's display is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k, attractive and easy to read. If you don't like its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e, you can always change it. To reduce clutter,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to a report would be zero, or none, Snooper simply le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port area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anted to make Snooper intuitive and easy to use. I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and command line switches similar 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you wouldn't have to learn yet another interface.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typing "snooper/?" at the DOS prompt or pressing &lt;F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ogram displays help screens, just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the nasty part. Please bear with me while I assaul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ual barrage of disclaimers and legal mumbo-jumbo.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but necessary addition to every software manual pub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ur litigious society. End of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, Copyright,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 IS SUPPLIED AS-IS. IT IS NOT GUARANTEED FOR FITN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WILL NOT BE HELD LIABLE FOR ANY DAMAGES--ACT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, OR OTHERWISE--FROM THE 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, SNOOPER. I WILL NOT BE HELD LIABLE FOR ERRORS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 HEREBY EXPLICITLY DISCLAIM ALL OTHER WARRANTIES, EXPRES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NOOPER, THE SYSTEM CHECKER, AND IT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. I RETAIN ALL LEGAL RIGHTS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encourage individuals, user groups, shareware vendors, and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, copy, and distribute Snooper in compli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are hereby granted a limited license to use Snooper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period not to exceed thirty (30) days. Aft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, you must either discontinue use of Snooper or regi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author (see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want to pass Snooper along, distrib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related files together, intact and unmod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reproduce the printe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n't distribute Snooper as part of any product or ser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my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ndors, rack vendors, CD-ROM and book publish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businesses are also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r advertisements, catalogs, and other literature must cl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that the user must pay the author for shareware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uses, and that the money paid the vendor for the disk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atisfy the user's obliga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the version you have is over six months old, please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have the most current version by finding Snoope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or on its distribution BBS (see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nual for distribution poi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I ask you to stop distributing Snooper,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sagreements pertaining to Snooper will be decided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 of the State of Flori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d names used in this manual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their respective manufactur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, enough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distributed by a marketing method called shareware.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 who distribute software via this technique bel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eople should be able to evaluate a program in its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, which a computer store is no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y should have a reasonable time to evaluate it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han a computer salesperson's patience will allow (I k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I was on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s are honest enough to register the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will not only gain a clear conscience, bu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 the programmer to improve the software, which in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ood for the 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ercial software is too often overpriced. Becaus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authors don't have to pay for advertising, fanc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ing, toll-free numbers, and other commercial mark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ities, we are able to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shareware is not free. We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use our programs to pay us for our efforts just as you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s of commercial software for theirs. We're just nicer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above, you are granted a limited license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 If you continue to use Snooper after a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, you must register it. Just as you have to pay for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you use, you must pay for shareware you use. Site licen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discounts, and customized versions are availab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. Please write or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Do I Get For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gistration involves two tiers--there are two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s. Of course, paying the higher fee entitles you to mor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ee of $15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license number to personalize your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ree technical support for at least one year (see first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information). This is a toll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peace of mind in knowing you have legitimized your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nooper and supported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y undying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istration fee of $25 entitles you to all of the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printed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most recent version of Snooper 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ven more gratit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permanent. This means you can acquire a new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nooper, use the setup screen to imbed your license numb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timately use it. Wouldn't that make you feel go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promptly acknowledge your payment, usually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K,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very quick and easy. Run Snooper and press &lt;F1&gt; for help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&gt; to register. Make sure your printer is ready. Then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elect the port you want Snooper to print the invoice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print to any valid parallel or serial port, or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NOOPER.INV. Complete the invoice and send it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to the address that appears on the inv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 business user, you can pay for Snooper on a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d send a copy of the invoice to Accounting, making it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get your registration incent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registration in U.S. funds drawn on a U.S.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usiness, personal, traveler's, or cashier's check; or a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, Postal Money Order, or American Express International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Sorry, I'm not able to accept credit cards. For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, please don't send cash through the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switches and options you can use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operation. Enter them after Snooper's name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They are all optional, all case-insensitive, and can 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ed (with no intervening spaces). If you join them, the l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names must come last because they assu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der of the parameter is the filename. Otherwise, the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any order. You may preface them with hyphe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es if you wish. If you enter an invalid parameter, Snoop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ts first help screen, showing you the invalid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diagram of Snooper's command line options. All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ackets to indicate they are optional. I describe each fu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[H|?] [B] [D] [N] [Q] [D:] [C] [M] [P] [C[file]] [L[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switches (H|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" and "?" are help switches. If a help switch is specifi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help screens that show command line syntax and examp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you can use while in the program, an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Snooper ignores all other command line switches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hel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-and-white mode switch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Snooper senses if it is being run on a mach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 and automatically uses its black-and-whit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 However, Snooper can't tell if your PC emulates a color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has a monochrome, color composite, or LCD display, such a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. If you use such a machine, you should tr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switch. In most cases, Snooper's display will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ible, but it depends on the particular display. Also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nooper's colors to create the most readable color sch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this switch (see Setup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qview mode switch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utomatically detects Desqview and uses the BIOS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instead of writing directly to the video map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ld CGA adapter (on which you may see "snow" when Snooper dra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creen) or if something interferes with Snooper's det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you may want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interactive mode switch 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on-interactive mode switch, "N," when you want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rom a batch file and don't want to have to press &lt;ESC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Snooper will get information from only one disk dri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This command is especially useful when combin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ging switch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et mode switch 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 runs in quiet mode, it suppresses all its screen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s the user to DOS (as if the N switch had been used)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variable and logging features operate as usual.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is disabled. This mode is great for batch files,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stallatio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drive argument (D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represents a disk drive letter followed by a colon.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disk drive whose information you want to see first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, however, see information from each of your disks, as I expl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keystrokes" below. If you don't specify a drive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invalid one, Snooper will use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ip detection bypass switches (C,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machines lock up during Snooper's microprocessor or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rocessor detection routines. When this happens, Snooper will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ackground and then stop. If you have this problem, all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is specify one or both of the compatibility switches. The "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prevents Snooper from checking the CPU (microprocessor)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also keeps Snooper from being able to determine certain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and other information). The "M" switch prevents Snoop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which math coprocessor your computer has, and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rare lockups. I hope these switches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file (S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figuration file contains options to be used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defaults. Colors, license number, B/W mode--thes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 can be specified in the configuration file. To create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nstructions under Setup key,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starts, Snooper looks for a configuration file in its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alled SNOOPER.CFG. Use this option to load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useful if you have multiple files, as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Note that the filename is required if you use this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nooper can't find the file you specified, it will say so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Also, if the configuration file's size is incorrect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ppen with an old configuration file and a new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), it will report the file to be invalid. To mainta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, don't attempt to modify the configuration file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etup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that follow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override the config file's options. Those that co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verridden by the config file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example, Snooper would load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C:\UTILS\SNOOPER.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Sc:\utils\snooper.c1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its contents, Snooper would run in B/W mod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W mode command line switch was specified after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ging switch (L[file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" is the logging switch. When you use the logging switch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its display to a file or port just before it termina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filename tells Snooper the file you want it to log to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NOOPER.LOG. Logging is especially handy to use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getting printouts of Snooper's output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log file exists, Snooper will create one. If on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Snooper will append the new data to the end of the old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can create one file with system information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s in the company or sch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 grows by 2000 bytes each time Snooper writes to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you easily can tell by looking at the file's size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you have already logged. For example, if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0 bytes, you've logged four computers (8000/2000 = 4).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formatted in such a way as to be easily readable with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" command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nooper.log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first checks for a log filename on the command line.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t immediately following the "L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Lc:\files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Snooper's output to go to your printer, just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's connected to (omit the trailing colon). So if your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 LPT1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filename, Snooper searches the environ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called SNOOPER. You can set the SNOOPER variab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er=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"Variable" can be any valid filename or e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, such as PRN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nooper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specify a log file on the command line or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variable, Snooper writes a file named SNOOPER.LO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not all printers can print line-drawing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ranslates its borders to ordinary (low ASCII)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yphens, vertical bars, and plus signs). This way,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accurately reproduce Snooper's display. For this reas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the logging keystroke or switch and not the &lt;PrtS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which doesn't translate the line-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an early Color Graphics Adapter, you may see "sn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erference) on your monitor during the logging process. Don'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ed. This is normal and will not hurt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nooper must find the screen buffer in order to lo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It will find it even if it has been moved by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hering to the Relocatable Screen Interface Specification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opview, and Memory Comma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CONFIG.SYS/AUTOEXEC.BAT switch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is switch and Snooper will, upon exit, copy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AUTOEXEC.BAT files to the log file. You can use th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logging switch, above; it will use the sam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will help clarify Snooper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ts help scree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d:\utils\snoop.cn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load the configuration file named C:\UTILS\SNOOP.CN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 information from drive E: and wait for keystrokes.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Bc: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use its monochrome display colors, get dri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rive C:, write a log file named SNOOPER.LOG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nooper=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-l\sno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show information for the current drive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After you press &lt;Esc&gt;, it will write a log fi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directory of the current drive called SNOOP.DAT. Recall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name on the command line overrides the SNOOPER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, so Snooper does not log to "prn." There will be a qu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llowing brief account of Snooper's operation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a few part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invoke Snooper, it looks for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and configures itself accordingly. Then it re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mmand line, looking for switches. It load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one. Recall that command line switches that fo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config file override that config file's options.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's notoriously buggy cursor routines, I thought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 to leave the EGA cursor alone, so it stays on. But on al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systems, Snooper turns off the cursor to make the displ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lea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hen gets country-dependent information from DOS,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mmand in your CONFIG.SYS file. (You don't hav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live outside the U.S.) The information tells Snooper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rrange and punctuate the date, time, and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its display, Snooper shows the day, d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cording to DOS. This feature comes in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log file of Snooper's output and you wouldn't otherwis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was made. It also allows you to check your computer'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 for accuracy (Some AT clocks tend to run slow). You d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lock, don't you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nooper shows you its display, it awaits certain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&lt;ESC&gt;, Snooper writes a log file if you told it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the cursor back on, sets the ERRORLEVEL batch file vari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display its registration reminder screen if you haven't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(and why not?),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performs slightly differently under Windows. If Snoop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, it gives up its time slice immediately. What this mean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on't slow down your other running programs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is that the time display freezes. Just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nooper's window is active to update th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indows 386 enhanced mode, Snooper turns off ID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which seems to interfere with 32-bit disk access. Also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is unavailable (as it is in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multitasking environment), as it may disrupt activit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aste Snooper's display, as text, into the Clipboar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to clipboard key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without any options or switches, Snooper shows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rive and continuously displays the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its screen. While Snooper is running, it a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keystrokes that affect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quits Snooper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, when pressed from Snooper's main screen,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of three help screens: keys available while you're in Snoo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, accessible with &lt;PgUp&gt;, &lt;Up&gt;, or &lt;Home&gt;,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command line syntax, just as if you had used Snooper's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t the DOS prompt. The third help screen shows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benefits of registration, prices, and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R&gt; from any help screen takes you to Snooper's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which lets you print an invoice you can fill out and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. Along the bottom of your screen is listed every parall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n your system. Press the corresponding numb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print an invoice to that port. Normally, you wou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for LPT1. The final option is to print to a disk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.INV, which you can then print yourself. This is an eas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way to register Snooper; I hope you find it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a screen of advanced diagnostic information you can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&lt;Alt-D&gt;. If you have a multitasker or network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pop up a warning and a prompt to continue before l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to this screen. The reason is these routines may disrup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and serial or parallel communications going on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. Also, they sometimes can interfere with Snooper's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accurate information. Unload the multitasker or netwo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view the Advanced Diagnostics screen safely. I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follow those of the main screen, below. You may lo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y pressing the logging key,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B&gt; will display the bus screen, which is expl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following the Advanced Diagnostics screen. Of cours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log this screen with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N&gt; will make the network screen appear. This scree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fter the bus screen. Yes, you may log this scree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&lt;Left&gt;, &lt;Up&gt;, and &lt;PgUp&gt; keys to tell Snoop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for the next lower-lettered disk (e.g. if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C:'s info, press &lt;PgUp&gt; to see drive B:). &lt;Right&gt;, &lt;Dow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PgDn&gt; do the opposite. &lt;Home&gt; takes you to drive A: and &lt;En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you to the last valid drive in your computer. The li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ight of the display shows you which drives are availab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which one's info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press the letter corresponding to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ee. If you want the A: drive's data, for example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an invalid drive letter, Snooper will alert yo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n the message box, at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screen you can invoke a text editor to ed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AUTOEXEC.BAT, and SNOOPER.LOG files. Snooper has a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capable editor built in. Press &lt;F1&gt; when you're in it to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keystrokes. The obvious advantage of using the internal edi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lways available. If you wish, however, you can have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 external editor, perhaps one with special features you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up screen lets you choose which editor Snooper will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editor you choose, Snooper ensures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dited exists before attempting to load the editor.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alert you if the file is missing. Also, after you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Snooper waits for a keypress to give you a chance to se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rom the editor before restoring its screen. Of cour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e CONFIG.SYS and AUTOEXEC.BAT fil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save the file, return to Snooper, exit, then rebo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ish to use the built-in editor, you may use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oosing. If the editor is external, it must be named EDIT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.EXE, or EDIT.BAT. It must be in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If it's not already named EDIT, you can simply rename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atch file called EDIT.BAT that calls it. You ca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add other commands in the batch file. Use a replac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for the filename. Here's a sample EDIT.BAT file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for an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%1 c:\backups\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the original file is copied to another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 keeping. Also, a switch (/r) is passed to an editor named 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give you some ideas about what to put in ED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 and AUTOEXEC.B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 to edit CONFIG.SYS or &lt;Alt-A&gt; to edit AUTOEXEC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ooks for the file in the root directory of whatever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looking at on its main screen. So if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CONFIG.SYS, make sure drive C:'s information is showing befo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nooper's main screen press &lt;Alt-V&gt; and Snooper will invo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o you can edit an existing SNOOPER.LOG file. You ma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to compare earlier screen dumps with recent ones, or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log file. See the above for editor-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Alt-L&gt; to write a log file to disk or to a port,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(see also Log to printer key, below). You may lo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creen or the Advanced Diagnostics screen with this key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similarly to the logging command line switch except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immediately, not after you exit. If you also specif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with a filename, it will use that filenam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ill be logged again when you exit). If not, it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environment variable if it exists; otherwise, SNOOPER.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you're looking at when you press the logg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information that will be logged. Because of thi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first drive on a computer, press &lt;Alt-L&gt;, then &lt;Down&g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on until you have a log file containing information for each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ystem. This log file can be very useful when you are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ember what kind of drives someone else's comput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P&gt; will print the screen you're looking at and it works with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formation screens. It sends its output to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Alt-F&gt; causes Snooper to copy your CONFIG.S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s to the log file. Again, the files on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information you're viewing are the ones that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. The message line will tell you if neither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 If only one file is found, it will be logged. If no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Shift-Delete&gt; to paste a copy of Snooper's displa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Clipboard (&lt;Ctrl-Insert&gt;, being the copy key, w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ppropriate, but it's only available on enhanced keyboar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translate its line-drawing characters into low-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 usual because most Windows fonts don't include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hen paste the display into a Windows document.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haracters to align, you must use a monospaced fon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hange Snooper's color scheme and other default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S&gt;. You will see the setup screen options and a "fake"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ow you what Snooper will look like with the new color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that annoying registration reminder screen go away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&gt; and enter the license number I sent you when you registered.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o enter the number exactly as it appears or Snooper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(it's awfully picky). After you save your work (see below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o longer show its R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fter you enter your license number, you should probably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 file under the default name, so it alway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Snooper. Otherwise, the registration remind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popping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foolish, of course, to give your license number a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--they should pay, too! Your license number is also show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thir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orce Snooper to use its black-and-white or Desqview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appropriate letters. Normally, Snooper will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cards and Desqview and set these defaults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reason to override the defaults, as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command line switch s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where you can tell Snooper if you want to use it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or and external one. Pressing the appropriate key toggl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Snooper to give you information about a certai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without having to specify it on the command line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key in the setup screen and you can type a singl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icate the drive. If you want Snooper to revert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, type a question mark. Of course, once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, you can change to any drive in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Snooper's colors to suit your taste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letter. Snooper will cycle through the sixteen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If you pass the color you want, just keep press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the color will eventually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If you have a laptop and you must remember to use Snooper's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get a legible display, use the setup screen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hat produce the most legible display, using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(e.g. make the color background black). Then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 You will no longer need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quit and not save your changes, press &lt;Esc&gt; and no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will be writ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want to save your changes, press &lt;S&gt; and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you for a filename, with a default shown. The defaul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 you specified at start-up, or SNOOPER.CFG. To ac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ame, press &lt;Enter&gt;; otherwise, type in a new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write a config file with the new options, over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ld one of the same name. To create multiple files, simpl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S&gt; option and enter a different name each time.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he config file to Snooper's home directory or specifi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one on the command line, the next time you run Snoop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options will take effect.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ertain errors occur, upon exit Snooper sets the ERRORLEVEL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ariable and shows the value of ERRORLEVEL on the scre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x. Here are the errors ERRORLEVEL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Successful completion-there were n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Drive door was open or there was no disk i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r default) disk drive, or a disk was ba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User specified an invalid driv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DOS version is older than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Error occurred while Snooper was writing a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 User specified an invalid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he numbers aren't consecutive. This numbering schem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to add th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specified an invalid drive and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 an error writing a log file, it would set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, the sum of two and eight. The ERRORLEVEL variable can be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 goto LOGERROR_DO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details of the ERRORLEVEL variable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've worked on Snooper for over six years, I guess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bug or two lurking in it. To debug Snooper thoroughly,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ccess to a wide array of computers and peripherals. I don't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ested it on many machines but such testing is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've found a bug, please tell me by sending 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with a specific description of the bug. Include a printed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can. The only way I can find out how well Snooper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ther machines is for you, the users, to tell me. Of cours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curate report may mean your hardware, BIOS, DOS, TSR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 is incompatible or is interfering with Snooper. I'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hear from you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wn Bugs and Anoma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 few machines lock up when running Snooper. The culpr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the CPU and/or NDP detection routines. Simply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" or "M" command line switch (the message box will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hich). I've fixed this problem more than once but ther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one more machine out there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ome PS/2s lock up in Snooper Advanced Diagnostics screen. I'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figure this one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ecause of the way NDOS and 4DOS allocate memory in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wapping modes, Snooper will give an incorrect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such as: Free 65,536 Tot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S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never be complete, of course. I have continually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ports and features to add to make it an easy-to-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utility. There are a few things I still want from Snoo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rand detection of more non-Intel CPUs and ND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VL and PC-I local b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tection of XGA video hardware without a MCA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fferentiation of ST506, IDE, ESDI, and SCSI har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ts of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ink you can help me with the above challenges, pleas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, write me, or leave me E-mail. With your help, Snooper can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 more-powerful utility. Also, I'm likely to make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 for your help. I will at least mention your help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knowledgments (All together: "Oooh, aaah!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, roughly in the order they appear on the screen,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list of Snooper's main screen reports,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computer Snooper is being run on. On some XT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, Snooper can't tell if it's running on an actual IBM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patible, so it will report the IBM equivalent (e.g. "PC 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oo many possible results to list here. Snoop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over one hundred machines by name, including many IB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ls, Toshibas, ATTs, and Olivet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not skipping CPU detection and Snoop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ype as "Unknown ID: . . ." please drop me a note tell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ID numbers were, and the exact model and bran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running on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ral Processing Unit (C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's microprocessor chip. Snooper can report the pre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: 8088/86, V20/V30, 80286, 80386SX, 80386DX, 80486SX, 80486D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tium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Snooper reports "80386," it means your 80386SX or 80386D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is in virtual-86 mode (explained below). Som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 and expanded memory managers (e.g. EMM386) woul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when Snooper tries to determine which of the two chip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 Instead, Snooper automatically skips the determin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have one of the two chips. If you unload the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s your CPU into virtual-86 mode, Snooper will then tell yo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PU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after the hyphen (e.g., the "16" in "80386SX-16")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of your computer's speed in Megahertz. This benchma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accurate, especially since it doesn't induce 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tual-86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"V86" appears in the CPU report, your computer's CPU i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rtual-86 mode, as opposed to real mode (what DOS normally us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 and newer microprocessors implement a protected mod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ometimes used by memory managers, multitasking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ing Microsoft Windows), and other software. Multitask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the CPU in protected mode actually run the programs in virtual-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which lets each running program believe it has total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hine, when actually the multitasker is controlling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eric Data Processor (N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ic Data Processor (NDP), also called the math coprocess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loating Point Unit (FPU). Math coprocessors significantly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calculations involving floating point numbers (that is,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ecimal portions). Snooper can detect 8087, 80287, 80387S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387, and Weitek 1167 math chips. Snooper will report "built-in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DX CPUs, since they have math coprocessors built into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have a switch inside which the user sets to ref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(or absence) of a math coprocessor. Becaus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often set incorrectly, Snooper's report is not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switch setting. But Snooper does check the switch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at its coprocessor report and the switch setting don't agr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splays a check mark in the "NDP" report. This lets you kn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eck (and reset) the switch (or system configuration,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AT-class computer). If you don't see a check mark,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nfiguration is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tecture of the bus your computer uses. The bus is the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lug expansion cards into--the slots. Most computer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SA," which stands for Industry Standard Architecture, the bu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, XTs, ATs, and most clo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BM PS/2 computers will report "MCA," or Micro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. The MCA is entirely different and cards based on 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those for the ISA standard, but MCA does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increase performance in some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a consortium of companies worked out a different standar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lled "EISA," (pronounced EES uh) meaning Enhanced ISA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ns compatibility with the older ISA bus, but like the MCA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features and power. Snooper can detect all three b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(the infamous 640K)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 few computers use more RAM than most for their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, so Snooper may not report all the memory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it may report 624K instead of 640K on some Tand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RAM still available for programs and data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llows you to see, for example, the effect of chang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statement in your CONFIG.SYS file, and loading and u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conventional memory DOS and memory resident progra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(total minus fre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available only on AT-type machines; that is,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80286 or newer microprocessors. (If you have an XT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this report will always be blank.) Programs written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can store data and programs in extended memory. This report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amount of extended memory installed, despite how you'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t. Even if a program is using it all, Snooper will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total amount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gets this report from the configuration information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every AT-type computer. This configuration is sometim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MOS (pronounced SEE moss). The letters in "CMOS" stan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the configuration chip is made of. An AT-typ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s every time it boots that the CMOS configuration accur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lects the current configur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 procedure, the CMOS almost always has an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on of how much memory is installed. That is, if the batte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 store the information is operable. Snooper perform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o ensure the CMOS is valid before it asks it how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is installed. If the CMOS appears invali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so by adding a question mark to the amount of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ported by the CMOS. In these cases, the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may b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Several IBM PS/2 386 models don't implement the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in the standard way, so Snooper may show "?"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eport. The CMOS is probably fine; just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ort shows how much extended memory you still hav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gets this report from the computer's BIOS. This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vailable to mostly older programs that don't use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 mentioned above, programs written to do so can store data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in extended memory. The trouble is, differ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extended memory differently. This is because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Specification (or "XMS"), there was no stand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extended memory, and the computer's built-in facilit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de at best. Some programs are polite enough to decrease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tended memory they report to other programs by the amoun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selves are using. Some aren't so polite, leaving themselves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ing their memory overwritten by another program. As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, this leads to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loaded an eXtended Memory Manager, or XMM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's HIMEM.SYS)--that is, if you have XMS memory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 how much is still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displayed after "XMS" is the version of th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pecification the loaded XMM supports. This is not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version number of the XMM program itself.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support different features, so be sure you have an XM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the program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is the 64K (less 16 bytes) block beginning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megabyte boundary, immediately above the ROM BIOS. It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ypes of extended memory, can only be used on AT-type compu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by programs written for it. This report shows if a H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(you must have an XMM loaded to provide it), and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se ("free") or is in use by a program ("in u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HMA," this report shows if the address line called A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abled. Snooper shows "(A20)" is the A20 is enabled, noth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ot. Usually, the A20 is handled automatically by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software. At times, you may need to know the A20's 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while debugging your memory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 5 and some third party memory managers, you can load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vice drivers and memory resident programs abov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nto what are called upper memory blocks. Snooper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st available UMB. You must have the line "DOS=UMB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for this repor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nhanced memory (EMS) installed. Lotus, Inte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developed EMS to break DOS's 640K memory barrier (kind of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, which have been written to do so, can use EMS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 Not surprisingly, many spreadsheet programs use EMS. 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EMS is available on XT as well as AT-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after "EMS," the version of Enhanced Memory Specifica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/or software is implementing. As of this writ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probably should be either 3.2 or 4.0. Some programs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4.0, which has enhanced capabilities. Like the XMM version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s the specification version, not the EMM program'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EMS still available for programs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floppy drives installed. Regardless of what som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, 3.5" diskettes are floppy disks, not hard disks, desp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hard plastic shells. Thus, they will be coun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ard disks (also called fixed disks) installed.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hard disk adds one to the total, regardles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ing. That is, if you have one hard disk split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it will still count as on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he sum of floppy and hard disks. These are physical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number of disk drives DOS recognizes. These include flop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, RAM, CD-ROM, and network drives. Simulated disk driv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OS ASSIGN and SUBST commands, all hard disk parti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ypes are also included. This report includes the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by the "physical drives" (abo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software splits a hard disk into two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titions" (usually C: and D:), usually because the disk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32M, a limit imposed by DOS versions before 4.0. A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 will count as two. If you have a single floppy disk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given will not include drive B:, as it's redundant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 other available drive letter 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video adapter, and, mostly for VGAs, either th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or the type of monitor used. Snooper can det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  Video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A       Monochrome Display Adapter, probably a text-only card (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n't provide any graphics capab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 Hercules Graphics Card (a monochrome card wit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) or a Hercules-compatible; Snooper can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Graphics, InColor, and Plus 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     Color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     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C      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     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  Video Graphics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GA      VGA card with more than 25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recognizes several VGA cards by brand as well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years ago, several video hardware manufacturers form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Electronics Standards Association, or VESA (pronou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E suh" or "VEH suh"). Their purpose is to standardize the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arketplace, making recommendations for standard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s, frequencies, and so on. If the video report begi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SA," your VGA card seems to comply with their recommend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shows you the VESA version your card compli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sometimes tell what type of monitor you are us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has room, it shows which of three kinds of monitor you ha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(usually displays green or amber), color (digita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s or analog with VGAs or MCGAs), or digital color (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GA and some VGA cards, Snooper reports how much video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on the card. EGAs can have 64K to 256K; VGA cards, 256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M and beyond. The amount of video memory, the video card itself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nitor together determine the maximum resolution and colo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no correlation between your video card's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's memory, or RAM. You can have, for example, a 256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with a 2M VGA card, or a 4M machine with a 64K EGA car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the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RS-232 ports installed. Usually, you w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orts for modems, pointing devices (such as mice)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, plotters, and a variety of less common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-advanced serial port information is available in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, 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es of all parallel ports (also called printer por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. Parallel ports are almost always used for pr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for scanners or network adapters. More-advanced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nformation is available in the Advanced Diagnostic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via &lt;Alt-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vell networks trick software (including Snooper)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ing there are more parallel ports than are actually presen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is part of a Novell LAN, don't be surprised to see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parallel ports, some with the same address. To find out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arallel ports there really are, take your machine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run Sn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a game port, or joystick adapter. The word "Gam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next to "Ports" if Snooper detects a joystick. On 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computers, Snooper uses a BIOS function call to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if a joystick is present. This method seems to work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may not be a perfect method. Also, a joystick actually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gged into the port for the report to work. On PCs and XT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different method, which also may be im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sence of Sound Blaster, Adlib, or Roland MPU-401 MIDI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, or their compatibles, such as the Thunder Board.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s screen will show the port address of some sound ca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D&gt;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and (i.e., manufacturer) of the computer's ROM BIOS.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cognize several BIOS brands: American Megatrend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AMI"); Award; Chips and Technology ("C &amp; T"), Compaq; DTK; IBM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; and Zen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ell the BIOS was written has much to do with how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is. A poorly-written BIOS plagues its own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problems: programs won't run or they lock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new hardware refuses to install properly, etc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written BIOS is, of course, a joy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stored in the ROM BIOS, which provides an indica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age. The computer was built sinc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gment addresses (places in memory) of any BIOS extens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. These extensions, which supplement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BIOS, are usually found on add-in cards. An EGA or VGA BI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dds routines not found in the computer's own BIOS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, and are often found at C000. An XT's hard drive BI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ound at C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driv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brand of mouse is installed (Microsoft, Logitech, Z-NI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use Systems), and the driver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usually requires a software-based driver (program)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sually called MOUSE.COM or MOUSE.SYS. If a driver is loa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its version. This report is useful for debu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f you're having trouble with your mouse, you may fin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river solves the problem. Drivers are often available free 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cost from the mous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rivers, such as Genius and Logitech, repo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-equivalent version rather than their own internal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 a Logitech mouse driver's tru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reports are: "bus" (the mouse connects to an expansion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computer), "Microsoft Inport" (a Microsoft-brand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), "serial . . ." (the mouse plugs into a serial port), "Hewle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rd," and "PS/2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serial mouse, Snooper tries to guess which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t is connected to by knowing what resources the mouse is us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n't using IRQ4 (COM1 or COM 3) or IRQ3 (COM2 or COM4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isplays which IRQ it is using. This may assi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shooting. The Advanced Diagnostics screen shows which IRQ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is using, and if it's a serial mouse, it can usually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keyboard your computer's BIOS supports. If "10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keyboard type, your computer's ROM BIOS support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, with function keys along the top and a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pad. It will recognize the keys an enhanced keyboard ad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tandard (XT) keyboard, such as F11, F12 and certain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kind of keyboard you have attached to your mach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answers are "84," "101," or, if your computer on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-key keyboards, "N/A" (if your computer doesn't support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, Snooper can't test fo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vironment" is an area of memory in which DOS keeps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t needs to run. Some of the informatio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is the format of the DOS prompt and the ser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DOS searches for executable files. These are th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TH strings, and there are others. A string consis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PATH), an equal sign, and the valu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often a path or list of paths such as C:\UTILS;C:\DOS;C:\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PATH str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c:\utils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iew and edit the environment with the SET command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ay 4DOS and NDOS allocate memory for the environment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swapping modes, the environment reports will be inaccurat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s run under 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available in the environment. To calcul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, for each string, Snooper counts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 (such as "PATH"), the equal sign, each charac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such as "C:\DOS;C:\"), and one extr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of environment space allocated by DO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amount of memory DOS allocates to the environ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switch of the SHELL command in your CONFIG.SYS file. Diffe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use different memory units for the extra environment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detect: PC-DOS (from IBM), MS-DOS (from Microso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enix, and others), DR DOS (from Digital Research), HP-DOS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wlett Packard), DEC-DOS (from Digital Equipment Corp.), or Zen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, not Eastern mysticism, just DOS from Zenith). Snooper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if it is running under OS/2 1.x or 2.x. The 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e brand. A letter appears after the version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DOS 5.0 or newer. This is the DOS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re is a bug in DOS versions 4.01 and 4.02 that mak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4.00 instead. Snooper reminds you of this by showing "4.0x"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e of these DOS versions. Use the DOS command VER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4.00, 4.01, or 4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5.0 can load most of itself into the HMA, free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it would normally use. If "HMA" appears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ype, DOS is loaded there. If "ROM" appears, DOS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ROM, as with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 is a program that either provides features DOS doesn'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akes DOS easier to use. Snooper can report the presence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Real, Standard, or 386 Enhanced modes; Concurrent DO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; 4DOS and NDOS (only in swapping mode); Desqview; Taskvie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, DOS 5's task switcher, the Virtual Control Program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CPI), the DOS Protected Mode Interface (DPMI), and ANSI.SYS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report the DOS shell's version number as well. If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Desqview, it uses the BIOS to wri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DOS will allow to be open at once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FILES=" in your CONFIG.SYS file. DOS always reserves som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self. Usually, your computing activity will require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used at once, especially if you use a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or a database. Most software vendors recommend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wenty files available, requiring the line "FILES=20"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 file. A few programs, notably Windows,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is number, so don't be surprised if the number is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indows tha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uffers DOS uses for disk operations, as defi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"BUFFERS=" in the CONFIG.SYS file. When your computer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a disk, DOS transfers the data from the disk into 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can access it. Subsequent requests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re read from RAM, not from the disk. The reason is simple: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ast, the disk is comparatively slow, so disk operations are s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. Snooper detects the number of primary and secondary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tatus (on or off). Pressing Ctrl-Break can forc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what it's doing in an emergency. Normally, DOS onl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trl-Break keystroke when it's writing to the screen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reak is on, DOS check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verify status (on or off). If verify is on, DOS uses a 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confirm (in theory) what it writes to a disk is valid.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when verify is on, disk operations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is a combination of hardware and software that en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share peripherals and data. Snooper can detect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s: Novell, LANtastic, Microsoft, Invisible, PC LAN, Easy-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RE.EXE. Sometimes this report only tells you the compu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N card, not that a network is up and running. On Novell networ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shows the shell version. On LANtastic, the network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reports the letters of all valid disk drives in the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Snooper's display, enclosed in brackets.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's letter is highlighted and capitalized. If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floppy system, the list will not include drive B:, as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t. If your system has at least 20 logical drives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them in two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 label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xt reports (BIOS Type through Cylinders) concern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not the diskette in it. For example, if you have a 1.2M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nd you have a double density (360K) diskette--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at all--in the drive, Snooper will report 15 secto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. That's because high density drives can handle disks with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per cylinder, even though 360K disks only have n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orks this way so you can tell if the drive is high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a diskette to be in it. You can determine the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city of a diskette from the total spa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what type of disk drive you're examining. Snooper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 this report on a BIOS report for the drive, but it also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. Snooper can detect the following capacities for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1.2M, 360K, 320K, 180K, and 160K. For 3.5" drives,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: 2.88M, 1.44M, and 720K drives. Other possibilities are: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(probably a hard disk), CD-ROM (if it's local), RAM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noulli, or ID: nnh (meaning Snooper doesn't recogniz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d shows the actual disk type byte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queries the CMOS to find out what hard drive type (ex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number), or what size and capacity floppy drive is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log file of each drive is a good safety measure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MOS needs to be reset with the correct dr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st IDE hard drives, Snooper can report the model simp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the drive. Recall that Snooper skips detection of the 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under Windows 386 Enhanced mode. Sometimes you can clearly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model, sometimes the brand, occasionally gibberish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what the manufacturer thought bes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if the disk is being compressed by Stacker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or, and if so, its version. Other reports are: loc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, or SUBST or JOIN, if those DOS command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heads a disk drive has. This number is ofte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number of sides the disk has. Most floppy drives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; hard drives usually report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cylinder the disk drive can use. S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pie slices" of the disk. Cylinders are concentric ring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Normally, floppy drives report 9, 15, 18, or 36; hard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, 26, or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cylinders on a disk drive. Remember, cylind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ic rings on the disk. Typically, floppy drives report 4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; hard drives, a few hundred to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Original PCs and some XTs can't report heads, sectors/cylin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ylinders. Neither can simulated disk drives (that is,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hysical drives, such as RAM drives). If they can't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ually leave the appropriate area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ollowing disk information, if the drive has no disk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s defective or unformatted, or the drive door isn't clo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ill report "drive not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ored in each sector. This number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, although some big hard disks may show hig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each cluster. Recent DOS versions have beg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them "allocation units." A cluster is the smallest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a file can occupy. Thus, even if the DIR command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only 35 bytes long, if the cluster size of the disk is 20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that file will take 2048 bytes of disk space. A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port 1024, an XT's hard disk will usually report 8192, an 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often reports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city of the disk in bytes. This includes all byt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has marked some areas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still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ytes in use by files, subdirectories, and any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unusable. You can use this figure to compute how many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you will need to back up your hard disk (floppy disks needed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/ floppy disk capacity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centage of disk space being used. Even if there are n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isk, this number may not be zero because of bad sect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ily-understood way to see how much disk spac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The solid-colored area toward the left represents us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; the patterned area toward the right, free disk space. Th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reports, especially the graph, are among Snooper's hand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provide a quick way to see how much space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isk, and how soon you should hit up your boss for a bigg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DIAGNO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creen, accessed via &lt;Alt-D&gt;, shows you details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hardware status. If you have a multitasker or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, Snooper will pop up a warning and a prompt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etting you into this screen. The reason is these routine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rupt a network, and serial or parallel communications going 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asks. For example, if you were transferring a fil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Snooper is running in another and you tried to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 screen, Snooper would likely disrupt your transfer--or even 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--forcing you to start over. And neither of us would want th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networks and multitaskers sometimes can interfer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's ability to gather accurate information. Unload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ultitasker and you may view the Advanced Diagnostic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ly. In fact, this screen is most helpful and least disru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boot your computer from plain DOS--no TSRs, no network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(a mouse driver is oka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he AD screen and your computer locks up, simply re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inimum CONFIG.SYS and AUTOEXEC.BAT files and it should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ox in the lower right corner of the screen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nooper is checking. You may log this screen with &lt;Alt-L&gt;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Snooper ensures that an actual serial port exists by te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chip (see UART, below). It doesn't just rely on a lik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address; it makes sure the address points to a working port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ports appear on this screen than on the main one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ault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Asynchronous Receiver/Transmitter chip hand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and transmitting of data through the serial port.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which model is in each serial port in your computer (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ore than one kind). It detects the 8250 (found in most PC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50 (found in many ATs), 16550 (found in early PS/2 models 50, 6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80), 16550A (necessary for high-speed communications), and Ty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pports DMA, found in latter PS/2s and oth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two chips add 16-byte first in, first out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FOs) to store characters being sent or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These are necessary for high-speed communications at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-per-second or faster. The 16550 had defective FIFOs, ren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s useless. The problem was corrected in the 16550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odems provide their own serial ports, so if your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, Snooper will tell you what UART is supplied by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displays an asterisk next to the UART if the FIFO buf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pen, a condition which normally shouldn'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peed at which the serial port has been initializ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is different from the speed of a modem that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: The number of bits (per byte) the port treats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t can be 5, 7, or 8, with 8 being the most comm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ing 7 data bits means 7 of the 8 bits will be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; the eighth is ignored or treated as a parity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Parity provides a crude method of error-detection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ly ignored today. Virtually all BBSs use No parity.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are: Even, Odd, Mark, and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bits: The stop bit or bits are sent after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though the values of the above parameters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, it is important that they be identical on both end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line (or serial printer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seria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communications program) configured the port to respon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rrupt upon, for example, receipt of data, Snooper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e IRQ number. If no interrupt would be triggered, Sno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IRQ number in parentheses. Occasionally, a port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ociated from its usual IRQ, and Snooper can't tell what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rt would use. In that case, Snooper leaves the IRQ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nd mice are two common peripherals attached to serial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 usually detect the presence of Hayes-compatible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ully Microsoft-compatible mice, and report which is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ort. It can also show if both are connected to one port (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sharing one address). Of course, if the modem is external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urned on for this report to work. A mouse drive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lle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addresses on Snoop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does a live test to determine what IRQ (see Interrupt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, below) each parallel port would use. These are not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alues, but the actual IRQs the port would use. If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, a print spooler) configured the port to respond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when the printer is ready, Snooper displays just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If no interrupt would be triggered, Snooper displays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, a port becomes disassociated from its usual IRQ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can't tell what IRQ that port would use. In that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leaves the IRQ report blank. Unfortunately, many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don't generate their interrupts correctly, so this repor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or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r printer does not need to be on, nor does any printer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ttached at all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also indicates the status of the parallel ports.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change with different printers, so little can b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what each line really indicates. Your printer is ready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nly the Selected repor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help you debug a printer problem quickly, the paralle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is constantly monitored, so if, for example, you tur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the status indicator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port, or I/O, address of a Western Digital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) network card, if found. Snooper searches from 280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E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 car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sound card that appears on Snooper's main scree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hows the port address to aid in diagnosing port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Reques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AD screen shows which Interrupt Request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ctive (indicated by the asterisks). The PC had 8 IRQ lin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as 15. These lines are used to get the microprocessor's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ardware device needs servicing, and several devic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IRQs. For example, COM1 can trigger IRQ4 when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the port. Snooper displays these default assignments,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not coincide with your system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ouse driver is loaded, "Mouse" appears in the IRQ 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which IRQ your mouse is using. If your drive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Snooper will also tell you if the driver is a TS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 ("MOUSE.COM"), or a device driver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("MOUSE.S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 Memory Access (D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IRQ report is the Direct Memory Access report. D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used to transfer data without the aid of the CP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ing transfers. The PC had 4 DMA channels, the AT has 7.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 of the upper channels on the AT is inaccurate, Snoope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rst 4 chann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 shows which DMA channels have been reserved by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devices (again, the asterisks indicate the active chann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nd Blaster, for example, uses DMA channel one, so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, and DMA use hasn't been disabled on the card, Snoop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channel one activity. What this report actually shows i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that has been used since the machine was last turned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, not necessarily which are currently in use. Usually,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icroChannel bus architecture comes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s by name. Snooper has the capability of detecting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s bus screen, Snooper will list slots zero through nin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what cards are in which slots. If you see a messag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known card, please contact author," please make a no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-digit number, and the actual card installed (your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will tell you), and let me know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-N&gt; when you're running Snooper on a Novell network (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other network types), and the network screen will sh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wenty reports about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ay "Novell"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 address uniquely identifies the network (or part of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on. See your Novell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 address uniquely identifies the workstation you're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net cards need to have their node addresses set at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 two network cards can share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n't typically aware of this low-level resource, but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in handy in troubleshooting network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with which the user logged into the default server. Not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log onto different servers with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what kind of network card is installed in your system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 ODI driver loaded. You do not need to be logg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Snooper also shows what hardware resources the network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: memory, IRQ, ports, and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version numbers, levels, and interrupts in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other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number the workstation is using to conn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ports show the maximum connections (users) allow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rver, the number of users currently on, and the mos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t one time since the server was last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ITTLE BIT ABOUT MY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sometimes interested in the people who write the software I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'll take the liberty of assuming some of you want to kn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more about me. I'll keep it sh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originally from Evanston, Illinois (suburban Chicago) bu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d most of my life in Florida. At the University of Florida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ed a degree in English, a fact I hope is reflect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I now own a computer services, graphic arts, and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business called Vias and Associates (pretty catchy, huh?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day, Real Soon Now, I expect to move to the West Coast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mputers, combining my favorite hobb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TTLE BIT ABOUT SNOOPER'S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rked on Snooper for hundreds of hours when I probably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leeping. I began developing Snooper in February 1987 on an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z AT compatible, then moved on to a 386SX compatible (yuck!).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 along the way on dozens of machines. I originally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in Turbo Pascal version 3.01A, and have since expande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every version through 6.0. Its source code as of thi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ver 9600 lines of Pascal, including some BASM-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er was not created in a vacuum, of course, although my hea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ikened to one. Here are a few sources of information I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which I am very grateful. I apologize to those I forg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. Without them, Snooper would be only . . . well, I h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Magazine (by Ziff-Davis Publishing Compan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uable source of information about the IBM PC family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deal about what I now know about PCs I learned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 It has helped me become a much better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 6.0: Techniques and Utilities (by Neil J. Rubenk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ff-Davis Press, 199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help of this book, Snooper's code grows bet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. I have learned how to write more efficient c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r. Rubenking's advice and I highly recommend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one who wants to write Turbo Pas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MS-DOS Programming (by Ray Duncan: MS Press, sec. ed.,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one of PC Magazine's stable of PC wizards, t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my main source for documented BIOS and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Guide to the IBM PC (by Peter Norton: MS Press, 198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Guide was my chosen reference in Snooper's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Eventually, I turned to more up-to-date works, but M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on's book did help a lot in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f Brown (INTERvvx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"vv" is the volume of release and the "x" is "A," "B,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." Ralf now distributes the list in three files.) An enorm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OS, BIOS, and program-specific interrupt calls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undocumented. Quite simply, some of Snooper'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exist without it. Very useful in that it reports bug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ies books rarely mention. And it's free!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ut the book Undocumented DOS, co-written by R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rew Rossman (InfoPl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Rossman maintains a multi-page system inform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 I got snippets of code as well as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Fox (EDIT2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Fox wrote the freeware editor whose source code Snoo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 internal editor. Thanks, Joh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on E. Davis, Jr. (TPXMS101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pre-6.0 unit for us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e.g.,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uval Tal (TP6XMS.ZI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a Turbo Pascal 6.0 unit for using an X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th Mo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downloaded Snooper from Compuserve, read my wish list, an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, helped me figure out how to detect joysticks and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. Thanks, Kenn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Barton (sysop, ACCUG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Greg Barton, who kindly set up a Sno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n his BBS, and on shor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g Wrey (sysop, Timeslice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Greg Wrey, who beta-tested Snooper on his system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riends (by their par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ith more patience than I deserved who helped me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oper. They ran it on their machines and told me what hap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before it cr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Register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encouragement and support of Snooper's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nd site licensees, I would have given up in disgu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to a tiny cottage in the hills, forever writing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amusement. Hmm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AD indicates report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vanced Diagnostic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20 Line Stat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network card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paralle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erial po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sound card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Diagnostics screen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edit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, logging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-and-white mode switch (B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key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 screen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ral Processing Unit (CPU)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 detection bypass switches (C, M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log to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siz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drive typ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editing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, logging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(Sfilename]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Snooper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speed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mode switch (D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Memory Access (DMA)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 argument (D:)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information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label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and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reak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uffer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revision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ify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etter keys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list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statu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flopp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har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log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, phys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IG.SYS/AUTOEXEC.BAT key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NOOPER.LOG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UTOEXEC.BAT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CONFIG.SY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nvention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tota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Manager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Memory Specification tota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ee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total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 fre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Manager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, 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editing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is disk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spac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, environmen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port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, network card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s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witches (H|?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(HMA)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 drive model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Request (IRQ)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paralle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presen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uppor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bugs and anomalies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, disk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ities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myself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about Snooper's creation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CONFIG.SYS/AUTOEXEC.BAT switch (F)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key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clipboard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to printer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witch (L[filename])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20 line status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conventional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MS free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xtended free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free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HMA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MB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used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video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XMS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yp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rand, driver version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ort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ddress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rd addres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key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creen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yp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interactive mode switch (N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Data Processor (NDP)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ow do I register?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IRQ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s, AD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osophy behind Snooper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game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, mouse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paralle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, serial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et mode switch (Q)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ey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brand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date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extension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siz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/cylinder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keys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 IRQ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ports, AD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key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cket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network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 address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cards 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serial port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drive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 parallel port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keyboard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space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, environment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previous version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Memory Block (UMB)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memory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%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ar graph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pace (bytes)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, DOS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SA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Snooper, the system chec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dapter brand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s &amp; Associates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memory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type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-86 mode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I get for registering?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hareware?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Snooper?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needs Snooper?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installation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peration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list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M level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memory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pyright 1989-1993 John Vias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