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QCopy Professional Diskettenkopierprogramm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Sharewareversion V1.5 vom  07.01.1993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(c) 1992,93 Oliver Siebenhaar und Udo Steger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Datei enth�lt eine kurze Zusammenfassung der �nderungen, di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in der Version 1.5 zur den Vorversionen aufweist. Diese Datei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 nicht alle Optionen so ausf�hrlich erkl�ren wie es i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OPYPRO.DOC geschieht. Die ausf�hrlichsten Informationen sow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f�hrliche Beschreibung der neuen .LNG-Dateien finden Sie im gedruck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uch der Voll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07.07.92 : Erst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1   15.07.92 : Fehlerkorrektur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ie Routinen f�r die XMS-Benutzung wurden verbessert. Selbst wen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1.0 2MB XMS zur Verf�gung hatte, wurde eine Bufferdatei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ie alte KOMPRIM.-Routine benutzte mehr Speicher/Platten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 tats�chlich ben�t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in peinlicher Fehler wurde korrigiert : auf fast vollen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urden, wenn KOMPRIMIEREN angeschaltet war, einige Spur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ie Zeitschleife im Sharewarehinweis  und bei Karens Zwinkern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etzt nicht mehr von der Rechnergeschwindugkeit abh�ngig;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sprechende Funktion des Compilers ist fehlerhaft. Eine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fragt die Zeit korrek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1V  20.07.92 : Voll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ie Vollversion ist erstellt. Sie enth�lt eine Seriennummer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ine Sharewarehinweise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in INSTALL-Programm, da� nur bei der Vollversion enthalt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ert wahlweise die englische oder die deutsche .LNG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ie README.1ST-Datei enth�lt letzte �nderungen und Hinweise (ab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fang Dezember 1992 dab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gleichzeitig wird die korrigierte Sharewareversion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�ffentl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5    07.01.93 : Programmverbess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ie Versionen V1.1 bis V1.4 wurden nicht ver�ffentlicht, w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liver st�ndig neue Sachen eingebaut hat (s.u.). Daher der Sp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er Versionsnummer. Au�erdem ist es eine runde Zahl. Und h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ch viel besse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QCopy Professional hat jetzt eine LUXURI�SERE, AUSF�HRLICHER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GESAMT &amp; �BERHAUPT HERVORRAGENDE DOKUMENTATION. Jawoll.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stellformular, ein Sharewarelizenzvertrag, eine Anleitung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ast so lang ist wie das Programm selbst und DAS hier...w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 mehr (au�er Freibier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ine Konvertierung von Formaten ist m�glich, und zwar aufw�rt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alls genug Platz ist auf der Zieldiskette- auch abw�rts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dateien k�nnen konvertiert werden. Gleichzeitig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Diskette entfrag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QCopy kann nun Disketten formatieren (auch mit Sektorenoptimieru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/oder Disketten einen Namen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in neuer Schalter sorgt daf�r, da� die Zieldisketten stets ne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ie Sektorenoptimierung beschleunigt den DOS-Zugriff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ketten UNGEM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Wir selber haben das Lesen einer normal formatierten Diskette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ch schon so toll hingekriegt, da� die Geschwindigkei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iche ist wie bei der Sektorenoptim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u�erdem gibt es jetzt ein zuschaltbares 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QCopy Professional hat einen Parameter bekommen : Wenn der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, gibt das Programm bei jedem Requester einen Pieper von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Wer unbedingt tippen will : Man kann jetzt aus QCop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eine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Wer nicht so gerne tippt : eine SUPER-Directory-Funktion ist u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nzer Stolz ! Damit kann man sich alle Verzeichnisse vo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ufwerken anzeigen lassen, mit der Maus Bufferdateien w�h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 Verzeichnis/Laufwerk nach Viren durchsuch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as Aufteilen der MULTI-Option in zwei verschiedene Sch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leichtert den Umgang mit den Bufferdateien. Der Umgang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hrfachmodus ist dadurch -in unseren Augen- logischer ge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Karen wartet nun einen Augenblick auf Ihr Zwinkern, bevor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lbst zur�ckzwinkert. Einige Anwender haben wahrschein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rwartet, da� wir das Zwinkern in eine Striptease-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mwandeln, aber uns fehlen DAF�R halt die Bilder ... vielle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�nnen wir Karen leichter �berrreden, wenn sich wirklich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ute registrieren lassen...mehr dazu auch in LIZENZ.D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ie Versionen V1.1 bis V1.4 wurden nicht ver�ffentlicht, w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eles mehr wurde verbessert, aber das waren di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x.x    xx.xx.xx : Weltbestes schnellstes tollstes Diskettenkopierprogram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b hier kommt es auf Sie an ! Sagen Sie uns, was UNBEDINGT no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s Programm mu�. Sagen Sie uns, welche Fehler Sie entdeckt h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gen Sie uns alles, auch wenn Sie sich nicht sicher sind, es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wichtig oder unm�glich halten. Niemand hat so viele Ideen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e Schar von Benutz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