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:Windows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turing and Printing TM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discovered that TMR screens do not print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int screen routine used by INT 05h does no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or VGA font has been changed and simply prin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it sees.  Sometimes these codes even turn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, and the results can be quit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een capture programs also do not recognize that a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, and so do not work well with TMR screen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e have found is a shareware program called GEMCA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ptures 25-line text mode screens to GEM image (IMG)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mples in the old ProVision:Windows v1.00 manu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this way and then "doctored up" in Windows Pain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reported to us that Hijack will capture TMR screen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verif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an easier and better option in ProVision:Windows v1.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mples in the new manual were captured with the hel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_pvTxt2Grph().  This function will cop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-line VGA text mode screen, whether or not in TMR mode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(640 by 400 by 16-color) VGA graphics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aits for a keypress and restores the text mod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is displayed, you can use any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or printing utility to work with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ack to text mode.  We simply used Microsoft Windows 3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screen samples in the new manual.  When runn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nder Windows 3.1, pressing the Print Scree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ntire application screen, even a graphics mode scre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clipboard.  Once the screen is in the clipboard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into almost any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urrently works only with VGA and only in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look best with "set 8 pixel" mode enabled (se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in the _Programmer's Reference_).  Be careful no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hile the screen is in graphics mode. 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inks the screen is in text mode and writes to video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have discovered that some video card and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do not translate the palette properly when captur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to the clipboard.  If this happens with your combinati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driver, or report the problem to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is all you need do to copy the current TM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o graphics mode.  This function waits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before restoring the text mode screen.  Whil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ode you can use a screen capture utility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vTxt2Grp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