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sion:Windows v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ing ProVision:Windows Applications Prior to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 large, most existing ProVision:Windows code shoul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without any changes.  However, there are a few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eed to change.  The main things are discussed 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nd answ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 I get an eval stack fault when my ProVision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first st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 preparation for the release of Class(y) 2.0, w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sion:Windows header files.  Class(y) 2.0 makes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ction between object creation and initializ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's new() method now automatically calls the object's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ProVision:Windows has always used this sam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flected by the use of new():init(...) in th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Class(y) 2.0 now does this automatically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now use just new(...).  We have made the Class(y)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ProVision:Windows use the sam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THE UDCS DEFINED IN THE HEADER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ANGE TO THE NEW STYLE OF CREATING AND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Unless, of course, you just don't want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 I get a CLASS(y)/20 Message not found PWWINDOW:SET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the ATTACH TBROWSE command, or the WINDOW:setT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implementation of windows has changed a little bit.  I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ere was only one window class (PWWINDOW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all of the window code, including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urpose TBROWSE windows.  With the addit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purpose window type (NotePad windows) it made mor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lit out the behaviour common to all windows into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nd inherit the special purpose windows from it. 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at we did.  To create a TBrowse window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BROWSE WINDOW command.  This preprocesses into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of PWTBWND, which is inherited from PW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otePad window, use CREATE NOTEPAD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rocesses into a call to the constructor of PWNPW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herited from PW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use the setTBROWSE() method (or the ATTACH T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with TBROWSE WINDOWS, but a USING &lt;oTBROWSE&gt;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new CREATE TBROWSE WINDO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 I get an error when I try to I destroy a window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PWMSG_KILLFOCUS and PWMSG_CLOSE window message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exceptions to the rule that the window handl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_after_ they are handled by ProVision: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window message processing is now _always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current window's filter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urrent window's standar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 actually moving, sizing, clos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urrent window's window handle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tutorial used to have this code in TUTOR.P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handler for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lClosed :=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dMsg == PWMSG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e use of lClosed is necessary because pw():terminate() als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o close the window.  Without this precaution,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forms with the close logic trying to terminate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the terminate logic trying to 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.NOT. l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xi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losed :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losed := pw():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Msg   := PWMSG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IF // Exit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 // .NOT. l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IF // idMsg == PWMSG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instead, this same code needs to be placed in a fil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ange is likely to be the source of most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.  Please be sure to check your code fo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messages if you have problems.  The main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at handling of these messages that used to take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 handler should now be placed in a filt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of this change is that the "fancy footwork"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destroy a window automatically when it is clo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required.  Simply send it a destroy()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handler receives PWMSG_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am I getting a CLASS(Y)/10 Message sent to non-object ???: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disable the previous window in a window 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 PWMSG_O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short answer is PWMSG_SETFOCUS now comes after PWMSG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hort solution is to move the DISABLE WINDOW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under PWMSG_SETFOCUS.  For example, the tutoria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in BROWSE.PRG whenever you opened the edi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dMsg == PWMSG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WINDOW oBrowseW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dMsg == PWMSG_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(nBrows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nBrowseRec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need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dMsg == PWMSG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dMsg == PWMSG_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(nBrows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nBrowseRec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WINDOW oBrowseWnd   // This line 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why this was a problem, read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more sense that PWMSG_SETFOCUS should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MSG_OPEN, so we changed it to be that way, but this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TUTORIAL to break because when the window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the PWMSG_OPEN it doesn't have focus yet.  So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ABLE WINDOW disabled the current window. 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a window it removes it from an internal array of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laces that slot with a NI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when the system tried to draw the previous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ocus color it used the window handle (which is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of windows) to check the style of the window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now contained a NIL, so the operation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Class(y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(y) class errors are some of the more difficul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ck down.  Here are some notes on the two most common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mean, and the suggestions on how to track them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(y)/10 Message sent to no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message means that something tried to us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on a variable that wasn't actually an object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ta type, or NIL.  You can usually figure ou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cted object by the method name which appea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message ends with ???:GETVALUE,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expected to be a control or a menuitem since the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getValue() methods.  One common thing that will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s to use getValue() or setValue() on the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a control rather than the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a 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1, 1 GET cText AS TEXTFIELD o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ext:setValue("New valu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doesn't and throws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ext:setValue("FUBA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(y)/20 Messag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message most likely means that either a meth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sspelled, or that something wasn't the class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be.  For example, in the tutorial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items pass to the actions a reference to themselv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disable the menuitem.  If you instead passe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the oItem:disable() call will cause this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bjects don't have a disab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event-driven nature of a ProVision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it is sometimes difficult to use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  Here is a general technique. 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hit &lt;F5&gt; to "go."  Then just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that is going to cause the error, hit &lt;ALD-D&gt;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have used ALTD(0) to do this).  This wil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you at the ACTIVATE WINDOWS line of your code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8&gt; to single step, which restarts the event loop.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action is going to cause the error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, pick the menuitem, etc.).  The debug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at the first line of code that is going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can single step through it, inspecting th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.  Alternatively, you can set a break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in the function that you know is causing the problem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it.  To set a breakpoint in a .PRG tha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.PRG use the &lt;F&gt;ile - &lt;O&gt;pen menuitem and open that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the breakpoint that way.  Generally, by watch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eing what actually gets executed, most errors becom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 my pushbuttons look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edge of the pushbuttons are drawn using two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 color string called "bright color" and "dim 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ight color is the color that is used to initially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pushbutton, and the dim color is the col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itially draw the bottom.  These colors switc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3-D pushing effect.  In prior versions of ProVision: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ly specified the foreground color.  ProVision:Window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e the standard color of the window as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  This made it easier to chang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, but it limited you to placing pushbuttons o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color region of a window, which many of you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 By changing the specification in the color str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/ background color pair, this removes tha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forces you to change these pushbutton color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color of the virtual screen.  What we w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ter option is to use the colorscheme objects an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olor schemes for different type windows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 little confused by the colorscheme stuff, so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overview on what it is, how it works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COLORSCHE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cheme object is an object that has one method, ini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 instance variable for every color setting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y object that has a color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:Windows, if you don't explicitly give it a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pulls a default color string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cheme object.  For example, if you create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the color clause, the window construct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CHEME:window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system default color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ystem default colorscheme, you must firs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ystem colorscheme object and then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is change the appropriate instance variab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virtual color of new windows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buttons appear correctly on the them you woul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et a reference to the system color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olor :=pw():getColorSche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hange virtual color to bright red on cy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olor:windowColor := "+R/BG, N/W, N/*W, W/*N, +W/BG, +W/B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...and "fix" the pushbutton bright and di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olor:pushbuttonColor :=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/W, N/BG, +BG/W,+W/BG, +N/BG,  N/BG, +N/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your own color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your own colorschemes is fairly simple.  pwColorSche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lass function for the colorschem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ColorScheme():new() creates and returns an empty color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which you could then us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reating an error col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rrorColor :=pwColorScheme():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rrorColor:name := "ErrorCol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t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rrorColor:windowColor    :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ErrorColor:browseboxColor :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 The init() method resets all 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back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own color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is created uses the current system color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So to use your own, you simply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cheme object, create whatever it is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and then restore the previous objec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sets oErrorColor as the color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tColorScheme() returns the 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ldColor := pw():setColorscheme(oError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create the window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WINDOW oErrorWindow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        // Usual window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y, x GET AS PUSHBUTTON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               // Usual control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When opened, they will be in the error color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WINDOW oErrorW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reset the colorschem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():setColorscheme(oOld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y do my browses and controls now appear on the wrong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answer to this one is related to window styles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is really just a number, and the style components ar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within that number.  What does this hav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s appearing on the wrong window, you ask?  Well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 components is the PWSTYLEINFO_VIRTUAL compon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whether or not the window has a virtual buff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doesn't have a virtual buffer then no screen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to the window, because it has no place to go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:Windows pre-built styl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STYLE_MDIPRIMARY have the virtual buffer componen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them.  A side effect of the way things work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at if you try to write to a window that does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uffer, the output will go to a different window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r code work before, you ask?  Well,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:Windows were inadvertently ignoring the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of the style and always creating a virtual buffer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ways somewhere for the output to go.  How did I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 without a virtual buffer, you ask?  Here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common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You were trying to write to a window of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STYLE_MDIPRIMARY.  This should not have ever work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write to the background of an MDIPRIMARY window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virtual bit (ie. STYLE PWSTYLE_MDIPRIMA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STYLEINFO_VIRTUAL).  You cannot, however, put contr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of an MDIPRIM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 were building a user-defined style and forgo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STYLEINFO_VIRTUAL component.  Once again this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, but it is easily 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You subtracted out a style component that was not in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gin with.  Because styles ( and style components)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, you will get unexpected results if you subtrac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wasn't already there.  For example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yle PWSTYLE_PRIMARY which evaluates to the number 33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ract out style component PWSTYLEINFO_KEEPHSCROL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t doesn't have to begin with), 512, you get 2815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in binary, "000101011111111".  This works out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dding_ the PWSTYLEINFO_KEEPHSCROLLBAR component and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buffer component.  So you end up with no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