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ProVision:Windows Custo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:Windows installs libraries for Clipper 5.20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01 or 5.01a you will need to update your library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well as your link files.  Only one include file and two li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updated, but you will have to update your LIB file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ways depending on whether you're using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:Windows library files or the Class(y) 2.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lipper 5.01, you need to copy the 5.01 version of PWMISC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istribution diskette.  The 5.01 version of PWMISC.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501\INCLUDE directory.  Simply change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ut your include files and COPY &lt;drive&gt;:\501\INCLUDE\PWMISC.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501\INCLUDE\PWMISC.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:\501\INCLUDE\PWMISC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lipper 5.01, you need to copy the 5.01 version of PWBLIMAX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WWARMAX.LNK from your distribution diskette.  The 5.01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located in the \501\LNK directory.  Simply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install put your link files and COPY &lt;drive&gt;:\501\LNK\*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501\LNK\*.L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:\501\LNK\*.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WKERNEL.LIB and PWFUNCS.LIB files installed by the install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by running \501\LIB\PWLIB501.EXE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to the directory where install put your LIB files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&gt;:\501\LIB\PWLIB501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501\LIB\PWLIB5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\501\LIB\PWLIB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lass(y) version 2.0 and have unarced the LI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\LIB\CLASSY20, you will need to update those libr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\501\LIB\CLASSY20\CSY501.EXE on the distribution diskett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where your Class(y) 2.0 LIB files are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&lt;drive&gt;:\501\LIB\CLASSY20\CSY501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501\LIB\CLASSY20\CSY5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\501\LIB\CLASSY20\CSY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please contact our technical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/644-85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