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 FOR PRIN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PRINT1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ob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.obj         08/22/91    22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s.do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2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1fix.com     11/29/88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2fix.com     11/29/88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3fix.com     11/29/88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fix.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nl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rver.nlm    01/21/91     73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sv120.do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v1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rver.nlm    04/16/91     7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me.tx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1.doc       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(s) desired and unzip them.  Rea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or readme file for a more detailed description of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and instructions on how to install th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COR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fix which allows COM3 and COM4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 printing.  NetWare 2.2 originally allowed only COM1 and COM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rinters is still 5.  This fix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both ODD and EVEN parity.  Originally,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fixes which restore LPT1, LPT2, and LPT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memory area on the non-dedicated file serv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loaded on the file server.  This fix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NL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fix for problems with notifying groups 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It also contains a fix for pserver.nlm rewi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