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irst 1-9)        ______  2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ollowing 10-19)  ______  18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following 20-)    ______  1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non commercial)   ______  1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irst 1-9)       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ollowing 10-19)         ______   6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(following 20-)           ______   4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for Sysops (for BBS use only)      ______   25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OS2You to to PM2You          ______ -1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OS2You to non-commerical     ______  -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is included in all PM2You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7.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PM2You/Os2You is about $275.  The pri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until August 1993.  For orders after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he current prices.  For orders from Sweden 25% Moms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ded to the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you order let's say 20 copies of PM2You/OS2Yo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you to pay the full price for the first 1-9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discount only for the following copies.  The "PM2Y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non commercial" license is for non-commer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private persons).  Support for non-commerica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vailable via our BBS and support questions over FAX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handled.  It is not legal to use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commercial use, even if you don't expec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, AmEx or MasterCard (Master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ccepted before August 1993)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by sending a mail via Internet or CI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Card/AmEx/VISA credit card number, validy dat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ount to pay in S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