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user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PM2You Graphics Remote Acce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1.Why you should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, and after a reasonable evalu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roduct by paying a fee to the autho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 use.  Some limitations on how you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see the section :link reftype=hd res=010.Important license information:elink.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By registering this product you support th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You will get the following benefits if you register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the most recent versions of PM2You, OS2You and M2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rid of the introduction screen with the del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be sleeping good tonight, without any bad conscience haunting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2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Introduction:ehp4.:ehp5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You is an add-on product for OS2You that allows you t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Text, OS/2 Presentation Manager, DOS Text an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programs.  Please also read the OS2YOU.INF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OS2Yo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You will work with OS/2 1.2 or higher (including OS/2 2.x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several different program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in the OS2YOU.IN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M*.*:ehp8.:dd.PM2You graphic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WIN*.*:ehp8.:dd.WinTerm Windows graphics terminal emulator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ERM2*.*:ehp8.:dd.Terminal/2 PM graphics terminal emulator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ANTERM2.*:ehp8.:dd.LanTerm2 OS/2 Full screen graphics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ZIP.DLL:ehp8.:dd.Compression module used by OS2You, PM2You, LanTerm2 and Termi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FTP*.*:ehp8.:dd.File transfer modules used by Terminal/2 and OS2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FTP*.*:ehp8.:dd.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3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Install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2You you must have OS2You installed first.  For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2You please read the OS2YOU.INF file.  PM2You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all the distribution files into a sub-directory (like C&amp;colon.\OS2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DLL should be copied to a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 statement in your CONFIG.SYS file (like C&amp;colon.\OS2\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ith the PM2You files must be included in you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 statements in your CONFIG.SY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Note that it is extremely important that the *.D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directory specified in your LIBPATH statemen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"." included in your LIBPATH statement, it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*.DLL files into the current directory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hat the sub-directory is included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 statements of your CONFIG.SYS file.  It is not suffic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variables are set in the session just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both OS2You and the modems are set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This means that they must be communicating with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Xon/Xoff handshaking is turned off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1.Performance tuning PM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Performance tuning PM2You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erformance please consider the following option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bitmap (picture) as desktop backgroun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esktop background (and other large color area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solid colors and not dither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the lowest acceptable screen resolution (howe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amount of colors does not improve performance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256 colors without much performance penalty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with built in data compression (MNP5 or V.42"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s the PM2You data stream is very effici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 MNP4 or V.42 should be consid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You data stream is sensitive for transmission errors)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4.Starting PM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Starting PM2You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in to OS2You getting an OS/2 Command Prompt, you j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:hp8.PM:ehp8. and press Enter.  After a whil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witch to graphics mode and present your PM Desktop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et a user go directly to the PM Desktop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EXE as the "Shell command" in the user profi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You is used exactly as OS2You with the same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 Esc-Tab (or Shift-Esc-Tab if you use LanTerm(2)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5.Using PM2You with DOS Window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ing PM2You with DOS Windowed session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M2You, you can start and select a DOS Window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usual.  Remember that you should ensure that the KBFIL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cluded) is loaded (preferable in your AUTOEXEC.BA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th DOS Text and DOS Graphics applications in a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put is not suppor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pplicable for OS/2 1.x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6.Using PM2You with Seamless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ing PM2You with Seamless Windows session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M2You, you can start any seamless MS-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usual (Seamless means that it must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esktop and not Full Screen).  You can use it as usua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ion (shortcuts) does not work (use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pplicable for OS/2 1.x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7.Using PM2You with OS/2 Window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ing PM2You with OS/2 Windowed session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M2You with OS/2 1.x, you can start any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use it as usual.  Mouse is not supported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OS/2 2.x installations.  In OS/2 2.0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essions can be started, but there is no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to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8.Terminating PM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Terminating PM2You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M2You session, you bring up the task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2You Remote Access Facility" in the task list and end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(or Shift-F10) and select "Close"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M2You status window and double click on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Alt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9.Known limitation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Known limitations/error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tinously being improved.  If you fin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e would appriciate reports about this. 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known limitation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does not work in OS/2 Windowed sessions in OS/2 2.0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briefly tested with OS/2 1.3 and works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input in OS/2 1.x is slow in some cas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2 only works with VGA resolutions at 640*480 with 16 colors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256 color display on the host, colors will be distor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2You data stream is sensitive for transmission erro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 occurs incompletely updated horizontal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 You can manually request a repaint of all the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sc Space in LanTerm2 or selecting Screen refresh in the me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or WinTer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use cursor is not modified on the terminal.  In Termi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will not reflect the status of the host.  Th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ock) symbol will be showed during screen updates and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 be showed when a transmission error is detec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 only works with asynchronous communication f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and Named Pipes are not supported for graphics in WinTerm.  Termi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Term2 support Asynchronous devices as well as Named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  Mailslot and broadcast (one-to-many slave terminals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ested, but should work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 can not handle more than 16 colors currentl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must not use more than 16 colors, or the out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erminal/2 on a 256 color display with a 16 color host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apped correctly.  Output will be readable, b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2.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Release log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rovements not described elsewhere are documen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0:ehp8.:dd.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nterim fixes applied to your version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orrected keyboard input error in system "E"ditor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0.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Important license inform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Any reverse engineering (disassembling or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pproved use of the applicat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you will ge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copy of the most recent version of the program.  :hp1.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 will get the following benefits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a diskette with the most recent version of PM2You/OS2You/M2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rid of the introduction/registration screen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be able to run PM2You/OS2You with 38400, 57600 and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:hp5.must:ehp5. register for each machine running the PM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2You program.  The terminal programs (except WinTerm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furthe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unlimited instances, but an extr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20th instance of LanTerm or LanTerm2 is apprecia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ransfer option requires registration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transfer function or the Sz/Rz command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both non-commercial commercial licen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2You.  The non-commercial license is for private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M2You for their own non-commercial persona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se does not have the same high suppor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nd limited to the OS2You support BB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(in Modula-2) of the program is availab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s.  Please contact me if this is of interes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pread this program (without regist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hat might be interes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Swedish bank) money order, purchase order or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 or MasterCard by completing the order form prin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:hp1.ORDER.DOC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e address is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: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&amp;colon.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&amp;colon.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&amp;colon. +46 31 19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&amp;colon. Mikael Wahlgren 2&amp;colon.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&amp;colon.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&amp;colon. d9mikael@dtek.chalmers.se:ecgraphic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Use the following form to register your copy of PM2You/Os2You and M2Zmodem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irst 1-9)   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ollowing 10-19)  ______  18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ollowing 20-)    ______  1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non commercial)   ______  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irst 1-9)   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ollowing 10-19)         ______   6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ollowing 20-)       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OS2You to to PM2You          ______ -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OS2You to non-commerical     ______  -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7.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PM2You/Os2You is about $275.  The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until August 1993.  For orders after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e current prices.  For orders from Sweden 25% Moms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you order let's say 20 copies of PM2You/OS2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you to pay the full price for the first 1-9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discount only for the following copies.  The "PM2Y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non commercial" license is for non-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rivate persons).  Support for non-commerica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vailable via our BBS and support questions over FAX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handled.  It is not legal to use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commercial use, even if you don't expe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, AmEx or MasterCard (Master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ccepted before August 1993)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by sending a mail via Internet or CI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Card/AmEx/VISA credit card number, validy dat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 to pay in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ser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