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**&gt;&gt; Krypto v1.0 &lt;&lt;**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is document about Krypto v1.0.. Let's begin with what the 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anyway.. Well, this is a program that changes text to a to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dable text, so no one reads your text without permi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thing about it is that you can have your very own code,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-2147483600 &amp; 2147483600, so in the theory every ma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can have his own code... All I ask of you is to remembe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lse you've lost the file forever, and don't complain on me.. I can'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ich code YOU 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kryptate any file you want, including EXE and CO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.. How do you use this piece of weird program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k at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 filename.ext /[OPTIONS] [SE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                Expl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       Krypt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  UnKryptate The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  Get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enter the code you desire to use.. Just remember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 jesus.txt /K 12653  [Kryptate The File, Saved In jesus.kr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 jesus.krp /U 12653  [UnKryptate The File, Saved In jesus.kru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 you can scream 'I LOVE U, HALIBUBBA' twice a 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This text &amp; code by Drakir of NOICE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ellos To: Probe, Judge / FAIRLIGHT, IceCrush / 2000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o / REFLEX, Abbadon / R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d always remember.. It's never to late to have another BEER....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kir Of N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ard Ha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hagsv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83 VEJBY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