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TRON V1.06  PROGRAM INFORM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by the SMILESOFT Company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ilesoft company consists of 4, 16-18 year old co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s an decompressor for files packed with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r DIET. In case you don't know, such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routines to make a file smaller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with one of these pack programs will st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system but they will be much small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ompressing is that a second person ha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bytes inside a compressed program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But this feature has disadvant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virus scanner is not abble to detect a vir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tructure. And on some systems a de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a lot of time (8086 or lower, 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primary reason why we decided to write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itself is able to decompress most common pack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DIET, LZEXE, TINY, EXEPACK, PRO-PACK, COMPACK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pression programs have a build in EXPAND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insiders it is no problem to trick this function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y change the Header Signature "MZ" into "ZM"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handle their own files any longer.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the start of an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ly one of many know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inyProg packed files you must regi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onreg.exe make sure that the tro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cked. After registering tron can be pa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was fully written in the assembly language because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n our routines would be to slow and to big in 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hunger was another problem. Tron uses about 14 Kb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on loads the selected file into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(AH = 4BH). After loading, it searche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code.  Is such a routine discovered tron makes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ression code, through this changes the pack rout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hat it had to know about the file, for exampl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build the original header or the expanded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items. If the compressors make no troubl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dis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(14Kb + working size o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ON [options] [d:][\path]Infile [[d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expanded file is *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TRON SMILE.EXE [Return]   gener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ile.exe    |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ile.exp    | the origin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know if a file is packed or with which 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ressed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tron will not try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= Encrypt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is option only if the normal search modus has no suc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programs which original compression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yfied to make decompression a bit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ries to fake such encrypted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 code is executed till tron detects a 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s to abort because the program itself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encryption used by the new PKLI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code (v1.14/v1.15/v1.20) is simply trixed out.  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 widely supported.  In this versio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able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= Expand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RON tries to make the smallest possibl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ost linkers allign the header on a sector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these files can be loaded faster becaus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ble to read a whole secto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Sector has 512 Bytes), figger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= No diverting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In some cases it is possible that a fi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is EXECUTED! Don't use this on virus infec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= all dangerous interrupts are diverted into t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possibilty that a program can dama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fferent encrypting &amp; 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ECT! EXE/COM 3.0 by Jeremy Lilley (Release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 from  PROTEXCM.DOC  (doc-file of Protect! EXE/COM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security envelope makes a thorough CRC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body has tampered with the file and anti-debugging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make it more difficult to trace through with a debug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first few versions of Protect! EXE/COM were not entire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tually had unprotects made for them. Now Protect! EXE/COM v.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 anti-debugging techniques, rewritten headers, and many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not the same program that it was a few month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more time was spent developing this version of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 with other ver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want you want, of cause it took some time to gener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routine cause PROTECT uses some really annoying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the end unprotecting w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! EXE/COM is really a nice program to prevent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of the best in the sce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E 1.00 (Released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is a program which scramples and compresse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EXE files) yet allows them to be fully function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difficult to alter the orginal program and i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 compressing COM files without detracting from 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 COM files still run as they did before ICE offer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 viruses in that ICE can scramble COMMAND.COM and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es to attach themselves to the scra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Ic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ICE BREAKER for ICEd programs and I am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acker could also figure it out after a while.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an be protected entirely by software. I can on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ICE makes COM file safer, not 100%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right, does anybody know about another version of 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which is packed or crippled in a way, so that tr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, then send the concerned file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happy about su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of Smile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 all bugreports to me! use the adress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appy about every letter we receive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0 Kir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bergstra�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 THE END -----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