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PDF311.ZIP accompanies .PDF files for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LASER PDF     1516   9-21-88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192   PDF      298   9-21-88  10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1080  PDF      323   9-21-88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      PDF     4208  12-18-90   3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SIPCL PDF     5037   1-21-91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X80   PDF      287   9-21-88   9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MAGE PDF      327  10-25-89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630  PDF      261   9-21-88   9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20    PDF      281   9-21-88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OH600 PDF      380   9-21-88   9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 PDF     1527   9-21-88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Q800  PDF      293   9-21-88  10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X80   PDF      282   9-21-88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X800  PDF      284   9-21-88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      PDF     4827  12-18-90   3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1  PDF      368   9-21-88  10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2  PDF      369   9-21-88  10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P6    PDF      538   9-21-88  10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SIPS  PDF      313   1-21-91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390   PDF      282   9-21-88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000 PDF      283   9-21-88  10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P321 PDF      400   9-21-88  10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SER PDF     1281   8-14-90   3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224   PDF      356   9-21-88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120D  PDF      284   9-21-88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X800  PDF      284   9-21-88   9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D2500 PDF      285   9-21-88  10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290   PDF      281   9-21-88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8810  PDF      277   9-21-88  10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OH310 PDF      286   9-21-88   9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X86   PDF      290   9-21-88  10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2050  PDF      258   9-21-88  10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PS    PDF      209  12-18-90   8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IDEV  PDF     3441  12-04-89   6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0X  PDF      285   9-21-88  10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1091  PDF      437   9-21-88  10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inter Definition Files that ship with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