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following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Diagnost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the version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NETWARE C INTERFA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are C Interface Libraries conta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ollowing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COM 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land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tice 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of the languages there ar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, medium, large, and compact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separate diskette there ar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P applications.  For example, the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IT.LIB is the small model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named MNITV.LIB is the medium model V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library for the language and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on the diskettes are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ill need to compile.</w:t>
        <w:tab/>
        <w:t>Mak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se and copy them from the diskette. 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to your INCLUDE environment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ng a semicolon to the current INCLUD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path to the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s are contained in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NTG</w:t>
        <w:tab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P</w:t>
        <w:tab/>
        <w:t>Apple Fi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NDERY</w:t>
        <w:tab/>
        <w:t>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UNIC</w:t>
        <w:tab/>
        <w:t>Communications, IPX,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NECT</w:t>
        <w:tab/>
        <w:t>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AGNOST</w:t>
        <w:tab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RY</w:t>
        <w:tab/>
        <w:t>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SERVER</w:t>
        <w:tab/>
        <w:t>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SERVICE</w:t>
        <w:tab/>
        <w:t>Fi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SC</w:t>
        <w:tab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GSERVE</w:t>
        <w:tab/>
        <w:t>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NTSERV</w:t>
        <w:tab/>
        <w:t>Pri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SERVE</w:t>
        <w:tab/>
        <w:t>Queu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P</w:t>
        <w:tab/>
        <w:t>Service Advertis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IALIZ</w:t>
        <w:tab/>
        <w:t>Serial Numb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NCHRON</w:t>
        <w:tab/>
        <w:t>Synchroniz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TSS</w:t>
        <w:tab/>
        <w:t>Transaction Tracking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P</w:t>
        <w:tab/>
        <w:t>Value Add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KSTN</w:t>
        <w:tab/>
        <w:t>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compile any of the .c files, use the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, plus the specification for the memory model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fferent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Turbo C    -c -K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</w:t>
        <w:tab/>
        <w:t xml:space="preserve">   /DMSC /c /J /Zp /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</w:t>
        <w:tab/>
        <w:t xml:space="preserve">   /ze /zdp /zp1 /w3 /ol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ice C</w:t>
        <w:tab/>
        <w:t xml:space="preserve">   -x -dLC310  -n -C -ccdswm  -v -u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ssemble any of the .asm files, first copy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macro file to your include directory as c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, use MSC510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URBO C, use BTC200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ATCOM C, use WATC70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ATTICE C, use LC310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sem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/MX &lt;filename&gt;</w:t>
        <w:tab/>
        <w:tab/>
        <w:t xml:space="preserve">    for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/MX /DLProg &lt;filename&gt;</w:t>
        <w:tab/>
        <w:t xml:space="preserve">    for the medium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/MX /DLProg /DLData &lt;filename&gt; for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/MX /DLData &lt;filename&gt;</w:t>
        <w:tab/>
        <w:t xml:space="preserve">    for the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VAP version of any of the above, add the option /DV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IAGNOST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file "DIAG.C" was changed after the libraries wer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use the diagnostic functions described in chapter 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compile this module for all memory models you will b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place the object file in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ompile, use the switches for your compil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specify the memory model.  Use your library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he module in the appropri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WATCO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c /ze /zdp /zp1 /w3 /ols /s /mS diag.c   ; for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c /ze /zdp /zp1 /w3 /ols /s /mC diag.c   ; for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c /ze /zdp /zp1 /w3 /ols /s /mM diag.c   ; for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c /j /ze /zdp /zp1 /w3 /ols /s /mL diag.c   ; for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ib snit -+diag</w:t>
        <w:tab/>
        <w:t xml:space="preserve">    ; to replace diag.obj in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ib cnit -+diag</w:t>
        <w:tab/>
        <w:t xml:space="preserve">    ; to replace diag.obj in compa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ib mnit -+diag</w:t>
        <w:tab/>
        <w:t xml:space="preserve">    ; to replace diag.obj in medium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ib lnit -+diag</w:t>
        <w:tab/>
        <w:t xml:space="preserve">    ; to replace diag.obj in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VERSION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problems found in th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  <w:tab/>
        <w:t>The list is by chapter within each volu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go through the list and note the problems that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eas of the documentat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errors consist of the superfluous use of the '&amp;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rrays passed as parameters to the API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.  This will cause warnings from both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v5.x and from the Borland Turbo C compiler v2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cause any runtime errors.  The WATCOM C compiler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ovell C Network compiler v1.0 will ignore the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y should not be there, so you should update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olum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Accoun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</w:t>
        <w:tab/>
        <w:t>Last parameter in prototype should be pointer. i.e. "long *ho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</w:t>
        <w:tab/>
        <w:t>Remove '&amp;' from parameter(s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1</w:t>
        <w:tab/>
        <w:t>Remove '&amp;' from parameter(s) 2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3</w:t>
        <w:tab/>
        <w:t>Remove '&amp;' from parameter(s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4</w:t>
        <w:tab/>
        <w:t>SubmitAccountNote() prototyp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SubmitAccountNote( WORD binderyObjec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binderyObjectName, WORD serviceType, WORD comme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*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arameter should be BYT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6</w:t>
        <w:tab/>
        <w:t>Example has same problem as prototype.</w:t>
        <w:tab/>
        <w:t>See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AccountNote(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6</w:t>
        <w:tab/>
        <w:t>Remove '&amp;' from parameter(s) 2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AF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7</w:t>
        <w:tab/>
        <w:t>Remove '&amp;' from parameter(s)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0</w:t>
        <w:tab/>
        <w:t>Remove '&amp;' from parameter(s)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3</w:t>
        <w:tab/>
        <w:t>Remove '&amp;' from parameter(s)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5</w:t>
        <w:tab/>
        <w:t>Remove '&amp;' from parameter(s)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7</w:t>
        <w:tab/>
        <w:t>pathName[] should be either *pathName or pathName[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7</w:t>
        <w:tab/>
        <w:t>Remove '&amp;' from parameter(s)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7</w:t>
        <w:tab/>
        <w:t>Explanation says 6 byte NetWare directory handle returned, y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byte variable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9</w:t>
        <w:tab/>
        <w:t>Remove '&amp;' from parameter(s)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3</w:t>
        <w:tab/>
        <w:t>pathName[] should be either *pathName or pathName[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3</w:t>
        <w:tab/>
        <w:t>Remove '&amp;' from parameter(s)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7</w:t>
        <w:tab/>
        <w:t>PAD1 and PAD2 should be pad1 and p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0</w:t>
        <w:tab/>
        <w:t>Remove '&amp;' from parameter(s)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1</w:t>
        <w:tab/>
        <w:t>Parameter 2 should b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3</w:t>
        <w:tab/>
        <w:t>Parameter 2 should b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3</w:t>
        <w:tab/>
        <w:t>declaration BYTE fileHandle should be int file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3</w:t>
        <w:tab/>
        <w:t>Remove '&amp;' from parameter(s) 6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5</w:t>
        <w:tab/>
        <w:t>Remove '&amp;' from parameter(s)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6</w:t>
        <w:tab/>
        <w:t>AFPLastSeenID should b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6</w:t>
        <w:tab/>
        <w:t>Description for AFPLastSeenID is incorrect.  The AFPScanFileInform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ill put the value of AFPEntryID into AFPLastSeenI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itialize the variable to -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9</w:t>
        <w:tab/>
        <w:t>PAD1 and PAD2 should be pad1 and p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3</w:t>
        <w:tab/>
        <w:t>Add '&amp;' to AFPLastSee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3</w:t>
        <w:tab/>
        <w:t>Remove '&amp;' from parameter(s)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7</w:t>
        <w:tab/>
        <w:t>Remove '&amp;' from parameter(s)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8</w:t>
        <w:tab/>
        <w:t>connectionID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8</w:t>
        <w:tab/>
        <w:t>first line of example should be: if( AFPSupported(connectionID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Binde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has BtrieveVAP constant defined as 0x50.  It should be 0x4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sed to be 0x50, but was changed to 0x4B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1</w:t>
        <w:tab/>
        <w:t>Remove '&amp;' from parameter(s)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3</w:t>
        <w:tab/>
        <w:t>Remove '&amp;' from parameter(s) 1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5</w:t>
        <w:tab/>
        <w:t>Remove '&amp;' from parameter(s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8</w:t>
        <w:tab/>
        <w:t>Remove '&amp;' from parameter(s)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1</w:t>
        <w:tab/>
        <w:t>Remove '&amp;' from parameter(s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3</w:t>
        <w:tab/>
        <w:t>Bits 0 &amp; 1 of the property flags describe the property. Not 0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3</w:t>
        <w:tab/>
        <w:t>Example should read ... 0x02 is a static property of type set. Not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4</w:t>
        <w:tab/>
        <w:t>Remove '&amp;' from parameter(s)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6</w:t>
        <w:tab/>
        <w:t>Remove '&amp;' from parameter(s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8</w:t>
        <w:tab/>
        <w:t>Remove '&amp;' from parameter(s) 1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0</w:t>
        <w:tab/>
        <w:t>Remove '&amp;' from parameter(s)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1</w:t>
        <w:tab/>
        <w:t>This function call returns your access level to th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4</w:t>
        <w:tab/>
        <w:t>Remove '&amp;' from parameter(s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5</w:t>
        <w:tab/>
        <w:t>Paragraph 2 under REMARKS - parms 2 &amp; 3 are actually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6</w:t>
        <w:tab/>
        <w:t>Remove '&amp;' from parameter(s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38</w:t>
        <w:tab/>
        <w:t>Remove '&amp;' from parameter(s) 1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3</w:t>
        <w:tab/>
        <w:t>Remove '&amp;' from parameter(s) 1,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4</w:t>
        <w:tab/>
        <w:t>variable newObjectName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5</w:t>
        <w:tab/>
        <w:t>Remove '&amp;' from parameter(s)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8</w:t>
        <w:tab/>
        <w:t>Remove '&amp;' from parameter(s) 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8</w:t>
        <w:tab/>
        <w:t>Add '&amp;' to parameter obje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49</w:t>
        <w:tab/>
        <w:t>searchPropertyName description should re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ximum 16 characters including the null termin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include wildca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0</w:t>
        <w:tab/>
        <w:t>the discussion of moreProperties should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ay to trap for this is to monitor f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of 251,0xfb, from the AP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1</w:t>
        <w:tab/>
        <w:t>propertyType discussion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0 &amp; 1, not 0 &amp; 4.</w:t>
        <w:tab/>
        <w:t>The examp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 is a static property of typ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1</w:t>
        <w:tab/>
        <w:t>propertySecurity discuss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security instead of property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2</w:t>
        <w:tab/>
        <w:t>Remove '&amp;' from parameter(s) 1, 3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4</w:t>
        <w:tab/>
        <w:t>Remove '&amp;' from parameter(s)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7</w:t>
        <w:tab/>
        <w:t>Remove '&amp;' from parameter(s) 1, 3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-4</w:t>
        <w:tab/>
        <w:t>comments in IPXHeader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"/* set on send */", not "/* set * on sen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</w:t>
        <w:tab/>
        <w:t>WORD socket, should be BYTE socket[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3</w:t>
        <w:tab/>
        <w:t>Function returns WORD. Also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0</w:t>
        <w:tab/>
        <w:t>Parameter 1 should be BYTE. Also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4</w:t>
        <w:tab/>
        <w:t>Function returns int not BYTE. Also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8</w:t>
        <w:tab/>
        <w:t>socketNumber should be declared as BYTE [2].  Remove '&amp;' from par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37</w:t>
        <w:tab/>
        <w:t>connectionID is returned in the sourceConnectionI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39</w:t>
        <w:tab/>
        <w:t>Parameter 2 should be BY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-43</w:t>
        <w:tab/>
        <w:t>Parameter 2 should be declared as BYTE connectionInfo[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4-48</w:t>
        <w:tab/>
        <w:t>Underlined NOT.  Should read "The ECB's used by this func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packets or fragments asssociated with the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</w:t>
        <w:tab/>
        <w:t>GetConnectionNumber is 5-13; should be 5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4</w:t>
        <w:tab/>
        <w:t>The NOTE references getFileServerEnvironment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erverInform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6</w:t>
        <w:tab/>
        <w:t>Remove '&amp;' from parameter(s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3</w:t>
        <w:tab/>
        <w:t>Remove '&amp;' from parameter(s)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3</w:t>
        <w:tab/>
        <w:t>Add '&amp;' to object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4</w:t>
        <w:tab/>
        <w:t>Bottom of page, example of Connection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5</w:t>
        <w:tab/>
        <w:t>socketNumber declaration should b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7</w:t>
        <w:tab/>
        <w:t>connectionList def &amp; decl not consistent. i.e.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18</w:t>
        <w:tab/>
        <w:t>is said to be 100 Bytes, should be 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8</w:t>
        <w:tab/>
        <w:t>Remove '&amp;' from parameter(s) 1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9</w:t>
        <w:tab/>
        <w:t>Remove '&amp;' from parameter(s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1</w:t>
        <w:tab/>
        <w:t>Remove '&amp;' from parameter(s)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2</w:t>
        <w:tab/>
        <w:t>No need to #include &lt;niterr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4</w:t>
        <w:tab/>
        <w:t>No need to #include &lt;niterr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- Diagnost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eclarations of structure variables used in the examp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nadvertantly declared as pointer variables. 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from the manual, followed by the correc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e 6-11 - Function GetIPXSPX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</w:t>
        <w:tab/>
        <w:tab/>
        <w:t>completion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</w:t>
        <w:tab/>
        <w:tab/>
        <w:t>connection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</w:t>
        <w:tab/>
        <w:tab/>
        <w:t>component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ResponseData</w:t>
        <w:tab/>
        <w:t>*response;</w:t>
        <w:tab/>
        <w:t xml:space="preserve">    /* incorr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XSPXVersion</w:t>
        <w:tab/>
        <w:t>*responseData;</w:t>
        <w:tab/>
        <w:t xml:space="preserve">    /* incorr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ionCode = GetIPXSPXVersion(connection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Number, &amp;response, &amp;response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rrect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</w:t>
        <w:tab/>
        <w:tab/>
        <w:t>completion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</w:t>
        <w:tab/>
        <w:tab/>
        <w:t>connection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</w:t>
        <w:tab/>
        <w:tab/>
        <w:t>component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ResponseData</w:t>
        <w:tab/>
        <w:t>response;</w:t>
        <w:tab/>
        <w:t xml:space="preserve">    /* notice no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XSPXVersion</w:t>
        <w:tab/>
        <w:t>response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ionCode = GetIPXSPXVersion(connection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Number, &amp;response, &amp;response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be confused by the variable connectionID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connection ID (1-99).  It is the SPX connection I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PX when a connection is established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Diagnostics() returns this SPX connect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most of the structure layouts in the manual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avoid confusion, it is recommended that you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file "DIAG.H" to get the correct structur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59</w:t>
        <w:tab/>
        <w:t>The function BeginDiagnostics() prototyp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BeginDiagnostics(BeginDiagnosticStruct *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ORD *connectionID, BYTE *component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componentList is a 54 byte array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onent list at the remote node when BeginDiagnosti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.  Th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 </w:t>
        <w:tab/>
        <w:t>Compon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</w:t>
        <w:tab/>
        <w:t>List of components (Maximum 5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pages 6-5 thru 6-6 for a discussion of componen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95</w:t>
        <w:tab/>
        <w:t>Example is calling GetAllKnownNetworks() instead of GetAllKnown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05</w:t>
        <w:tab/>
        <w:t>Remove &amp; from parameter 3, network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- Directo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</w:t>
        <w:tab/>
        <w:t>The limit is 255 handles, not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0</w:t>
        <w:tab/>
        <w:t>Return value 255 should be added to valid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8</w:t>
        <w:tab/>
        <w:t>Return value 255 is returned if the directory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20</w:t>
        <w:tab/>
        <w:t>Remove '&amp;' from parameter(s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-26</w:t>
        <w:tab/>
        <w:t>Remove '&amp;' from parameter(s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-27</w:t>
        <w:tab/>
        <w:t>Function prototype under syntax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GetDirectoryHandle(BYTE driv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0</w:t>
        <w:tab/>
        <w:t>statusFlags paramet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0</w:t>
        <w:tab/>
        <w:t>Return value 156, INVALID_PATH_NO_MORE_TRUSTEES is a vali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1</w:t>
        <w:tab/>
        <w:t>remove declaration and usage of statusFlag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5</w:t>
        <w:tab/>
        <w:t>Parameter 1 should be BYTE.  Also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5</w:t>
        <w:tab/>
        <w:t>GetSearchDriveVector function Return Values should b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example to not assign return code.  V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erminated by 0xFF, not NULL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6</w:t>
        <w:tab/>
        <w:t>Directory mispelled as Directroy in struc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6</w:t>
        <w:tab/>
        <w:t>Add return value 198,NO_CONSOLE_OPERATOR to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7</w:t>
        <w:tab/>
        <w:t>Remove '*' from volumeStatistic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38</w:t>
        <w:tab/>
        <w:t>Add return value 255 to valid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43</w:t>
        <w:tab/>
        <w:t>Missing ',' after 7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50</w:t>
        <w:tab/>
        <w:t>Remove '&amp;' from parameter(s)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-50</w:t>
        <w:tab/>
        <w:t>: after baseDriveNumber should b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7-55</w:t>
        <w:tab/>
        <w:t>newDirectoryName should be 16 byt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56</w:t>
        <w:tab/>
        <w:t>Return Value 155, BAD_DIRECTORY_HANDLE,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-57</w:t>
        <w:tab/>
        <w:t>Return Value 155, BAD_DIRECTORY_HANDLE,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-64</w:t>
        <w:tab/>
        <w:t>trusteeIDs should be declared as array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7-64</w:t>
        <w:tab/>
        <w:t>trusteeRights should be declared as array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7-69</w:t>
        <w:tab/>
        <w:t>Remove '&amp;' from parameter(s)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-72</w:t>
        <w:tab/>
        <w:t>Remove '&amp;' from parameter(s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-77</w:t>
        <w:tab/>
        <w:t>Return value 152, VOLUME_DOES_NOT_EXIST,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78</w:t>
        <w:tab/>
        <w:t>driveNumber, baseDriveNumber, and permanentFlag should be BYTE no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-78</w:t>
        <w:tab/>
        <w:t>driveNumber mispelled as 'driveNumer' i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78</w:t>
        <w:tab/>
        <w:t>Remove '&amp;' from parameter(s) 3</w:t>
      </w:r>
    </w:p>
    <w:p>
      <w:pPr>
        <w:pStyle w:val="PreformattedText"/>
        <w:bidi w:val="0"/>
        <w:spacing w:before="0" w:after="0"/>
        <w:jc w:val="left"/>
        <w:rPr/>
      </w:pPr>
      <w:r>
        <w:rPr/>
        <w:t>7-79</w:t>
        <w:tab/>
        <w:t>Parameter 1 should be BYTE.  Remove '&amp;' fro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79</w:t>
        <w:tab/>
        <w:t>SetSearchDriveVector function Return Values should b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should not assign return code.</w:t>
        <w:tab/>
        <w:t>Vecto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0xFF, not NULL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79</w:t>
        <w:tab/>
        <w:t>Remove '&amp;' from parameter(s)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- File Serv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-7</w:t>
        <w:tab/>
        <w:t>Note: Should refer to GetServerInformation() to g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s supported by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5</w:t>
        <w:tab/>
        <w:t>The two parameters sendPacket and replyPacket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5</w:t>
        <w:tab/>
        <w:t>The '&amp;' is required on parameters 3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9</w:t>
        <w:tab/>
        <w:t>Missing '(' on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9</w:t>
        <w:tab/>
        <w:t>Change '*' on parameters 3, 4, 6 to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2</w:t>
        <w:tab/>
        <w:t>The description of the semaphoreName field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maphoreName field indicates the NAME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5</w:t>
        <w:tab/>
        <w:t>Bottom of page. beginAddr &amp; endAddr should be long, no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5</w:t>
        <w:tab/>
        <w:t>lockedName is char NO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6</w:t>
        <w:tab/>
        <w:t>lockedName is char NOT CHAR -- All three pla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33   The exampl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ni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Reco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I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((completionCode = GetConnectionsUsin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nection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&amp;lastRecord, &amp;tas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directory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ilePath, sizeof(file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&amp;fi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cess us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lastRecord || task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45</w:t>
        <w:tab/>
        <w:t>remirroredBlock mispelled as remirrore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-49</w:t>
        <w:tab/>
        <w:t>dateAndTime should be '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8-49</w:t>
        <w:tab/>
        <w:t>Remove '&amp;' from parameter(s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-51</w:t>
        <w:tab/>
        <w:t>Remove '&amp;' from parameter(s) 1, 2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8-69</w:t>
        <w:tab/>
        <w:t>Prototype for GetLogicalRecordInformation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GetLogicalRecordInformation(WORD connection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 *logicalRecordName, int *lastRecord, int *last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 structSize, LOGICAL_REC_INFO *logicalRe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8-71</w:t>
        <w:tab/>
        <w:t>The call to the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ogicalRecordInformation NOT GetLog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75</w:t>
        <w:tab/>
        <w:t>char path should be char *path or char path[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88</w:t>
        <w:tab/>
        <w:t>GetSemaphoreInformation() prototyp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SemaphoreInformation( WORD connectionID, char *semapho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*lastRecord, int *lastTask, int *open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semaphoreValue, WORD *connectionNumber, BYTE *task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st parameter "WORD connectionID;" is the 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ID of the server to get inform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0</w:t>
        <w:tab/>
        <w:t>example should not have types in parmlist. Last parameter no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0</w:t>
        <w:tab/>
        <w:t>Parameters 1, 2, 3 ar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1</w:t>
        <w:tab/>
        <w:t>remove FILE_SERV_INFO from last line of structur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2</w:t>
        <w:tab/>
        <w:t>Should use sizeof operator on parameter 1. Drop structSiz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9</w:t>
        <w:tab/>
        <w:t>Remove '*' from TTSSta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-5</w:t>
        <w:tab/>
        <w:t>Remove '&amp;' from parameter(s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2</w:t>
        <w:tab/>
        <w:t>restoreFileName should be 13 bytes including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6</w:t>
        <w:tab/>
        <w:t>Return value 152, VOLUME_DOES_NOT_EXIST,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1</w:t>
        <w:tab/>
        <w:t>Remove '&amp;' from parameter(s) 9, 10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2</w:t>
        <w:tab/>
        <w:t>Return values should be 2, DOS_FILE_NOT_FOUND and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ACCESS_DENIED instead of 254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9</w:t>
        <w:tab/>
        <w:t>Remove the &amp; from the FileOwn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olum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Mess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0</w:t>
        <w:tab/>
        <w:t>No need to #include &lt;niterr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</w:t>
        <w:tab/>
        <w:t>Left out 'connectionList' as first word 2nd paragraph under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</w:t>
        <w:tab/>
        <w:t>connectionList desc. should be "send message" not "connect a 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7</w:t>
        <w:tab/>
        <w:t>connectionList desc. should be "send personal msg" not "connect a 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7</w:t>
        <w:tab/>
        <w:t>Last paragraph. Length should be 1 to 126, not 1 t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Miscellaneou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4</w:t>
        <w:tab/>
        <w:t>Mispelled destStr as desStr und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4</w:t>
        <w:tab/>
        <w:t>#include &lt;nat.h&gt; should be #include &lt;nwmisc.h&gt; or &lt;ni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4</w:t>
        <w:tab/>
        <w:t>Declaration of destStr is mispelled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4</w:t>
        <w:tab/>
        <w:t>parameter declarations should have element size for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5</w:t>
        <w:tab/>
        <w:t>Example... fileName should be pointer o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7</w:t>
        <w:tab/>
        <w:t>Remove '&amp;' from parameter(s)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7</w:t>
        <w:tab/>
        <w:t>Semicolon missing on driv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9</w:t>
        <w:tab/>
        <w:t>destStr mispelled under Syntax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9</w:t>
        <w:tab/>
        <w:t>The declarations of the array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9</w:t>
        <w:tab/>
        <w:t>1st parameter is misp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9</w:t>
        <w:tab/>
        <w:t>#include &lt;nat.h&gt; should be #include &lt;nwmisc.h&gt; or &lt;ni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0</w:t>
        <w:tab/>
        <w:t>Invalid declaration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0</w:t>
        <w:tab/>
        <w:t>#include &lt;nat.h&gt; should be #include &lt;nwmisc.h&gt; or &lt;ni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</w:t>
        <w:tab/>
        <w:t>destStr mispelled in Return valu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</w:t>
        <w:tab/>
        <w:t>Invalid declaration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1</w:t>
        <w:tab/>
        <w:t>#include &lt;nat.h&gt; should be #include &lt;nwmisc.h&gt; or &lt;ni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2</w:t>
        <w:tab/>
        <w:t>#include &lt;nat.h&gt; should be #include &lt;nwmisc.h&gt; or &lt;ni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6</w:t>
        <w:tab/>
        <w:t>path declaration should be array or initialize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- Pri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1</w:t>
        <w:tab/>
        <w:t>BYTE following char bannerText[13]; is called "re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8</w:t>
        <w:tab/>
        <w:t>QueueID declaration should be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8</w:t>
        <w:tab/>
        <w:t>Parameter 1 should be BYTE. Needs to be changed in examp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</w:t>
        <w:tab/>
        <w:t>BYTE following char bannerText[13]; is called "re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6</w:t>
        <w:tab/>
        <w:t>Example... remove '*' from declaration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6</w:t>
        <w:tab/>
        <w:t>Remove '&amp;' from parameter(s)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</w:t>
        <w:tab/>
        <w:t>BYTE following char bannerText[13]; is called "re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</w:t>
        <w:tab/>
        <w:t>missing ';' after "reserv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</w:t>
        <w:tab/>
        <w:t>missing ';' after "PAD02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3</w:t>
        <w:tab/>
        <w:t>Both examples show a call to the C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more(). This should b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3</w:t>
        <w:tab/>
        <w:t>Example missing closing brace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5</w:t>
        <w:tab/>
        <w:t>provide cast of BYTE to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6</w:t>
        <w:tab/>
        <w:t>BYTE following char bannerText[13]; is called "reser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6</w:t>
        <w:tab/>
        <w:t>missing ';' after "reserv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6</w:t>
        <w:tab/>
        <w:t>missing ';' after "PAD02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8</w:t>
        <w:tab/>
        <w:t>Both examples show a call to the C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more(). This should b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Queu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7</w:t>
        <w:tab/>
        <w:t>Description of fileHandle should be... DOS file handl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QueueJobAnd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19</w:t>
        <w:tab/>
        <w:t>replace entire description of fileHand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 file handle returned by CreateQueueJobAndFile(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29</w:t>
        <w:tab/>
        <w:t>Missing closing parethesis ")" after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arameter "fileHandle" should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ointer to int' instead of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33</w:t>
        <w:tab/>
        <w:t>replace entire description of fileHand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 file handle returned by CreateQueueJobAndFile(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36</w:t>
        <w:tab/>
        <w:t>Invalid array declaration in example of jobNumb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ntegral constant value when declaring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41</w:t>
        <w:tab/>
        <w:t>Declaration of arrays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41</w:t>
        <w:tab/>
        <w:t>Missing last parameter from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47</w:t>
        <w:tab/>
        <w:t>Parameter 3 should b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48</w:t>
        <w:tab/>
        <w:t>Parameter 3 should b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54</w:t>
        <w:tab/>
        <w:t>Missing '&amp;' from parameters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- Service Advertising Protoco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6</w:t>
        <w:tab/>
        <w:t>QueueType and ServerType are Hi Lo format, not U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7</w:t>
        <w:tab/>
        <w:t>QueueType and ServerType are Hi Lo format, not U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0</w:t>
        <w:tab/>
        <w:t>Remove '&amp;' from parameter(s)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0</w:t>
        <w:tab/>
        <w:t>Prototyp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  AdvertiseService(WORD serverType, char *serv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ORD serverSo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erType - Type of server (OT_JOB_SERVER - 5, OT_FILE_SERVER -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erName - Name of server (maximum 48 chars INCLUDING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erSocket - Server socket number.  If a zero is pass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rverSocket then a socket will be dynamically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1</w:t>
        <w:tab/>
        <w:t>No need to #include &lt;stdio.h&gt;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1</w:t>
        <w:tab/>
        <w:t>Declaration of array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1</w:t>
        <w:tab/>
        <w:t>Remove '&amp;' from serviceBuff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- Synchroniz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38</w:t>
        <w:tab/>
        <w:t>Parameter lockMode declared as int instead of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7 - VA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4</w:t>
        <w:tab/>
        <w:t>Remove /* off-seg */ from Signatu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4</w:t>
        <w:tab/>
        <w:t>1st sentence, 2nd paragraph. netWareShellServi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Shell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5</w:t>
        <w:tab/>
        <w:t>4th paragraph.</w:t>
        <w:tab/>
        <w:t>VAPConOrDownDataSeg, not VAPConOrDow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1</w:t>
        <w:tab/>
        <w:t>Parameter 1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2</w:t>
        <w:tab/>
        <w:t>Parameter 1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4</w:t>
        <w:tab/>
        <w:t>Parameter 1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19</w:t>
        <w:tab/>
        <w:t>GetVapHeader() return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23</w:t>
        <w:tab/>
        <w:t>Parameter 1 prototyped as WORD *.  Should be void(*)code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25</w:t>
        <w:tab/>
        <w:t>Parameters 2 and 3 are just WORD's, no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29</w:t>
        <w:tab/>
        <w:t>Parameter 1 prototyped as WORD *.  Should be void(*)code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30</w:t>
        <w:tab/>
        <w:t>Parameter 2 should be WORD.  Description of connectionID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ionID    Returns the connection ID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31</w:t>
        <w:tab/>
        <w:t>Parameter 2 should be WORD.  Description of connectionID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ionID    Returns the connection ID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45</w:t>
        <w:tab/>
        <w:t>Parameters 1, 2 &amp; 4 are BYTE, no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46</w:t>
        <w:tab/>
        <w:t>Parameter 2 is BYTE, no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47</w:t>
        <w:tab/>
        <w:t>Parameter 1 is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 - Workstation Environ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1</w:t>
        <w:tab/>
        <w:t>GetShellVersionInfo() is really GetNetWareShellVer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19</w:t>
        <w:tab/>
        <w:t>GetShellVersionInformation is really GetNetWareShellVers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20</w:t>
        <w:tab/>
        <w:t>IsConnectionIDInUse() parameter 1 is int.  Also i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23</w:t>
        <w:tab/>
        <w:t>Parameter 1 should b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23</w:t>
        <w:tab/>
        <w:t>Function should retur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25</w:t>
        <w:tab/>
        <w:t>Both variables in example should be declar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