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EXE 1.0 - Febr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EXE 1.0 is a small utility designed to "brand" a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. Most EXE files have a huge amount of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m for relocation pointer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Mark EXE simply places a mark of your choic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copyright notice or a modification warning :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only use a copyright notice if it is your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and please note that some 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olate license agreements on some software pack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is not responsible for any such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tional disclaimers, run Mark EX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DOS prompt, type "TYPE MARKEXE.EXE" and look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a copyright message displaye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SYS graphics installed. This type of mess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from HEX editors. Mark EXE will place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like these on any EXE file with relocatable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. Because not all files are convertable,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bytes of a message you ha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XE 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 message that says "480 bytes" or "46 byt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that. Note that you should not use EXEPACK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Mark EXE despite what the MARKEXE.EXE says an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PKLITE (R), use it BEFORE Mark EXE. That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KLITE (R) message will be overwritten (YOU CAN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UP TO 46 BYTES WITH PKLITE (R) and only if the PKLIT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message is displayed in the file.) Don't use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ZEXE, because it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add the message by using a message fi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The command line does not let you us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message file is preferrable. Here are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XE EXENAME This_file_is_(C)_1993_by_The_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XE EXENAME @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s message from MESSAGE.DAT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[J This file is Copyright 1993 The Auth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EXE file and a BAK version of the original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est the EXE version before deleting the B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ome programs may not be toleran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distribute the file with the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added which is one more touch that onc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 manufacturers and few professionals could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rk EXE does madify EXE files, certain virus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thrown off by Mark EXE. It is also possible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ify Mark EXE to make it a "Trojan,"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sure that this is not a trojan program,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 command by making a backup copy of the EXE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EXE with a short message (like one or two byt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MP. You should get (4 + the length of the message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This is strictly optional and you should not b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ark EXE being a trojan *that* much. Mark EXE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at offset 1Ch containing "ME" and then and ASCII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CII 0, making 4 bytes in addition to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only a small program that preforms a semi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is program is almost free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19-cent postcard with "Mark EXE 1.0" and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on the back of it so I can get an idea of wher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ing distributed. You can also attempt to contact me inst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(R) by looking me up. I am working o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ncrypt EXE files but allow them to run and thi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more or less a practice exercise to familiarize 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 header. I will notify you of that program when I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f you send the postcard. So PLEASE SEND THE POSTCARD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OR 3 MINUTES AND 19 CENTS to do it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like the little touch that Mark EXE makes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DAT and use DOS's TYPE command to look at MARKEXE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DAT file was used to mark MARKEXE.EXE. The first 3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ntrol characters to clear the screen. Good MAR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nd all Postcards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816 Radfa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ita, CA 91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