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Ted Gruber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b: Wide-are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is a context-senstive help system that you can use with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to provide quick assistance when using Fastgraph. It can ru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OS program, or as a resident program (TSR). It features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nd a cut and paste facility. It is provided to Fastgraph custom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is distributed on our bulletin boa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303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ELP.EXE  --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ELP.HLP  -- bina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ELP.CFG  -- optio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ELP.DOC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--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astgraph/Help, if you do not have enough EMS to swa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emory, a swap file will be created on your disk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as FG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HELP.SWP -- Swap file created by FG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astgraph/Help, simply copy the necessary files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We recommend you use an existing subdirectory such as C:\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IN, or, if you prefer, you can create a separate subdirectory for FG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set an environment variable for Fastgraph/Help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pful. If you put the binary help file in a sub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you can use an environment variable to tell Fastgraph/Hel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GHELP=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directory&gt; is the full directory path where the FG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checks the environment, the current directory,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engine, and the path, in that order, to find the binary help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able to find the binary help file, Fastgraph/Help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will run as either a stand-alone program or as a TSR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in stand-alone mod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astgraph/Help as a swappable TS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HEL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TSR mode, a small kernel of the program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The remainder of the program is loaded into expa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provided enough memory is available to do so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expanded or extended memory, the non-kernal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force Fastgraph/Help to swap to disk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, but it will free up your EMS and XMS memory for other uses.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pin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HELP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Fastgraph/Hel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HELP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move Fastgraph/Help from RAM and also delete the curren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only work from the DOS command line. Do not try to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Fastgraph/Help as a TSR when shelled from another program o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safety feature, Fastgraph/Help cannot be loaded twice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t a second time, you will receive a simpl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astgraph/Help is loaded into RAM in TSR mode, you can make it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other applications. For example, you can make Fastgraph/Help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r editor or compiler IDE. To cause it to pop up, you m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. The default hot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LeftShift&gt;&lt;H&gt;  -- pop up on the FGHELP top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LeftShift&gt;&lt;S&gt;  -- pop up on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-sensitive help feature is nifty. Suppose you can't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ass to fg_showpcx. You can put your cursor anywher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"fg_showpcx" and press CTRL-F1. Fastgraph/Help will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g_showpcx. In other words, you will receive immediat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go through the menus to find the topic you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stgraph/Help, the following keys will b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1&gt;           display the topi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F1&gt;      display the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7&gt;           mark the beginning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          mark the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P&gt;       paste the marked block into your editor (TS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ext file (non-resid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          move to next cross reference topic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ift&gt;&lt;Tab&gt;   move to previous cross reference topic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L&gt;      find next topic match in context-sensiti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         exit the current help window, or if at the topic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 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X&gt;       exit Fastgraph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 will search for the best match on a parti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 "fg_cl" and hit the context-sensitive ho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reference to fg_clipmask. Pressing &lt;Ctrl&gt;&lt;L&gt;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fg_clpimage, fg_cliprect, and fg_clprectw. Fastgraph/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 available choices. This is helpful when you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pelling of a Fastgraph function. If you can remember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Fastgraph/Help will tell you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f the most useful operations in Fastgraph/Help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text from the help system to the underlying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is available in both the resident and non-resid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implemented differently in each. In the resident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te the text directly to your underlying text edito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ident version, it gets appended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(resid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nd paste, you must first mark the desired block of text. Use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gin marking the text. Use F8 to mark the end of the text.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shown highlighted in red. If you want a different block of te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nd F8 again. When you have successfully highlighted the desir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Fastgraph/Help to exit from popup mode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highlighted text will then appear in whatever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ground, such as your editor, word processor, or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sting to your editor, we recommend you turn auto-inde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ext will gradually be seen to indent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(non-residen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 and paste in non-resident mode, first mark the text using F7 and F8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will be written to a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HELP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orary ASCII file. It will show up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or copy it into other files. After you ar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will probably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SideKick can create problems for other TSRs. Fastgraph/Help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blems by first checking to see if SideKick is in memory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Help tries to patch the copy of SideKick that is in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s can be loaded safely after SideKick. However, a patch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not able to keep from loading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also is able to detect the presence of SideKick Plu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Plus is normally more well-behaved than SideKick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be able to safely load a TSR after SideKic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can be activated with two hotkeys, depending on h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By default these key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LeftShift&gt;&lt;H&gt; master topic inde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&gt;&lt;LeftShift&gt;&lt;S&gt; for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se hotkeys may not be to your liking, so a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configuration file called FGHELP.CFG. Fastgraph/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file when you load the program. Once the program is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unload it and then reload it bef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 have two lines in the configuration fil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bes the hot key for popping up the topical index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ntext-sensitive hot key. TSRs are normally activ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keys pressed simulataneously. For Fastgraph/Help, a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combination of a single key that is pressed along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(Ctrl, Alt, LeftShift, RightShif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 numeric values of the shift key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      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800      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400      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200      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100  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00xx       Scan code for mai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hot key for &lt;Ctrl&gt;&lt;F1&gt;, you would find that 0x0400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key, and 0x003B represents the &lt;F1&gt; key. Combined, you ge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3B. For &lt;LeftShift&gt;&lt;F1&gt;, you would get a hot key combination of 0x023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nfiguration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 0x04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 0x02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this file with your favorite text editor, and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G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is provided as is, without any warranties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. It is copyrighted freeware, which means you may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ay give copies of this program to your friend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bulletin boards and online services. You may not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nclude it in any catalog or CD-ROM distributio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Help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4 S Nardo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ana Beach, CA 9207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9) 259-5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C Technologies does computer consulting and custom software on a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Vegas, NV 89112-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735-19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796-7134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2) 735-460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programmer's graphics library useful for wri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aphics application. For more information about Fastgraph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kit, contact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