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os Internet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n Pentcheff ( dean2@tbone.biol.scarolina.ed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public domain programs that enable Ether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ly-connected PCs to access Internet services. It is packag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easy to install kit to help people get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(and the following) documentation are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he Internet Kit, installing it on a PC, and configur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for the K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ember 19,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updated Winsock to Alpha 18 (last t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takenly left Alpha 17 in place), fixed bug on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in install.002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ember 12,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Winsock to Alpha 18 (SLIP scripting),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 drivers to Version 11, and fixed a bug in insta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prevented installation of the 3c503.com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vember 19-20,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wrong ftp filename in 3c503 document (thanks 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lson!) and switched to new 3c503.com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 shar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vember 13,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he full set of Crynwr packet drivers.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mpet Winsock to alpha 17 (with SLIP support), NC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 Mosaic to 1.0, and LView to 3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vember 8,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elease. Included 3c503 driver from Crynwr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SA Telnet 2.3.06 (with added tn3270 program),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, PC Gopher III 1.1.2, Trumpet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 16, NCSA Windows Mosaic beta 0.7b, and 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a set of two floppy disks that contain a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for connecting PCs to the Internet. A plain-t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s in the file readme.doc on Disk 1 of the K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nale behind the Kit is described at the end of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it is available using the Internet World Wide Web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ne.biol.scarolina.edu Use a WWW browser to connect to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that site and check the Home Page (index.html) for the "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it" entry. At that site are also the hypertex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hints includ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difficulty downloading files using a hypertext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fetch them by anonymous FTP from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one.biol.scarolina.edu in directory /pub/k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document using a hypertext browser (like N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aic) then you can follow highlighted passages (lik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 statement) through the network to their loca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lename will fetch the file, a highlighted directory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nu of the files in the directory. If you're reading this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plain text from the floppy disk readme.doc file, then it's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t to set yourself up with a hypertext browser so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properly! Onward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and Arranging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t is designed to fit onto two 1.44 Mb floppy disks. Hence,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ing this as hypertext) this document has hyperlinks to tw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each holding the files intended for one floppy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as plain text and you already have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ies, skip to the section below on Installing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 using a hypertext browser, links 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disk files follow this paragraph. Each disk's file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zip file. Arrange your browser to load thes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disk, then click on them one by one to fetch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both of those files on your local hard disk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installation floppy disks from them. Put a blank,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 Mb floppy disk into your floppy drive (I'll assume your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and your floppy drive is A:. If not, modify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). Change to that drive and then run disk1.exe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file)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 c:dis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ll be unpacked onto the floppy disk. Repeat (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) for the second self-extracting file (disk2.ex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disk 1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3.COM       Packet driver for the 3Com 3c503 Etherne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3.DOC       Documentation note for 3c503.com and other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EL      Configuration file for NCS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2306B.ZIP    NCSA Telnet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23ASC.ZIP    NCSA Telnet documentatio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001     Installation program script for the firs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    Installation program for unpacking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RIVE.EXE     Installation program used to change current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N.EXE        Installation program for getting a Y or 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KT.BAT     Installation batch file for installing 3c50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EL.BAT     Installation batch file for installing config.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.BAT      Installation batch file for running pkunzip.exe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disk 2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D11.ZIP      The complete set of Clarkson/Crynwr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GOPH3.ZIP     DOS Gopher III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VIEW31.ZIP     Windows image viewing and manipulation program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CK.ZIP     Trumpet Winsock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S1_0.ZIP     Windows version of NCSA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002     Installation program script for the seco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    Installation program for unpacking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RIVE.EXE     Installation program used to change current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.BAT      Installation batch file for running pkunzip.exe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installed from the floppies using an installation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 got from the net (Jeff Dunlop's Install-Pro 1.64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TP from oak.oakland.edu and other fine SIMTEL FTP mirror si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use that script, you must arrange th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iven, on two floppies. Otherwise, you'll have to unzip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isk 1 into your PC's floppy drive, then switch your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drive, and run "install" (do this under DOS, not unde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floppy disk was put into drive A:, then you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&gt;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run the install program on the floppy whil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is still the hard drive - make sure to switch to the floppy drive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will ask you which parts of the whol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and will give you a chance to set your own destinatio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ttle outline of my suggestions on what to install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words of rationalization for each of the choices.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iles, follow the specific configuration instruction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not work without proper configuration. Further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stall the software in the order presented. And, ju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 get it across: read the installation documents I'v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software properly, or it will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have a 3Com 3c503 Ethernet board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 "New 3c503.com Packet Dri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't install "All Packet Driv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 "All Packet Driv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't install "New 3c503.com Packet Driver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ant DOS (character-mode) telnet, ftp, etc.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 "DOS NCSA Teln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 "NCSA Telnet Document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 NCSA Telnet previously installed on your comput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n't install "New NCSA Config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tall "New NCSA Config Fil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't install "DOS NCSA Teln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't install "New NCSA Config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't install "NCSA Telnet Document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run Windows 3.1 on your comput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't install "DOS Goph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 "Winsock (for Mosaic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 "Windows Mosai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 "GIF Viewer (for Mosaic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 "DOS Goph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't install "Winsock (for Mosaic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't install "Windows Mosai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't install "GIF Viewer (for Mosaic)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details on why to install various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3c503 Packet Driv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nearly everyone in the department here (at US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bia, SC) has a PC with a 3Com 3C503 Ethenet boar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packet driver I've included. If you have an older 3C50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driver, load this new one. If you have a different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, then do not load this packet driver, but load the Al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s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acket Driv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entire kit of packet drivers for many different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. Load this if you don't have a 3C503 Etherne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software installation, search through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accompanying documentation to fin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for your Ethernet board. Install it in the C:\NC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just as the 3C503 driver would have been instal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s of the driver command line and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rom the 3C503 instructions, but you can use th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for how to configure and load your packet driver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command arguments as appropriate for your driver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, once you've selected and installed your packet dri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delete all the others from your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NCSA Teln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is package to get DOS character-mod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you to log into a remote computer (telnet)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to and from remote computers (FT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NCSA Config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is if you do not have a pre-existing version of NC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. If you already have a version of NCSA telnet, do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, as your old configuration information will get over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SA Telnet Docu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NCSA telnet programs. Load thi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know more about tho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Gop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is if you do not run Windows and do not plan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. If you will be running Mosaic, then there's littl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 DOS Gopher program as well. You can access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ers using Windows Mosa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ock (for Mosaic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is if you plan to run Windows Mosaic. To run Mos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eed to load a packet driver for your Ethernet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ock driver. If you will be using a SLIP connection for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is, you'll be dialing in using a modem and connec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line networking server), then you can use Winso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acket driver - it now has a builtin SLIP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Mosai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Windows, load this. It is the easiest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resources of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Viewer (for Mosaic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is if you load Windows Mosaic. Mosaic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to display image files from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stallation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online as a hypertext document, follow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o the documents. If this is a plaintext copy, these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locally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hints for the 3c503.com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hints for NCSA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hints for PC 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hints for Trumpet Wins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hints for Windows Mosa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hints for 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Internet K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OS machines out there that already have an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quivalent) connection to the worldwide Internet. Recently,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n outpouring of new, very appealing ways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vailable on the Internet. These include, most notably,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CSA Mosaic. Both of these are available for PCs running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for many people has been one of understanding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installed. Software X seems to require package Y before it will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re do I find Y? And then how do I configure X, since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documentation?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nitial help can be hard to get: for those of u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he perversity to struggle through and figure it out (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), the time involved in setting up a new Internet-na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vely large. Let's not even think about setting up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r large office of peo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is DOS Internet Kit. I've tried to put together a (fairly) p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install the basic parts that will permit a PC which already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or similar connection to take advantage of so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 make all sorts of assumptions about local hardware 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modified on a per-site basis. I've included som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formation about gateways, nameservers, etc., an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need to be changed for folk elsew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is useful to some folks out there - please let me know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please send me suggestions on how I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ering (bearing in mind that I've already spent far too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this)! My email address is at the bottom of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 Pentcheff, dean2@tbone.biol.scarolina.edu (803) 777-8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ciences, University of South Carolina, Columbia SC 29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locally usefu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this section contains information local to computers at</w:t>
      </w:r>
    </w:p>
    <w:p>
      <w:pPr>
        <w:pStyle w:val="PreformattedText"/>
        <w:bidi w:val="0"/>
        <w:jc w:val="left"/>
        <w:rPr/>
      </w:pPr>
      <w:r>
        <w:rPr/>
        <w:t>the University of South Carolina, Columbia, South Carolina, USA (and</w:t>
      </w:r>
    </w:p>
    <w:p>
      <w:pPr>
        <w:pStyle w:val="PreformattedText"/>
        <w:bidi w:val="0"/>
        <w:jc w:val="left"/>
        <w:rPr/>
      </w:pPr>
      <w:r>
        <w:rPr/>
        <w:t>particularly the Biological Sciences and Geology departments there).</w:t>
      </w:r>
    </w:p>
    <w:p>
      <w:pPr>
        <w:pStyle w:val="PreformattedText"/>
        <w:bidi w:val="0"/>
        <w:jc w:val="left"/>
        <w:rPr/>
      </w:pPr>
      <w:r>
        <w:rPr/>
        <w:t xml:space="preserve">These specific numbers won't work unless you're t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servers (IP number and nam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9.252.31.2    epoch.geol.scarolina.e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9.252.43.9    theusc.csd.scarolina.e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9.252.42.25   sparky.csd.scarolina.e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9.252.11.9    usceast.cs.scarolina.ed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teways (IP number and nam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9.252.34.1    biol-gate.geol.scarolina.e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9.252.31.1    geol-gate.biol.scarolina.ed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sk (this is probably correct, but make sure it's righ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5.255.255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mains (you must know which is yours, these are examples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l.scarolina.e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l.scarolina.ed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machine's IP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't tell you that - you must get it from your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ministr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n Pentcheff, dean2@tbone.biol.scarolina.edu (803) 777-8998</w:t>
      </w:r>
    </w:p>
    <w:p>
      <w:pPr>
        <w:pStyle w:val="PreformattedText"/>
        <w:bidi w:val="0"/>
        <w:jc w:val="left"/>
        <w:rPr/>
      </w:pPr>
      <w:r>
        <w:rPr/>
        <w:t>Biological Sciences, University of South Carolina, Columbia SC 29208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Hints for the 3c503 Packet</w:t>
      </w:r>
    </w:p>
    <w:p>
      <w:pPr>
        <w:pStyle w:val="PreformattedText"/>
        <w:bidi w:val="0"/>
        <w:jc w:val="left"/>
        <w:rPr/>
      </w:pPr>
      <w:r>
        <w:rPr/>
        <w:t>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s based on Release 11 of the Crynwr (n�e Clarkson)</w:t>
      </w:r>
    </w:p>
    <w:p>
      <w:pPr>
        <w:pStyle w:val="PreformattedText"/>
        <w:bidi w:val="0"/>
        <w:jc w:val="left"/>
        <w:rPr/>
      </w:pPr>
      <w:r>
        <w:rPr/>
        <w:t xml:space="preserve">Packet Driv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cket driver provides a standardized way for network software to</w:t>
      </w:r>
    </w:p>
    <w:p>
      <w:pPr>
        <w:pStyle w:val="PreformattedText"/>
        <w:bidi w:val="0"/>
        <w:jc w:val="left"/>
        <w:rPr/>
      </w:pPr>
      <w:r>
        <w:rPr/>
        <w:t>access your network hardware. Many network sofware packages are</w:t>
      </w:r>
    </w:p>
    <w:p>
      <w:pPr>
        <w:pStyle w:val="PreformattedText"/>
        <w:bidi w:val="0"/>
        <w:jc w:val="left"/>
        <w:rPr/>
      </w:pPr>
      <w:r>
        <w:rPr/>
        <w:t>written assuming that you have already loaded a packet driver to</w:t>
      </w:r>
    </w:p>
    <w:p>
      <w:pPr>
        <w:pStyle w:val="PreformattedText"/>
        <w:bidi w:val="0"/>
        <w:jc w:val="left"/>
        <w:rPr/>
      </w:pPr>
      <w:r>
        <w:rPr/>
        <w:t xml:space="preserve">mediate between the software and your network 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 3Com 3C503 Ethernet board in your computer.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dding, here. These instructions are specific to that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 particular packet driver. These hints ar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primarily for our local users here at USC in Sou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olina, and that's what most people here have. If you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Ethernet board, then you'll need to use a different p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iver from the full collection of Crynwr packet drivers (se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o Get Updates section at the bottom of this docu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is document to help guide your installation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packet driver, but be sure to use the packet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 that are appropriate for your driver: see that driv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notes from the full Crynwr packet driver distrib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different card, you will have a line insert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UTOEXEC.BAT file that is different from the one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loaded the 3c503.com file into the directory \NCSA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 name is not required, it's just what I'm assuming her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using the following hardware settings (unless men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you can select other settings as long as you mod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hints appropriately). Again note: this is specific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c503 board and driver: check the documentation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ard's packet driver if you are using a different o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3C503 board is connected using Thinnet (10Base-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bling. That is, your Ethernet connection i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-wire barrel connector on the back of the Eth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(a BNC connector), not to the multipin conn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's also there (the AUI connector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set the 3C503 board's "straps" (little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stic jumpers on the board) as follow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/O port address of 0x300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set the shared memory straps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(which could include "disabled"). 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er versions of the 3c503 driver requir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d memory be set to something o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sabled". The version distributed her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ally accomodate "disabled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going to use software interrupt level 0x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ventional if you will be using a Novell network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ll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use interrupt level 2. Select an interrupt leve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conflict with anything else on your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hoices are: 2, 3, 4, or 5. Those interrupts migh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used by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Second PC timer interrupt (try this on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c503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: Serial ports 2 and 4 (if you have them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: Serial ports 1 and 3 (you usually have serial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: Parallel port 2 (which you may not have - if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a good alternative to IRQ 2 for the 3c503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a line in your \AUTOEXEC.BAT file to load the 3c503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make sure that an existing line like this has the righ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and settings). It should look like the following (giv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umptions above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ncsa\3c503.com 0x78 2 0x30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oads the driver from the \NCSA subdirectory and tells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: software interrupt number 0x78; interrupt level 2; I/O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300; and thinnet rather than AUI (the last number would be "0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UI). The weird looking numbers (e.g. 0x78) are prefix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0x" to tell the driver to interpret them as hexadecimal (base 1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ther than as decimal (base 10) number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around on your computer to see if there are any other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the 3c503.com driver hanging around. They may b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ot directory (not in a subdirectory at all, but hanging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ame directory as \AUTOEXEC.BAT and \CONFIG.SY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irectories named NOVELL, or NET, etc. If you find an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, rename it to 3c503.old so that you hold onto it (jus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e!) but it can't be ru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batch files that load network applications, edit th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ny lines that might have loaded the old 3c503.com dri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need to reload the driver when executing those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it is already loaded at boot time, so just remove lin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empt to reload it. Such files might be called net.ba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.bat, logon.bat, etc. and might be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work-related directories as mentioned in the previous h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ble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Get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ynwr packet driver kit (which includes drivers for many other</w:t>
      </w:r>
    </w:p>
    <w:p>
      <w:pPr>
        <w:pStyle w:val="PreformattedText"/>
        <w:bidi w:val="0"/>
        <w:jc w:val="left"/>
        <w:rPr/>
      </w:pPr>
      <w:r>
        <w:rPr/>
        <w:t>boards) is available via anonymous FTP from the host oak.oakland.edu</w:t>
      </w:r>
    </w:p>
    <w:p>
      <w:pPr>
        <w:pStyle w:val="PreformattedText"/>
        <w:bidi w:val="0"/>
        <w:jc w:val="left"/>
        <w:rPr/>
      </w:pPr>
      <w:r>
        <w:rPr/>
        <w:t xml:space="preserve">in directory /pub/msdos/pktdrvr in binary file pktd11.z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t is quite likely that the name of the binary file(s) or even the</w:t>
      </w:r>
    </w:p>
    <w:p>
      <w:pPr>
        <w:pStyle w:val="PreformattedText"/>
        <w:bidi w:val="0"/>
        <w:jc w:val="left"/>
        <w:rPr/>
      </w:pPr>
      <w:r>
        <w:rPr/>
        <w:t>directory name(s) may change over time as the software is updated. Be</w:t>
      </w:r>
    </w:p>
    <w:p>
      <w:pPr>
        <w:pStyle w:val="PreformattedText"/>
        <w:bidi w:val="0"/>
        <w:jc w:val="left"/>
        <w:rPr/>
      </w:pPr>
      <w:r>
        <w:rPr/>
        <w:t>prepared to poke around a little if you don't find things exactly as I've</w:t>
      </w:r>
    </w:p>
    <w:p>
      <w:pPr>
        <w:pStyle w:val="PreformattedText"/>
        <w:bidi w:val="0"/>
        <w:jc w:val="left"/>
        <w:rPr/>
      </w:pPr>
      <w:r>
        <w:rPr/>
        <w:t xml:space="preserve">describ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n Pentcheff, dean2@tbone.biol.scarolina.edu (803) 777-8998</w:t>
      </w:r>
    </w:p>
    <w:p>
      <w:pPr>
        <w:pStyle w:val="PreformattedText"/>
        <w:bidi w:val="0"/>
        <w:jc w:val="left"/>
        <w:rPr/>
      </w:pPr>
      <w:r>
        <w:rPr/>
        <w:t>Biological Sciences, University of South Carolina, Columbia SC 29208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hints for NCSA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s based on Release 2.3.06 of the NCSA Telnet package.</w:t>
      </w:r>
    </w:p>
    <w:p>
      <w:pPr>
        <w:pStyle w:val="PreformattedText"/>
        <w:bidi w:val="0"/>
        <w:jc w:val="left"/>
        <w:rPr/>
      </w:pPr>
      <w:r>
        <w:rPr/>
        <w:t xml:space="preserve">(Note - if you are using the version distributed from </w:t>
      </w:r>
    </w:p>
    <w:p>
      <w:pPr>
        <w:pStyle w:val="PreformattedText"/>
        <w:bidi w:val="0"/>
        <w:jc w:val="left"/>
        <w:rPr/>
      </w:pPr>
      <w:r>
        <w:rPr/>
        <w:t>tbone.biol.scarolina.edu, we have added some tn3270 programs to the</w:t>
      </w:r>
    </w:p>
    <w:p>
      <w:pPr>
        <w:pStyle w:val="PreformattedText"/>
        <w:bidi w:val="0"/>
        <w:jc w:val="left"/>
        <w:rPr/>
      </w:pPr>
      <w:r>
        <w:rPr/>
        <w:t>base NCSA package, as well as slightly editing the "config.sys" file to</w:t>
      </w:r>
    </w:p>
    <w:p>
      <w:pPr>
        <w:pStyle w:val="PreformattedText"/>
        <w:bidi w:val="0"/>
        <w:jc w:val="left"/>
        <w:rPr/>
      </w:pPr>
      <w:r>
        <w:rPr/>
        <w:t xml:space="preserve">include local gateways, etc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s character-oriented TCP/IP abilities for PC computers under</w:t>
      </w:r>
    </w:p>
    <w:p>
      <w:pPr>
        <w:pStyle w:val="PreformattedText"/>
        <w:bidi w:val="0"/>
        <w:jc w:val="left"/>
        <w:rPr/>
      </w:pPr>
      <w:r>
        <w:rPr/>
        <w:t xml:space="preserve">DOS. This includes programs such as telnet, ftp, lpr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uccessfully loaded a DOS packet driver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thernet boar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know your machine's IP numb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know your IP domain name, your local netmask, and 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for local network gateways, and nameservers. (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at USC in South Carolina, you might want to refer to our lis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lly useful values.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unpacked the NCSA Telnet distribution files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called C:\NCSA (this is not required, but that's what I'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uming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at the PATH statement in your \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contains the path to the NCSA softwar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batch files in the NCSA directory (all files ending in .ba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ach, make sure that the full path to the config.tel file is corr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be the same as the directory into which you load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SA software. For example, if your NCSA software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 \ncsa, then your ftp.bat file should rea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bin -h \ncsa\config.tel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host to which you will often be connecting,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ummy computer name void that appears in some of the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the name of your frequent host. That way if you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batch file without a host name, it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at hos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installation directory, edit the file config.tel. Che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items (if you're at USC, you may want to refer to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locally useful values)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yip= Should be set to the IP address of your P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tmask= Should be set to your network's netmas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/address/etc. I'm assuming that you are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ard with a packet driver. In that case, do the follow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ere's a hash mark ("#") in front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hardware", "address", "ioaddr", and "interrup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 the following two 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=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addr=7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"ioaddr" number must agre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oaddr number you supplied to your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r. That is usually on a line i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\AUTOEXEC.BAT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name= Should be set to the name of your PC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ting is not crucial, so if you don't know, don't wor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= Should be set to the domain part of your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chine name. For example, if your machine is call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ymachine.biol.scarolina.edu then your domai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ol.scarolina.ed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settings There are a set of color settings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ame=default entry toward the bottom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tel file. You can leave these as they are, or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at will. I swear by the following (of course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ear at them)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fcolor=WHI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bcolor=bl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fcolor=bl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bcolor=whi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fcolor=YEL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bcolor=bl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teway/nameserver entries At the bottom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tel file are a list of computer names and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that the telnet package will recognize. Fill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ith locally useful names. Following the patter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 in the config.tel file, fill in at least one entry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erver and one entry for a gateway machine.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get these addresses and names from your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twork adminstr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ble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Get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maintained by the National Center for Supercomputing</w:t>
      </w:r>
    </w:p>
    <w:p>
      <w:pPr>
        <w:pStyle w:val="PreformattedText"/>
        <w:bidi w:val="0"/>
        <w:jc w:val="left"/>
        <w:rPr/>
      </w:pPr>
      <w:r>
        <w:rPr/>
        <w:t>Applications (developer of much great, free software). The package can</w:t>
      </w:r>
    </w:p>
    <w:p>
      <w:pPr>
        <w:pStyle w:val="PreformattedText"/>
        <w:bidi w:val="0"/>
        <w:jc w:val="left"/>
        <w:rPr/>
      </w:pPr>
      <w:r>
        <w:rPr/>
        <w:t>be retrieved using anonymous FTP from the host ftp.ncsa.uiuc.edu in the</w:t>
      </w:r>
    </w:p>
    <w:p>
      <w:pPr>
        <w:pStyle w:val="PreformattedText"/>
        <w:bidi w:val="0"/>
        <w:jc w:val="left"/>
        <w:rPr/>
      </w:pPr>
      <w:r>
        <w:rPr/>
        <w:t>directory /Telnet/msdos in the binary file tel2306b.zip. Documentation is</w:t>
      </w:r>
    </w:p>
    <w:p>
      <w:pPr>
        <w:pStyle w:val="PreformattedText"/>
        <w:bidi w:val="0"/>
        <w:jc w:val="left"/>
        <w:rPr/>
      </w:pPr>
      <w:r>
        <w:rPr/>
        <w:t xml:space="preserve">at the same site in directory /Telnet/msdos/docs in the binary file </w:t>
      </w:r>
    </w:p>
    <w:p>
      <w:pPr>
        <w:pStyle w:val="PreformattedText"/>
        <w:bidi w:val="0"/>
        <w:jc w:val="left"/>
        <w:rPr/>
      </w:pPr>
      <w:r>
        <w:rPr/>
        <w:t xml:space="preserve">tel23asc.z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t is quite likely that the name of the binary file(s) or even the</w:t>
      </w:r>
    </w:p>
    <w:p>
      <w:pPr>
        <w:pStyle w:val="PreformattedText"/>
        <w:bidi w:val="0"/>
        <w:jc w:val="left"/>
        <w:rPr/>
      </w:pPr>
      <w:r>
        <w:rPr/>
        <w:t>directory name(s) may change over time as the software is updated. Be</w:t>
      </w:r>
    </w:p>
    <w:p>
      <w:pPr>
        <w:pStyle w:val="PreformattedText"/>
        <w:bidi w:val="0"/>
        <w:jc w:val="left"/>
        <w:rPr/>
      </w:pPr>
      <w:r>
        <w:rPr/>
        <w:t>prepared to poke around a little if you don't find things exactly as I've</w:t>
      </w:r>
    </w:p>
    <w:p>
      <w:pPr>
        <w:pStyle w:val="PreformattedText"/>
        <w:bidi w:val="0"/>
        <w:jc w:val="left"/>
        <w:rPr/>
      </w:pPr>
      <w:r>
        <w:rPr/>
        <w:t xml:space="preserve">describ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n Pentcheff, dean2@tbone.biol.scarolina.edu (803) 777-8998</w:t>
      </w:r>
    </w:p>
    <w:p>
      <w:pPr>
        <w:pStyle w:val="PreformattedText"/>
        <w:bidi w:val="0"/>
        <w:jc w:val="left"/>
        <w:rPr/>
      </w:pPr>
      <w:r>
        <w:rPr/>
        <w:t>Biological Sciences, University of South Carolina, Columbia SC 29208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hints for PC Gop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ocument is based on PC Gopher III Version 1.1.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Gopher is a DOS character-mode program that permits a PC to</w:t>
      </w:r>
    </w:p>
    <w:p>
      <w:pPr>
        <w:pStyle w:val="PreformattedText"/>
        <w:bidi w:val="0"/>
        <w:jc w:val="left"/>
        <w:rPr/>
      </w:pPr>
      <w:r>
        <w:rPr/>
        <w:t>connect to and explore the interlinked network of Gopher menus and</w:t>
      </w:r>
    </w:p>
    <w:p>
      <w:pPr>
        <w:pStyle w:val="PreformattedText"/>
        <w:bidi w:val="0"/>
        <w:jc w:val="left"/>
        <w:rPr/>
      </w:pPr>
      <w:r>
        <w:rPr/>
        <w:t>documents around the Internet. If you are going to use Windows Mosaic,</w:t>
      </w:r>
    </w:p>
    <w:p>
      <w:pPr>
        <w:pStyle w:val="PreformattedText"/>
        <w:bidi w:val="0"/>
        <w:jc w:val="left"/>
        <w:rPr/>
      </w:pPr>
      <w:r>
        <w:rPr/>
        <w:t>then you really don't need PC Gopher. Mosaic can access Gopher</w:t>
      </w:r>
    </w:p>
    <w:p>
      <w:pPr>
        <w:pStyle w:val="PreformattedText"/>
        <w:bidi w:val="0"/>
        <w:jc w:val="left"/>
        <w:rPr/>
      </w:pPr>
      <w:r>
        <w:rPr/>
        <w:t xml:space="preserve">servers at least as easily as can PC Gop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uccessfully loaded a DOS packet driver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thernet boar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know your machine's IP numb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know your IP domain name, your local netmask, and 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for local network gateways, and nameservers. (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at USC in South Carolina, you might want to refer to our lis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lly useful values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unpacked the NCSA Telnet distribution files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called C:\NCSA (this is not required, but that's what I'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below). This is because Gopher will call some NC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net programs to make telnet and tn3270 connections to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s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unpacked the PC Gopher files into a directory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gopher (this is not required, but that's what I'm assu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at the PATH statement in your \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contains the path to the PC Gopher software director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directories to the PC Gopher directory and start i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ing the command gop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Alt-C key to enter the Configuration menu, then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tion choice. On that screen, make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Gopher Server: If you wish, you can chang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name of a gopher server at your own institution.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C, change this to hare.csd.scarolina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are cases, you may need to change the port numb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different from "70". Don't change it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now you need t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Server: If you changed the "Home Gop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rver" you may wish to set this to gopher.tc.umn.ed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net Session Command Line: If you set up NC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lnet properly, with the proper paths in NCSA Telnet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net.bat and tn.bat batch files, then you can simplif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net $a#$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NCSA telnet directory is on your PATH lis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per batch file will be found automaticall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3270 Session Command Line: Similarly, this line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simplified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 $a#$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y the way, the "$a#$p" is not a typo: when Gopher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grams it will replace "$a" with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st to contact and "$p" with the port number to use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New Gopher on Startup: Until you are sur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pher installation is working, make sure there is no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X" in this box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, press Alt-K for "OK" and exit that 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Alt-C key to enter the Configuration menu, then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 choice. On that screen, make the following 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gain, if you are at USC in South Carolina, you might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 to our list of locally useful values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computer IP Address: Fill in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computer Netmask: Fill in the netmask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l networ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Use BOOTP: Unless you know you use the BOO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to get your machine's IP address, make 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box does not have an "X" in 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s: Fill in the IP address of at least one lo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 gateway (preferrably more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Servers: Fill in the IP address of at least one lo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 nameserver (preferrably more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, press Alt-K for "OK" and exit that 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he new setup by pressing Alt-F for the File menu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"New Gopher". If it works, you'll see the menu of a gop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on your screen (possibly after some seconds wh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connection is made). If it doesn't, re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arameters, making sure that you made no typo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P addresses in the Network configuration. Once it does 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ant to check off the "New Gopher on Startup" box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nfigure/Application 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quit the Gopher program, edit the file gopher.ini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pher program directory. Find the line that begins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okmark_file = and change i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mark_file = c:\gopher\gopher.b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suming your gopher programs are in the c:\gopher director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y you will access the same Bookmark file no matter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 you are in when you start Gop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ble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many network programs, Gopher will occasionally ha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network read goes awry or a remote host is down.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three-finger salute (but give Gopher a chance to time-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recover - perhaps up to a minute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ttle headings atop each window appear to get over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window bor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Get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got this package from tbone.biol.scarolina.edu, we slightly</w:t>
      </w:r>
    </w:p>
    <w:p>
      <w:pPr>
        <w:pStyle w:val="PreformattedText"/>
        <w:bidi w:val="0"/>
        <w:jc w:val="left"/>
        <w:rPr/>
      </w:pPr>
      <w:r>
        <w:rPr/>
        <w:t>modified the "official" distribution package. We removed a couple of</w:t>
      </w:r>
    </w:p>
    <w:p>
      <w:pPr>
        <w:pStyle w:val="PreformattedText"/>
        <w:bidi w:val="0"/>
        <w:jc w:val="left"/>
        <w:rPr/>
      </w:pPr>
      <w:r>
        <w:rPr/>
        <w:t>programs for converting bookmark and initialization files of old versions</w:t>
      </w:r>
    </w:p>
    <w:p>
      <w:pPr>
        <w:pStyle w:val="PreformattedText"/>
        <w:bidi w:val="0"/>
        <w:jc w:val="left"/>
        <w:rPr/>
      </w:pPr>
      <w:r>
        <w:rPr/>
        <w:t>of PC Gopher, and inserted the main PC Gopher documentation into the</w:t>
      </w:r>
    </w:p>
    <w:p>
      <w:pPr>
        <w:pStyle w:val="PreformattedText"/>
        <w:bidi w:val="0"/>
        <w:jc w:val="left"/>
        <w:rPr/>
      </w:pPr>
      <w:r>
        <w:rPr/>
        <w:t>parcel. So, if you fetch the "official" versions, be sure to fetch both the</w:t>
      </w:r>
    </w:p>
    <w:p>
      <w:pPr>
        <w:pStyle w:val="PreformattedText"/>
        <w:bidi w:val="0"/>
        <w:jc w:val="left"/>
        <w:rPr/>
      </w:pPr>
      <w:r>
        <w:rPr/>
        <w:t xml:space="preserve">program files and the documentation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was written at the University of Minnesota. The package</w:t>
      </w:r>
    </w:p>
    <w:p>
      <w:pPr>
        <w:pStyle w:val="PreformattedText"/>
        <w:bidi w:val="0"/>
        <w:jc w:val="left"/>
        <w:rPr/>
      </w:pPr>
      <w:r>
        <w:rPr/>
        <w:t xml:space="preserve">can be retrieved using anonymous FTP from the host </w:t>
      </w:r>
    </w:p>
    <w:p>
      <w:pPr>
        <w:pStyle w:val="PreformattedText"/>
        <w:bidi w:val="0"/>
        <w:jc w:val="left"/>
        <w:rPr/>
      </w:pPr>
      <w:r>
        <w:rPr/>
        <w:t>boombox.micro.umn.edu in the directory /pub/gopher/PC_client in the</w:t>
      </w:r>
    </w:p>
    <w:p>
      <w:pPr>
        <w:pStyle w:val="PreformattedText"/>
        <w:bidi w:val="0"/>
        <w:jc w:val="left"/>
        <w:rPr/>
      </w:pPr>
      <w:r>
        <w:rPr/>
        <w:t>binary file pcg3bin.zip. Documentation is at the same site and directory in</w:t>
      </w:r>
    </w:p>
    <w:p>
      <w:pPr>
        <w:pStyle w:val="PreformattedText"/>
        <w:bidi w:val="0"/>
        <w:jc w:val="left"/>
        <w:rPr/>
      </w:pPr>
      <w:r>
        <w:rPr/>
        <w:t xml:space="preserve">the binary file pcg3doc.z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FTP retrieval may not work from within a hypertext browser</w:t>
      </w:r>
    </w:p>
    <w:p>
      <w:pPr>
        <w:pStyle w:val="PreformattedText"/>
        <w:bidi w:val="0"/>
        <w:jc w:val="left"/>
        <w:rPr/>
      </w:pPr>
      <w:r>
        <w:rPr/>
        <w:t>(it appears to be broken from within WMosaic Alpha 0.7, but works in</w:t>
      </w:r>
    </w:p>
    <w:p>
      <w:pPr>
        <w:pStyle w:val="PreformattedText"/>
        <w:bidi w:val="0"/>
        <w:jc w:val="left"/>
        <w:rPr/>
      </w:pPr>
      <w:r>
        <w:rPr/>
        <w:t>XMosaic). If that's the case, just use normal FTP or Gopher itself to</w:t>
      </w:r>
    </w:p>
    <w:p>
      <w:pPr>
        <w:pStyle w:val="PreformattedText"/>
        <w:bidi w:val="0"/>
        <w:jc w:val="left"/>
        <w:rPr/>
      </w:pPr>
      <w:r>
        <w:rPr/>
        <w:t xml:space="preserve">fetch the file from boombox.micro.umn.ed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t is quite likely that the name of the binary file(s) or even the</w:t>
      </w:r>
    </w:p>
    <w:p>
      <w:pPr>
        <w:pStyle w:val="PreformattedText"/>
        <w:bidi w:val="0"/>
        <w:jc w:val="left"/>
        <w:rPr/>
      </w:pPr>
      <w:r>
        <w:rPr/>
        <w:t>directory name(s) may change over time as the software is updated. Be</w:t>
      </w:r>
    </w:p>
    <w:p>
      <w:pPr>
        <w:pStyle w:val="PreformattedText"/>
        <w:bidi w:val="0"/>
        <w:jc w:val="left"/>
        <w:rPr/>
      </w:pPr>
      <w:r>
        <w:rPr/>
        <w:t>prepared to poke around a little if you don't find things exactly as I've</w:t>
      </w:r>
    </w:p>
    <w:p>
      <w:pPr>
        <w:pStyle w:val="PreformattedText"/>
        <w:bidi w:val="0"/>
        <w:jc w:val="left"/>
        <w:rPr/>
      </w:pPr>
      <w:r>
        <w:rPr/>
        <w:t xml:space="preserve">describ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n Pentcheff, dean2@tbone.biol.scarolina.edu (803) 777-8998</w:t>
      </w:r>
    </w:p>
    <w:p>
      <w:pPr>
        <w:pStyle w:val="PreformattedText"/>
        <w:bidi w:val="0"/>
        <w:jc w:val="left"/>
        <w:rPr/>
      </w:pPr>
      <w:r>
        <w:rPr/>
        <w:t>Biological Sciences, University of South Carolina, Columbia SC 29208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hints for Trumpet</w:t>
      </w:r>
    </w:p>
    <w:p>
      <w:pPr>
        <w:pStyle w:val="PreformattedText"/>
        <w:bidi w:val="0"/>
        <w:jc w:val="left"/>
        <w:rPr/>
      </w:pPr>
      <w:r>
        <w:rPr/>
        <w:t>Wins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s based on Peter Tattam's Trumpet Winsock Alpha</w:t>
      </w:r>
    </w:p>
    <w:p>
      <w:pPr>
        <w:pStyle w:val="PreformattedText"/>
        <w:bidi w:val="0"/>
        <w:jc w:val="left"/>
        <w:rPr/>
      </w:pPr>
      <w:r>
        <w:rPr/>
        <w:t xml:space="preserve">Release 1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rumpet Winsock is not freeware or public-domain. You may</w:t>
      </w:r>
    </w:p>
    <w:p>
      <w:pPr>
        <w:pStyle w:val="PreformattedText"/>
        <w:bidi w:val="0"/>
        <w:jc w:val="left"/>
        <w:rPr/>
      </w:pPr>
      <w:r>
        <w:rPr/>
        <w:t>try it out and distribute it freely, but if you use this software, please see its</w:t>
      </w:r>
    </w:p>
    <w:p>
      <w:pPr>
        <w:pStyle w:val="PreformattedText"/>
        <w:bidi w:val="0"/>
        <w:jc w:val="left"/>
        <w:rPr/>
      </w:pPr>
      <w:r>
        <w:rPr/>
        <w:t>accompanying documentation regarding registration fees (which are</w:t>
      </w:r>
    </w:p>
    <w:p>
      <w:pPr>
        <w:pStyle w:val="PreformattedText"/>
        <w:bidi w:val="0"/>
        <w:jc w:val="left"/>
        <w:rPr/>
      </w:pPr>
      <w:r>
        <w:rPr/>
        <w:t>nominal). Please help support one of the hard-working programmers</w:t>
      </w:r>
    </w:p>
    <w:p>
      <w:pPr>
        <w:pStyle w:val="PreformattedText"/>
        <w:bidi w:val="0"/>
        <w:jc w:val="left"/>
        <w:rPr/>
      </w:pPr>
      <w:r>
        <w:rPr/>
        <w:t xml:space="preserve">making network access easier for all the rest of u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mpet Winsock is a shareware Winsock 1.1 driver. It provides a</w:t>
      </w:r>
    </w:p>
    <w:p>
      <w:pPr>
        <w:pStyle w:val="PreformattedText"/>
        <w:bidi w:val="0"/>
        <w:jc w:val="left"/>
        <w:rPr/>
      </w:pPr>
      <w:r>
        <w:rPr/>
        <w:t>TCP/IP connection layer between MS Windows and an underlying DOS</w:t>
      </w:r>
    </w:p>
    <w:p>
      <w:pPr>
        <w:pStyle w:val="PreformattedText"/>
        <w:bidi w:val="0"/>
        <w:jc w:val="left"/>
        <w:rPr/>
      </w:pPr>
      <w:r>
        <w:rPr/>
        <w:t>packet driver. Basically, it allows you to run network programs under</w:t>
      </w:r>
    </w:p>
    <w:p>
      <w:pPr>
        <w:pStyle w:val="PreformattedText"/>
        <w:bidi w:val="0"/>
        <w:jc w:val="left"/>
        <w:rPr/>
      </w:pPr>
      <w:r>
        <w:rPr/>
        <w:t>Windows (as long as they have been written for the "Winsock"</w:t>
      </w:r>
    </w:p>
    <w:p>
      <w:pPr>
        <w:pStyle w:val="PreformattedText"/>
        <w:bidi w:val="0"/>
        <w:jc w:val="left"/>
        <w:rPr/>
      </w:pPr>
      <w:r>
        <w:rPr/>
        <w:t xml:space="preserve">standar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uccessfully loaded a DOS packet driver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thernet boar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acket driver is loaded and run from your \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know your machine's IP numb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know your IP domain name, your local netmask, and 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for local network gateways, and nameservers.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USC in South Carolina, you might want to look at a listing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lly useful informa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unpacked the Winsock distribution files into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c:\winsock (this is not required, but that's what I'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uming below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machine runs Windows 3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This Winsock driver supports access over SLIP instead of an</w:t>
      </w:r>
    </w:p>
    <w:p>
      <w:pPr>
        <w:pStyle w:val="PreformattedText"/>
        <w:bidi w:val="0"/>
        <w:jc w:val="left"/>
        <w:rPr/>
      </w:pPr>
      <w:r>
        <w:rPr/>
        <w:t>Ethernet packet driver. This means that you could use Winsock (and</w:t>
      </w:r>
    </w:p>
    <w:p>
      <w:pPr>
        <w:pStyle w:val="PreformattedText"/>
        <w:bidi w:val="0"/>
        <w:jc w:val="left"/>
        <w:rPr/>
      </w:pPr>
      <w:r>
        <w:rPr/>
        <w:t>hence Mosaic or other Winsock-dependent programs) over a modem</w:t>
      </w:r>
    </w:p>
    <w:p>
      <w:pPr>
        <w:pStyle w:val="PreformattedText"/>
        <w:bidi w:val="0"/>
        <w:jc w:val="left"/>
        <w:rPr/>
      </w:pPr>
      <w:r>
        <w:rPr/>
        <w:t>and phone line instead of a direct-wired Ethernet connection. You have</w:t>
      </w:r>
    </w:p>
    <w:p>
      <w:pPr>
        <w:pStyle w:val="PreformattedText"/>
        <w:bidi w:val="0"/>
        <w:jc w:val="left"/>
        <w:rPr/>
      </w:pPr>
      <w:r>
        <w:rPr/>
        <w:t>to know of a SLIP (serial line IP) host to which you will connect, and</w:t>
      </w:r>
    </w:p>
    <w:p>
      <w:pPr>
        <w:pStyle w:val="PreformattedText"/>
        <w:bidi w:val="0"/>
        <w:jc w:val="left"/>
        <w:rPr/>
      </w:pPr>
      <w:r>
        <w:rPr/>
        <w:t>have a means of dialing up, logging in, and starting the host-side SLIP</w:t>
      </w:r>
    </w:p>
    <w:p>
      <w:pPr>
        <w:pStyle w:val="PreformattedText"/>
        <w:bidi w:val="0"/>
        <w:jc w:val="left"/>
        <w:rPr/>
      </w:pPr>
      <w:r>
        <w:rPr/>
        <w:t>connection. Then you can invoke Winsock in SLIP mode and it will talk</w:t>
      </w:r>
    </w:p>
    <w:p>
      <w:pPr>
        <w:pStyle w:val="PreformattedText"/>
        <w:bidi w:val="0"/>
        <w:jc w:val="left"/>
        <w:rPr/>
      </w:pPr>
      <w:r>
        <w:rPr/>
        <w:t xml:space="preserve">to the host over the phon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users here are primarily hard-wired, so this discussion is oriented</w:t>
      </w:r>
    </w:p>
    <w:p>
      <w:pPr>
        <w:pStyle w:val="PreformattedText"/>
        <w:bidi w:val="0"/>
        <w:jc w:val="left"/>
        <w:rPr/>
      </w:pPr>
      <w:r>
        <w:rPr/>
        <w:t>towards the regular non-SLIP usage. If you are going to use SLIP, then</w:t>
      </w:r>
    </w:p>
    <w:p>
      <w:pPr>
        <w:pStyle w:val="PreformattedText"/>
        <w:bidi w:val="0"/>
        <w:jc w:val="left"/>
        <w:rPr/>
      </w:pPr>
      <w:r>
        <w:rPr/>
        <w:t>ignore any discussion of the packet drivers in \AUTOEXEC.BAT, and</w:t>
      </w:r>
    </w:p>
    <w:p>
      <w:pPr>
        <w:pStyle w:val="PreformattedText"/>
        <w:bidi w:val="0"/>
        <w:jc w:val="left"/>
        <w:rPr/>
      </w:pPr>
      <w:r>
        <w:rPr/>
        <w:t>select the SLIP option when you are configuring tcpman.exe (see</w:t>
      </w:r>
    </w:p>
    <w:p>
      <w:pPr>
        <w:pStyle w:val="PreformattedText"/>
        <w:bidi w:val="0"/>
        <w:jc w:val="left"/>
        <w:rPr/>
      </w:pPr>
      <w:r>
        <w:rPr/>
        <w:t>below). See the more detailed installation instructions provided with the</w:t>
      </w:r>
    </w:p>
    <w:p>
      <w:pPr>
        <w:pStyle w:val="PreformattedText"/>
        <w:bidi w:val="0"/>
        <w:jc w:val="left"/>
        <w:rPr/>
      </w:pPr>
      <w:r>
        <w:rPr/>
        <w:t xml:space="preserve">Winsock driver in the file install.t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a line in your \AUTOEXEC.BAT file that will load the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driver immediately after your Ethernet board p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. For example, if you are using the 3com 3c503 Ether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 with fairly generic settings, you would have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ket driver line in your \AUTOEXEC.BAT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ncsa\3c503.com 0x78 2 0x30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 following line right after it to load the virtual p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iv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winsock\winpkt.com 0x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at you supply the same software interrupt numb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packet driver that you gave to your packet driv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 Winsock directory to your path list in \AUTOEXEC.B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oot the machine to get the new PATH working.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boots, you should also see the packet driver load, foll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mediately by the new virtual packet driv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Windows. Add a Group Item (if you wish) for Winsock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 a Program Item icon for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:\winsock\tcpman.exe . Set the Working Directory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:\winsock director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cpman.exe. It will ask you for som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(Again, if you are at USC in South Carolina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ght want to look at a listing of locally useful information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P address: Enter the IP address of your P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tmask: Enter the netmask for your local networ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Gateway: Enter the IP number for a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tewa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server: Enter the IP number for a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serv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server: Leave this blank - it's currently unus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Suffix: Enter the local domain name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, if your machine's nam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bone.biol.scarolina.edu your domain is biol.scarolina.ed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SLIP, SLIP Port, Baud Rate: Leav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hecked and empty unless you are using a SL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dem/phone) connection instead of a direct Eth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. (If so, see the detailed instructions for SL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d in the file install.txt with the driver.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"OK" button, and that should be that. As long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sock started nicely, you should see a boring-looking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telling you that Winsock is running. You can stop i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-clicking the top-left corner button (the normal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l button). In normal use, Winsock is automatically load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hat need it (and kept iconized, so you don't even see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), so you never have to run it your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ble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tty darned solid, as far as I can t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Get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hypertext page to help you retrieve the most recent version at </w:t>
      </w:r>
    </w:p>
    <w:p>
      <w:pPr>
        <w:pStyle w:val="PreformattedText"/>
        <w:bidi w:val="0"/>
        <w:jc w:val="left"/>
        <w:rPr/>
      </w:pPr>
      <w:r>
        <w:rPr/>
        <w:t xml:space="preserve">http://info.utas.edu.au/ftp/pc/trumpet/winsock/winsock.htm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ly, if you want to do it "manually" using FTP, you can use</w:t>
      </w:r>
    </w:p>
    <w:p>
      <w:pPr>
        <w:pStyle w:val="PreformattedText"/>
        <w:bidi w:val="0"/>
        <w:jc w:val="left"/>
        <w:rPr/>
      </w:pPr>
      <w:r>
        <w:rPr/>
        <w:t xml:space="preserve">anonymous FTP to the host biochemistry.bioc.cwru.edu in directory </w:t>
      </w:r>
    </w:p>
    <w:p>
      <w:pPr>
        <w:pStyle w:val="PreformattedText"/>
        <w:bidi w:val="0"/>
        <w:jc w:val="left"/>
        <w:rPr/>
      </w:pPr>
      <w:r>
        <w:rPr/>
        <w:t>/pub/trumpwsk/ in binary files winsock.zip and winapps.zip. For</w:t>
      </w:r>
    </w:p>
    <w:p>
      <w:pPr>
        <w:pStyle w:val="PreformattedText"/>
        <w:bidi w:val="0"/>
        <w:jc w:val="left"/>
        <w:rPr/>
      </w:pPr>
      <w:r>
        <w:rPr/>
        <w:t>convenience, I have combined the contents of these two files into this</w:t>
      </w:r>
    </w:p>
    <w:p>
      <w:pPr>
        <w:pStyle w:val="PreformattedText"/>
        <w:bidi w:val="0"/>
        <w:jc w:val="left"/>
        <w:rPr/>
      </w:pPr>
      <w:r>
        <w:rPr/>
        <w:t>distribution's winsock.zip file. NOTE: apparently this is a weird FTP</w:t>
      </w:r>
    </w:p>
    <w:p>
      <w:pPr>
        <w:pStyle w:val="PreformattedText"/>
        <w:bidi w:val="0"/>
        <w:jc w:val="left"/>
        <w:rPr/>
      </w:pPr>
      <w:r>
        <w:rPr/>
        <w:t>server that may not work from within a WWW browser like NCSA</w:t>
      </w:r>
    </w:p>
    <w:p>
      <w:pPr>
        <w:pStyle w:val="PreformattedText"/>
        <w:bidi w:val="0"/>
        <w:jc w:val="left"/>
        <w:rPr/>
      </w:pPr>
      <w:r>
        <w:rPr/>
        <w:t>Mosaic. Use the hypertext page mentioned above to FTP the package if</w:t>
      </w:r>
    </w:p>
    <w:p>
      <w:pPr>
        <w:pStyle w:val="PreformattedText"/>
        <w:bidi w:val="0"/>
        <w:jc w:val="left"/>
        <w:rPr/>
      </w:pPr>
      <w:r>
        <w:rPr/>
        <w:t xml:space="preserve">you are using a hypertext browser, or just use regular FTP to the </w:t>
      </w:r>
    </w:p>
    <w:p>
      <w:pPr>
        <w:pStyle w:val="PreformattedText"/>
        <w:bidi w:val="0"/>
        <w:jc w:val="left"/>
        <w:rPr/>
      </w:pPr>
      <w:r>
        <w:rPr/>
        <w:t xml:space="preserve">biochemistry.bioc.cwru.edu h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, please note that Trumpet Winsock is not free, it is</w:t>
      </w:r>
    </w:p>
    <w:p>
      <w:pPr>
        <w:pStyle w:val="PreformattedText"/>
        <w:bidi w:val="0"/>
        <w:jc w:val="left"/>
        <w:rPr/>
      </w:pPr>
      <w:r>
        <w:rPr/>
        <w:t>shareware (with a nominal registration fee). Please see its</w:t>
      </w:r>
    </w:p>
    <w:p>
      <w:pPr>
        <w:pStyle w:val="PreformattedText"/>
        <w:bidi w:val="0"/>
        <w:jc w:val="left"/>
        <w:rPr/>
      </w:pPr>
      <w:r>
        <w:rPr/>
        <w:t xml:space="preserve">documentation for furthe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t is quite likely that the name of the binary file(s) or even the</w:t>
      </w:r>
    </w:p>
    <w:p>
      <w:pPr>
        <w:pStyle w:val="PreformattedText"/>
        <w:bidi w:val="0"/>
        <w:jc w:val="left"/>
        <w:rPr/>
      </w:pPr>
      <w:r>
        <w:rPr/>
        <w:t>directory name(s) may change over time as the software is updated. Be</w:t>
      </w:r>
    </w:p>
    <w:p>
      <w:pPr>
        <w:pStyle w:val="PreformattedText"/>
        <w:bidi w:val="0"/>
        <w:jc w:val="left"/>
        <w:rPr/>
      </w:pPr>
      <w:r>
        <w:rPr/>
        <w:t>prepared to poke around a little if you don't find things exactly as I've</w:t>
      </w:r>
    </w:p>
    <w:p>
      <w:pPr>
        <w:pStyle w:val="PreformattedText"/>
        <w:bidi w:val="0"/>
        <w:jc w:val="left"/>
        <w:rPr/>
      </w:pPr>
      <w:r>
        <w:rPr/>
        <w:t xml:space="preserve">describ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n Pentcheff, dean2@tbone.biol.scarolina.edu (803) 777-8998</w:t>
      </w:r>
    </w:p>
    <w:p>
      <w:pPr>
        <w:pStyle w:val="PreformattedText"/>
        <w:bidi w:val="0"/>
        <w:jc w:val="left"/>
        <w:rPr/>
      </w:pPr>
      <w:r>
        <w:rPr/>
        <w:t>Biological Sciences, University of South Carolina, Columbia SC 29208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hints for Windows Mosa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ocument is based on NCSA Mosaic for Windows release 1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SA Mosaic is an interface to the World Wide Web hypertext system</w:t>
      </w:r>
    </w:p>
    <w:p>
      <w:pPr>
        <w:pStyle w:val="PreformattedText"/>
        <w:bidi w:val="0"/>
        <w:jc w:val="left"/>
        <w:rPr/>
      </w:pPr>
      <w:r>
        <w:rPr/>
        <w:t>extending across the Internet. It is capable of navigating through,</w:t>
      </w:r>
    </w:p>
    <w:p>
      <w:pPr>
        <w:pStyle w:val="PreformattedText"/>
        <w:bidi w:val="0"/>
        <w:jc w:val="left"/>
        <w:rPr/>
      </w:pPr>
      <w:r>
        <w:rPr/>
        <w:t>displaying, and fetching: WWW documents, (including inline images),</w:t>
      </w:r>
    </w:p>
    <w:p>
      <w:pPr>
        <w:pStyle w:val="PreformattedText"/>
        <w:bidi w:val="0"/>
        <w:jc w:val="left"/>
        <w:rPr/>
      </w:pPr>
      <w:r>
        <w:rPr/>
        <w:t xml:space="preserve">Gopher servers, WAIS servers, and FTP hosts, among other resour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uccessfully loaded a DOS packet driver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thernet boar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uccessfully loaded a Winsock 1.1 compliant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driver before launching Windows. (Alternately to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assumptions, you may be using a SLIP version of a Wins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iver over a modem and phone line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machine runs Windows 3.1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unpacked the Mosaic files in a directory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osaic (this directory name is not required, but that's what I'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uming below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installed (or will install) the image viewer LView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\lview. This is not required, but it is helpful to ha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xternal" image viewing program for image files. If you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program you'd like to use, or your viewer is in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ppropriately modify the instructions below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lying the image viewer's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prefer, there is an "official" set of installation instructions for</w:t>
      </w:r>
    </w:p>
    <w:p>
      <w:pPr>
        <w:pStyle w:val="PreformattedText"/>
        <w:bidi w:val="0"/>
        <w:jc w:val="left"/>
        <w:rPr/>
      </w:pPr>
      <w:r>
        <w:rPr/>
        <w:t>Mosaic available with the package. Consider this document as a "quick</w:t>
      </w:r>
    </w:p>
    <w:p>
      <w:pPr>
        <w:pStyle w:val="PreformattedText"/>
        <w:bidi w:val="0"/>
        <w:jc w:val="left"/>
        <w:rPr/>
      </w:pPr>
      <w:r>
        <w:rPr/>
        <w:t xml:space="preserve">start"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osaic installation directory, copy the file mosaic.ini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main Windows directory (usually \windows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 the \windows\mosaic.ini file and check the following entrie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-mail: If you have an email address, supply it he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load Home Page: If you'd like the "home page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 immediately, set this to "yes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Page: Set this to the location of the home pag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ike to load. If you don't know of a local o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page you'd like to load, leave this line as it is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, we set our machines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Page="http://tbone.biol.scarolina.edu/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/gif and image/jpeg: Set both of these to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name of your Windows image viewer program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, you might set thes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/gif="c:\lview\lview31 %l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/jpeg="c:\lview\lview31 %l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sure to retain the "%ls" at the end of each lin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Windows, create a Program Group object (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) and a Program Item object for Mosaic. Set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 to be the directory into which you installed Mosa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ble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rizontal ruled lines seem to vanish for no reas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frequently for updates - the good people at NCSA are working</w:t>
      </w:r>
    </w:p>
    <w:p>
      <w:pPr>
        <w:pStyle w:val="PreformattedText"/>
        <w:bidi w:val="0"/>
        <w:jc w:val="left"/>
        <w:rPr/>
      </w:pPr>
      <w:r>
        <w:rPr/>
        <w:t xml:space="preserve">very hard on this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Get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SA Mosaic (available for Windows, Mac, and X Windows) is</w:t>
      </w:r>
    </w:p>
    <w:p>
      <w:pPr>
        <w:pStyle w:val="PreformattedText"/>
        <w:bidi w:val="0"/>
        <w:jc w:val="left"/>
        <w:rPr/>
      </w:pPr>
      <w:r>
        <w:rPr/>
        <w:t>another superb software product of the National Center for</w:t>
      </w:r>
    </w:p>
    <w:p>
      <w:pPr>
        <w:pStyle w:val="PreformattedText"/>
        <w:bidi w:val="0"/>
        <w:jc w:val="left"/>
        <w:rPr/>
      </w:pPr>
      <w:r>
        <w:rPr/>
        <w:t>Supercomputing Applications. The Mosaic distribution directory is</w:t>
      </w:r>
    </w:p>
    <w:p>
      <w:pPr>
        <w:pStyle w:val="PreformattedText"/>
        <w:bidi w:val="0"/>
        <w:jc w:val="left"/>
        <w:rPr/>
      </w:pPr>
      <w:r>
        <w:rPr/>
        <w:t xml:space="preserve">available via anonymous FTP on host ftp.ncsa.uiuc.edu in directory </w:t>
      </w:r>
    </w:p>
    <w:p>
      <w:pPr>
        <w:pStyle w:val="PreformattedText"/>
        <w:bidi w:val="0"/>
        <w:jc w:val="left"/>
        <w:rPr/>
      </w:pPr>
      <w:r>
        <w:rPr/>
        <w:t xml:space="preserve">/Mosaic. Windows Mosaic specifically is available in the directory </w:t>
      </w:r>
    </w:p>
    <w:p>
      <w:pPr>
        <w:pStyle w:val="PreformattedText"/>
        <w:bidi w:val="0"/>
        <w:jc w:val="left"/>
        <w:rPr/>
      </w:pPr>
      <w:r>
        <w:rPr/>
        <w:t xml:space="preserve">/Mosaic/Windows in the binary file wmos1_0.z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t is quite likely that the name of the binary file(s) or even the</w:t>
      </w:r>
    </w:p>
    <w:p>
      <w:pPr>
        <w:pStyle w:val="PreformattedText"/>
        <w:bidi w:val="0"/>
        <w:jc w:val="left"/>
        <w:rPr/>
      </w:pPr>
      <w:r>
        <w:rPr/>
        <w:t>directory name(s) may change over time as the software is updated. Be</w:t>
      </w:r>
    </w:p>
    <w:p>
      <w:pPr>
        <w:pStyle w:val="PreformattedText"/>
        <w:bidi w:val="0"/>
        <w:jc w:val="left"/>
        <w:rPr/>
      </w:pPr>
      <w:r>
        <w:rPr/>
        <w:t>prepared to poke around a little if you don't find things exactly as I've</w:t>
      </w:r>
    </w:p>
    <w:p>
      <w:pPr>
        <w:pStyle w:val="PreformattedText"/>
        <w:bidi w:val="0"/>
        <w:jc w:val="left"/>
        <w:rPr/>
      </w:pPr>
      <w:r>
        <w:rPr/>
        <w:t xml:space="preserve">describ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n Pentcheff, dean2@tbone.biol.scarolina.edu (803) 777-8998</w:t>
      </w:r>
    </w:p>
    <w:p>
      <w:pPr>
        <w:pStyle w:val="PreformattedText"/>
        <w:bidi w:val="0"/>
        <w:jc w:val="left"/>
        <w:rPr/>
      </w:pPr>
      <w:r>
        <w:rPr/>
        <w:t>Biological Sciences, University of South Carolina, Columbia SC 29208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hints for L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ocument is based on LView 3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View is an image file viewer and manipulator for MS Windows. It can</w:t>
      </w:r>
    </w:p>
    <w:p>
      <w:pPr>
        <w:pStyle w:val="PreformattedText"/>
        <w:bidi w:val="0"/>
        <w:jc w:val="left"/>
        <w:rPr/>
      </w:pPr>
      <w:r>
        <w:rPr/>
        <w:t>be used as an "external" image file viewer by other Windows programs</w:t>
      </w:r>
    </w:p>
    <w:p>
      <w:pPr>
        <w:pStyle w:val="PreformattedText"/>
        <w:bidi w:val="0"/>
        <w:jc w:val="left"/>
        <w:rPr/>
      </w:pPr>
      <w:r>
        <w:rPr/>
        <w:t xml:space="preserve">(notably WMosai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running Windows 3.1 with a decent color displa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unpacked the LView files in a directory called c:\l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is is not required, but that's what I'm assuming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Windows, create a Program Group object (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sh) and a Program Item object for LVi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. Of course, there are other setup options you can tweak from</w:t>
      </w:r>
    </w:p>
    <w:p>
      <w:pPr>
        <w:pStyle w:val="PreformattedText"/>
        <w:bidi w:val="0"/>
        <w:jc w:val="left"/>
        <w:rPr/>
      </w:pPr>
      <w:r>
        <w:rPr/>
        <w:t xml:space="preserve">within LView, but this will certainly work fine to get you sta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ble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ypes of images (JPEG) generate error messages as they load -</w:t>
      </w:r>
    </w:p>
    <w:p>
      <w:pPr>
        <w:pStyle w:val="PreformattedText"/>
        <w:bidi w:val="0"/>
        <w:jc w:val="left"/>
        <w:rPr/>
      </w:pPr>
      <w:r>
        <w:rPr/>
        <w:t>acknowledge the messages and the images will display. This program</w:t>
      </w:r>
    </w:p>
    <w:p>
      <w:pPr>
        <w:pStyle w:val="PreformattedText"/>
        <w:bidi w:val="0"/>
        <w:jc w:val="left"/>
        <w:rPr/>
      </w:pPr>
      <w:r>
        <w:rPr/>
        <w:t>uses an unregistered version of wecjlib.dll from Express Compression</w:t>
      </w:r>
    </w:p>
    <w:p>
      <w:pPr>
        <w:pStyle w:val="PreformattedText"/>
        <w:bidi w:val="0"/>
        <w:jc w:val="left"/>
        <w:rPr/>
      </w:pPr>
      <w:r>
        <w:rPr/>
        <w:t>Laboratories which complains. For better performance and to avoid the</w:t>
      </w:r>
    </w:p>
    <w:p>
      <w:pPr>
        <w:pStyle w:val="PreformattedText"/>
        <w:bidi w:val="0"/>
        <w:jc w:val="left"/>
        <w:rPr/>
      </w:pPr>
      <w:r>
        <w:rPr/>
        <w:t>error messages, you could register your copy of wecjlib.dll. Alternately,</w:t>
      </w:r>
    </w:p>
    <w:p>
      <w:pPr>
        <w:pStyle w:val="PreformattedText"/>
        <w:bidi w:val="0"/>
        <w:jc w:val="left"/>
        <w:rPr/>
      </w:pPr>
      <w:r>
        <w:rPr/>
        <w:t xml:space="preserve">just live with it - the images display 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Get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View is available via anonymous FTP from the host oak.oakland.edu in</w:t>
      </w:r>
    </w:p>
    <w:p>
      <w:pPr>
        <w:pStyle w:val="PreformattedText"/>
        <w:bidi w:val="0"/>
        <w:jc w:val="left"/>
        <w:rPr/>
      </w:pPr>
      <w:r>
        <w:rPr/>
        <w:t xml:space="preserve">directory /pub/msdos/windows3 in binary file lview31.z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t is quite likely that the name of the binary file(s) or even the</w:t>
      </w:r>
    </w:p>
    <w:p>
      <w:pPr>
        <w:pStyle w:val="PreformattedText"/>
        <w:bidi w:val="0"/>
        <w:jc w:val="left"/>
        <w:rPr/>
      </w:pPr>
      <w:r>
        <w:rPr/>
        <w:t>directory name(s) may change over time as the software is updated. Be</w:t>
      </w:r>
    </w:p>
    <w:p>
      <w:pPr>
        <w:pStyle w:val="PreformattedText"/>
        <w:bidi w:val="0"/>
        <w:jc w:val="left"/>
        <w:rPr/>
      </w:pPr>
      <w:r>
        <w:rPr/>
        <w:t>prepared to poke around a little if you don't find things exactly as I've</w:t>
      </w:r>
    </w:p>
    <w:p>
      <w:pPr>
        <w:pStyle w:val="PreformattedText"/>
        <w:bidi w:val="0"/>
        <w:jc w:val="left"/>
        <w:rPr/>
      </w:pPr>
      <w:r>
        <w:rPr/>
        <w:t xml:space="preserve">describ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n Pentcheff, dean2@tbone.biol.scarolina.edu (803) 777-8998</w:t>
      </w:r>
    </w:p>
    <w:p>
      <w:pPr>
        <w:pStyle w:val="PreformattedText"/>
        <w:bidi w:val="0"/>
        <w:jc w:val="left"/>
        <w:rPr/>
      </w:pPr>
      <w:r>
        <w:rPr/>
        <w:t>Biological Sciences, University of South Carolina, Columbia SC 29208</w:t>
      </w:r>
    </w:p>
    <w:p>
      <w:pPr>
        <w:pStyle w:val="PreformattedText"/>
        <w:bidi w:val="0"/>
        <w:jc w:val="left"/>
        <w:rPr/>
      </w:pP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