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60"/>
        <w:jc w:val="left"/>
        <w:rPr/>
      </w:pPr>
      <w:r>
        <w:rPr/>
        <w:t>This chapter provides a topical overview of the multimedia functions in Chicago. The functions are organized into the following categories, which contain smaller groups of related functions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bidi w:val="0"/>
                              <w:jc w:val="left"/>
                              <w:rPr/>
                            </w:pPr>
                            <w:bookmarkStart w:id="0" w:name="MSDYourSpot"/>
                            <w:bookmarkEnd w:id="0"/>
                            <w:r>
                              <w:rPr/>
                              <w:t>Multimedia Services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bidi w:val="0"/>
                        <w:jc w:val="left"/>
                        <w:rPr/>
                      </w:pPr>
                      <w:bookmarkStart w:id="1" w:name="MSDYourSpot"/>
                      <w:bookmarkEnd w:id="1"/>
                      <w:r>
                        <w:rPr/>
                        <w:t>Multimedia Services Overvie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Audio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 xml:space="preserve">Video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File I/O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Media Control Interface (MCI) services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Other services</w:t>
      </w:r>
    </w:p>
    <w:p>
      <w:pPr>
        <w:pStyle w:val="Heading1"/>
        <w:bidi w:val="0"/>
        <w:ind w:left="-1800" w:hanging="0"/>
        <w:jc w:val="left"/>
        <w:rPr/>
      </w:pPr>
      <w:r>
        <w:rPr/>
        <w:t>Audio Services</w:t>
      </w:r>
    </w:p>
    <w:p>
      <w:pPr>
        <w:pStyle w:val="Normal"/>
        <w:bidi w:val="0"/>
        <w:jc w:val="left"/>
        <w:rPr/>
      </w:pPr>
      <w:r>
        <w:rPr/>
        <w:t xml:space="preserve">Audio services provide the means of integrating sound into applications. These services range from high-level playback functions that play files of waveform data to low-level functions that control playback of compressed sound. </w:t>
      </w:r>
    </w:p>
    <w:p>
      <w:pPr>
        <w:pStyle w:val="Normal"/>
        <w:bidi w:val="0"/>
        <w:spacing w:before="0" w:after="160"/>
        <w:jc w:val="left"/>
        <w:rPr/>
      </w:pPr>
      <w:r>
        <w:rPr/>
        <w:t>The services divide into the following areas, each of which is discussed in its own chapter: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Service (filenames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Waveform and Auxiliary audio (wave.doc, wave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high-level and low-level interfaces for playing and recording waveform audio devices, and auxiliary audio devices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IDI (midi.doc, midi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low-level interfaces for playing and recording MIDI devices. Both individual- and block-message processing methods are availab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ixer (audmixer.doc, audmixer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Describes low-level interface for routing audio lines to specified output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udio Compression Manager (acm_sdk.doc, acm_sdk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low-level interface for accessing  audio compressors and decompressors, and for using the Audio Compression Manag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Video Services</w:t>
      </w:r>
    </w:p>
    <w:p>
      <w:pPr>
        <w:pStyle w:val="Normal"/>
        <w:bidi w:val="0"/>
        <w:jc w:val="left"/>
        <w:rPr/>
      </w:pPr>
      <w:r>
        <w:rPr/>
        <w:t>Video services provide the resources needed to integrate video clips into applications. The following subjects are included within this group of services: capturing video clips, compressing the content, and controlling playback. Each of these subjects is discussed in its own chapter: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Service (filenames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Video Capture (avicap.doc, avicap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video-capture functions that make up the AVICap function class. These functions provide client applications with a simple, message-based interface to access video and wave audio acquisition hardware, and control the process of streaming video capture to disk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ontrolling MCI Devices using the MCIWND Window Class (mciwnd.doc, mciwnd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the contents of the MCIWnd class library and how to use it to control internal and external media devices through the Media Control Interface (MCI)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Video Compression (vcompsdk.doc, vcompsdk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low-level interface for accessing  video compressors and decompressors, and for using the Installable Compression Manag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File I/O Services</w:t>
      </w:r>
    </w:p>
    <w:p>
      <w:pPr>
        <w:pStyle w:val="Normal"/>
        <w:bidi w:val="0"/>
        <w:jc w:val="left"/>
        <w:rPr/>
      </w:pPr>
      <w:r>
        <w:rPr/>
        <w:t xml:space="preserve">The file I/O services describe the methods and architectures used to store and retrieve the different types of multimedia data. The AVI file format is of particular significance: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 xml:space="preserve">AVI is a RIFF file, described in “Multimedia File I/O chapter.”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 xml:space="preserve">AVI files store digital video clips consisting of both video and audio data.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The AVI file architecture is extensible.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Service (filenames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ultimedia File I/O (mmio.doc, mmio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Describes using unbuffered and buffered I/O with multimedia files, accessing and navigating RIFF files, and integrating  custom I/O functions for multimedia data type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eading and Writing AVI Files (aviread.doc, aviread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Describes the functions used to read and write files containing video clips stored in AVI (audio-video-interleaved) format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ustomizing AVI Files (avicust.doc, avicust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the extensible aspects of the AVI file architecture and how applications can  access nonstandard data streams stored in AVI fil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VI File Format (avi_riff.doc, avi_riff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the audio-video interleaved file format used to store digital video clips, and developing functions for writing .AVI fil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MCI (Media Control Interface) Services</w:t>
      </w:r>
    </w:p>
    <w:p>
      <w:pPr>
        <w:pStyle w:val="Normal"/>
        <w:bidi w:val="0"/>
        <w:jc w:val="left"/>
        <w:rPr/>
      </w:pPr>
      <w:r>
        <w:rPr/>
        <w:t xml:space="preserve">The Media Control Interface (MCI) provides a common set of commands through which an application can control internal and external media devices. MCI uses device handlers to interpret and execute high-level MCI commands. Applications can communicate with MCI device handlers by sending messages or command strings. 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Chicago includes the following MCI device handlers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Animation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Audio CD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Digital-video devices (MCIAVI)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MIDI Sequencer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Video overlay device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Videodisc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VISCA tape recorder (VCR)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Waveform (digital sound)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  <w:t>In addition, general specifications for video-cassette recorder devices and digital-video devices are included.</w:t>
      </w:r>
    </w:p>
    <w:p>
      <w:pPr>
        <w:pStyle w:val="Normal"/>
        <w:bidi w:val="0"/>
        <w:spacing w:before="0" w:after="160"/>
        <w:jc w:val="left"/>
        <w:rPr/>
      </w:pPr>
      <w:r>
        <w:rPr/>
        <w:t>MCI services are described in the following chapters: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Service (filenames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CI Commands (mcimsg.doc, mcimsg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ovides an overview of the MCI command message interface and identifies MCI command messages for the following device types: animation, audio CD, sequencer, videodisc, video overlay, and waveform audio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CI Strings (mcistr.doc, mcistr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ovides an overview of the MCI string message interface and identifies MCI command messages for the following device types: animation, audio CD, sequencer, videodisc, video overlay, and waveform audio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VISCA VCR device handler (viscaovr.doc, viscaovr.hl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the MCI VISCA device handler and summarizes its MCI string and command message interfa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igital-video device handler–MCIAVI</w:t>
              <w:br/>
              <w:t>(avimci.doc, avimci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bes the MCIAVI device handler and summarizes its MCI string and command message interfa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Video-tape recorder Specification (vcr_*.doc, vcrspec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es the MCI command set for video-cassette recording devices. The specification includes details for both the command message and the string interfa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igital-video Specification</w:t>
              <w:br/>
              <w:t>(dv_*.doc, dvspec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es the MCI command set for digital-video devices. The specification includes details for both the command message and the string interfa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Other Services</w:t>
      </w:r>
    </w:p>
    <w:p>
      <w:pPr>
        <w:pStyle w:val="Normal"/>
        <w:bidi w:val="0"/>
        <w:jc w:val="left"/>
        <w:rPr/>
      </w:pPr>
      <w:r>
        <w:rPr/>
        <w:t>Chicago includes other multimedia-related services that do not belong to the previous groups. These services include the following: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Service (filenames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Joystick (joystick.doc, joystick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Provides support for up to two joystick devices. The following services are included: retrieving information about a device, calibrating the sensitivity, and receiving messages related to movement and button activity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imer (mmtime.doc, mmtime.hlp)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ovides high-resolution timing for single or periodic even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ultimedia Product and Manufacturer I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sts registered multimedia product IDs and manufacturer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Icon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Richard Bixb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Richard Bixb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Richard Bixb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Richard Bixb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Richard Bixb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Richard Bixb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Richard Bixb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Richard Bixb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art 1    Part Head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art 1    Part Head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