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bidi w:val="0"/>
        <w:jc w:val="left"/>
        <w:rPr/>
      </w:pPr>
      <w:r>
        <w:rPr/>
        <w:t>Contents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bidi w:val="0"/>
            <w:jc w:val="left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instrText xml:space="preserve">TOC \o "1-3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/>
              <w:iCs w:val="false"/>
              <w:caps w:val="false"/>
              <w:smallCaps w:val="false"/>
            </w:rPr>
            <w:t>Introduction</w:t>
            <w:tab/>
            <w:t>vii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Overview</w:t>
            <w:tab/>
            <w:t>vii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How to Use This Book</w:t>
            <w:tab/>
            <w:t>viii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How to Apply the Guidelines</w:t>
            <w:tab/>
            <w:t>ix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Document Conventions</w:t>
            <w:tab/>
            <w:t>x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1  Design Principles and Methodology</w:t>
            <w:tab/>
            <w:t>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User Centered Design Principles</w:t>
            <w:tab/>
            <w:t>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Design Methodology</w:t>
            <w:tab/>
            <w:t>4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pecial Design Considerations</w:t>
            <w:tab/>
            <w:t>4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2  Basic Concepts</w:t>
            <w:tab/>
            <w:t>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Data-Centered Design</w:t>
            <w:tab/>
            <w:t>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Objects</w:t>
            <w:tab/>
            <w:t>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Types of Relationships</w:t>
            <w:tab/>
            <w:t>6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Persistence</w:t>
            <w:tab/>
            <w:t>7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3  The Windows Environment</w:t>
            <w:tab/>
            <w:t>9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The Desktop</w:t>
            <w:tab/>
            <w:t>9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The Desktop Toolbar</w:t>
            <w:tab/>
            <w:t>9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Icons</w:t>
            <w:tab/>
            <w:t>9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Windows</w:t>
            <w:tab/>
            <w:t>11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4  Input Basics</w:t>
            <w:tab/>
            <w:t>1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Mouse Input</w:t>
            <w:tab/>
            <w:t>1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Keyboard Input</w:t>
            <w:tab/>
            <w:t>1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Pen Input</w:t>
            <w:tab/>
            <w:t>19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5  Interaction Basics</w:t>
            <w:tab/>
            <w:t>2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Noun-Verb (Object-Action) Paradigm</w:t>
            <w:tab/>
            <w:t>2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Navigation</w:t>
            <w:tab/>
            <w:t>2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election</w:t>
            <w:tab/>
            <w:t>28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Interface Mechanisms for Displaying Operations</w:t>
            <w:tab/>
            <w:t>3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Operations on a Multiple Selection</w:t>
            <w:tab/>
            <w:t>3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Default Operation</w:t>
            <w:tab/>
            <w:t>3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View Operations</w:t>
            <w:tab/>
            <w:t>38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Editing</w:t>
            <w:tab/>
            <w:t>39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6  Windows</w:t>
            <w:tab/>
            <w:t>5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Common Uses (Types) of Windows</w:t>
            <w:tab/>
            <w:t>5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Document Window Components</w:t>
            <w:tab/>
            <w:t>5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Basic Window Behaviors</w:t>
            <w:tab/>
            <w:t>55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7  Menus, Controls, and Toolbars</w:t>
            <w:tab/>
            <w:t>6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Menus</w:t>
            <w:tab/>
            <w:t>6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Controls</w:t>
            <w:tab/>
            <w:t>78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ToolBars</w:t>
            <w:tab/>
            <w:t>92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8  Secondary Windows</w:t>
            <w:tab/>
            <w:t>9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Characteristics of Secondary Windows</w:t>
            <w:tab/>
            <w:t>9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Property Sheets and Inspectors</w:t>
            <w:tab/>
            <w:t>98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Dialog Boxes</w:t>
            <w:tab/>
            <w:t>102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Palettes</w:t>
            <w:tab/>
            <w:t>108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Message Boxes</w:t>
            <w:tab/>
            <w:t>110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9  Window Management</w:t>
            <w:tab/>
            <w:t>11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Multiple Document Interface (MDI)</w:t>
            <w:tab/>
            <w:t>11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Workspaces</w:t>
            <w:tab/>
            <w:t>119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Workbooks</w:t>
            <w:tab/>
            <w:t>122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Projects</w:t>
            <w:tab/>
            <w:t>12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Combining Alternatives</w:t>
            <w:tab/>
            <w:t>124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10  Interacting with the Shell</w:t>
            <w:tab/>
            <w:t>12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upport System Naming Conventions</w:t>
            <w:tab/>
            <w:t>12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Using the Registry</w:t>
            <w:tab/>
            <w:t>12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oftware Installation</w:t>
            <w:tab/>
            <w:t>126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upporting the Wastebasket</w:t>
            <w:tab/>
            <w:t>126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11  Compound Document Interaction</w:t>
            <w:tab/>
            <w:t>12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The Basic Interaction Model</w:t>
            <w:tab/>
            <w:t>12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Visual Editing</w:t>
            <w:tab/>
            <w:t>12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Creating Objects</w:t>
            <w:tab/>
            <w:t>14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tates and Visualization of Objects</w:t>
            <w:tab/>
            <w:t>14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Interacting with Objects</w:t>
            <w:tab/>
            <w:t>15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Integrating Objects' User Interfaces</w:t>
            <w:tab/>
            <w:t>162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Moving, Copying, and Linking Objects</w:t>
            <w:tab/>
            <w:t>17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Linked versus Embedded Objects</w:t>
            <w:tab/>
            <w:t>180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Message Box and Status Bar Messages</w:t>
            <w:tab/>
            <w:t>185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12  User Assistance</w:t>
            <w:tab/>
            <w:t>19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Context Sensitive Help</w:t>
            <w:tab/>
            <w:t>191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Task Help</w:t>
            <w:tab/>
            <w:t>192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13  Visual Design</w:t>
            <w:tab/>
            <w:t>19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Visual Communication</w:t>
            <w:tab/>
            <w:t>197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Visual Design of Controls</w:t>
            <w:tab/>
            <w:t>20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election Appearance</w:t>
            <w:tab/>
            <w:t>205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Icon Design</w:t>
            <w:tab/>
            <w:t>206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Layout</w:t>
            <w:tab/>
            <w:t>208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Using Animation</w:t>
            <w:tab/>
            <w:t>210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Pointer Design</w:t>
            <w:tab/>
            <w:t>210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Chapter 14  Special Considerations</w:t>
            <w:tab/>
            <w:t>21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Sound</w:t>
            <w:tab/>
            <w:t>213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Accessibility</w:t>
            <w:tab/>
            <w:t>214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Internationalization</w:t>
            <w:tab/>
            <w:t>222</w:t>
          </w:r>
        </w:p>
        <w:p>
          <w:pPr>
            <w:pStyle w:val="Contents5"/>
            <w:bidi w:val="0"/>
            <w:ind w:left="1080" w:right="1440" w:hanging="0"/>
            <w:jc w:val="left"/>
            <w:rPr/>
          </w:pPr>
          <w:r>
            <w:rPr/>
            <w:t>Network Computing</w:t>
            <w:tab/>
            <w:t>226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  <w:p>
          <w:pPr>
            <w:pStyle w:val="Contents2"/>
            <w:keepNext w:val="true"/>
            <w:bidi w:val="0"/>
            <w:spacing w:before="240" w:after="0"/>
            <w:jc w:val="left"/>
            <w:rPr/>
          </w:pPr>
          <w:r>
            <w:rPr/>
            <w:t>Appendixes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Appendix A  Mouse Interface Summary</w:t>
            <w:tab/>
            <w:t>227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Appendix B  Keyboard Interface Summary</w:t>
            <w:tab/>
            <w:t>231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Appendix C  Pen Gestures Summary</w:t>
            <w:tab/>
            <w:t>233</w:t>
          </w:r>
        </w:p>
        <w:p>
          <w:pPr>
            <w:pStyle w:val="Contents3"/>
            <w:bidi w:val="0"/>
            <w:spacing w:before="240" w:after="0"/>
            <w:ind w:left="1080" w:hanging="0"/>
            <w:jc w:val="left"/>
            <w:rPr/>
          </w:pPr>
          <w:r>
            <w:rPr/>
            <w:t>Appendix D  Guidelines Summary</w:t>
            <w:tab/>
            <w:t>235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  <w:p>
          <w:pPr>
            <w:pStyle w:val="Contents2"/>
            <w:keepNext w:val="true"/>
            <w:bidi w:val="0"/>
            <w:spacing w:before="240" w:after="0"/>
            <w:jc w:val="left"/>
            <w:rPr/>
          </w:pPr>
          <w:r>
            <w:rPr/>
            <w:t>Bibliography</w:t>
            <w:tab/>
            <w:t>239</w:t>
          </w:r>
        </w:p>
        <w:p>
          <w:pPr>
            <w:pStyle w:val="Contents2"/>
            <w:keepNext w:val="true"/>
            <w:bidi w:val="0"/>
            <w:spacing w:before="240" w:after="0"/>
            <w:jc w:val="left"/>
            <w:rPr/>
          </w:pPr>
          <w:r>
            <w:rPr/>
            <w:t>Glossary</w:t>
            <w:tab/>
            <w:t>241</w:t>
          </w:r>
          <w:r>
            <w:rPr/>
            <w:fldChar w:fldCharType="end"/>
          </w:r>
        </w:p>
      </w:sdtContent>
    </w:sdt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2520" w:gutter="0" w:header="720" w:top="1152" w:footer="0" w:bottom="288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vi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Contents</w:t>
    </w:r>
  </w:p>
  <w:p>
    <w:pPr>
      <w:pStyle w:val="Normal"/>
      <w:pBdr>
        <w:bottom w:val="single" w:sz="6" w:space="1" w:color="000000"/>
      </w:pBdr>
      <w:tabs>
        <w:tab w:val="left" w:pos="7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Contents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vii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rFonts w:eastAsia="Liberation Serif" w:cs="Liberation Serif"/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iii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ub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t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e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onta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entry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teText"/>
    <w:qFormat/>
    <w:pPr>
      <w:keepNext w:val="true"/>
      <w:numPr>
        <w:ilvl w:val="1"/>
        <w:numId w:val="1"/>
      </w:numPr>
      <w:pBdr>
        <w:top w:val="single" w:sz="12" w:space="1" w:color="000000"/>
      </w:pBd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Bulletlist3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Bulletlist3"/>
    <w:qFormat/>
    <w:pPr>
      <w:keepNext w:val="true"/>
      <w:numPr>
        <w:ilvl w:val="3"/>
        <w:numId w:val="1"/>
      </w:numPr>
      <w:spacing w:before="240" w:after="120"/>
      <w:ind w:left="1080" w:hanging="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Subitem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Heading5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teText"/>
    <w:qFormat/>
    <w:pPr>
      <w:keepNext w:val="true"/>
      <w:spacing w:before="0" w:after="240"/>
      <w:ind w:lef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ind w:left="630" w:hanging="63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Contents5"/>
    <w:pPr/>
    <w:rPr/>
  </w:style>
  <w:style w:type="paragraph" w:styleId="Contents5">
    <w:name w:val="TOC 5"/>
    <w:basedOn w:val="Index"/>
    <w:next w:val="Normal"/>
    <w:pPr>
      <w:tabs>
        <w:tab w:val="clear" w:pos="720"/>
        <w:tab w:val="left" w:pos="7920" w:leader="dot"/>
        <w:tab w:val="right" w:pos="8640" w:leader="none"/>
      </w:tabs>
      <w:ind w:left="1080" w:righ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NormalIndent"/>
    <w:pPr/>
    <w:rPr/>
  </w:style>
  <w:style w:type="paragraph" w:styleId="Contents3">
    <w:name w:val="TOC 3"/>
    <w:basedOn w:val="Index"/>
    <w:pPr>
      <w:tabs>
        <w:tab w:val="clear" w:pos="720"/>
        <w:tab w:val="left" w:pos="7920" w:leader="dot"/>
        <w:tab w:val="right" w:pos="8640" w:leader="none"/>
      </w:tabs>
      <w:spacing w:before="240" w:after="0"/>
      <w:ind w:left="10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Pseudocode"/>
    <w:pPr>
      <w:keepNext w:val="true"/>
      <w:tabs>
        <w:tab w:val="clear" w:pos="720"/>
        <w:tab w:val="left" w:pos="7920" w:leader="dot"/>
        <w:tab w:val="right" w:pos="8640" w:leader="none"/>
      </w:tabs>
      <w:spacing w:before="24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teTitle"/>
    <w:pPr>
      <w:tabs>
        <w:tab w:val="clear" w:pos="720"/>
        <w:tab w:val="left" w:pos="8280" w:leader="dot"/>
        <w:tab w:val="right" w:pos="8640" w:leader="none"/>
      </w:tabs>
      <w:ind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LineNumber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LineNumber">
    <w:name w:val="Line Number"/>
    <w:next w:val="Normal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ubitem">
    <w:name w:val="subitem"/>
    <w:basedOn w:val="Normal"/>
    <w:next w:val="Normal"/>
    <w:qFormat/>
    <w:pPr>
      <w:numPr>
        <w:ilvl w:val="0"/>
        <w:numId w:val="1"/>
      </w:numPr>
      <w:ind w:left="2520" w:hanging="14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">
    <w:name w:val="Body"/>
    <w:next w:val="NoteText"/>
    <w:qFormat/>
    <w:pPr>
      <w:widowControl w:val="false"/>
      <w:numPr>
        <w:ilvl w:val="1"/>
        <w:numId w:val="1"/>
      </w:numPr>
      <w:bidi w:val="0"/>
      <w:spacing w:before="0" w:after="60"/>
      <w:ind w:left="108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try">
    <w:name w:val="entry"/>
    <w:next w:val="BodySubHang"/>
    <w:qFormat/>
    <w:pPr>
      <w:widowControl w:val="false"/>
      <w:numPr>
        <w:ilvl w:val="2"/>
        <w:numId w:val="1"/>
      </w:numPr>
      <w:bidi w:val="0"/>
      <w:ind w:left="2160" w:hanging="21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ll">
    <w:name w:val="Cell"/>
    <w:next w:val="Not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ullet">
    <w:name w:val="bullet"/>
    <w:basedOn w:val="Normal"/>
    <w:next w:val="Normal"/>
    <w:qFormat/>
    <w:pPr>
      <w:numPr>
        <w:ilvl w:val="4"/>
        <w:numId w:val="1"/>
      </w:numPr>
      <w:ind w:left="1440" w:hanging="3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">
    <w:name w:val="list"/>
    <w:next w:val="BodySubHang"/>
    <w:qFormat/>
    <w:pPr>
      <w:widowControl w:val="false"/>
      <w:numPr>
        <w:ilvl w:val="5"/>
        <w:numId w:val="1"/>
      </w:numPr>
      <w:bidi w:val="0"/>
      <w:ind w:left="3600" w:hanging="25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">
    <w:name w:val="Note"/>
    <w:next w:val="PictureParagraph"/>
    <w:qFormat/>
    <w:pPr>
      <w:keepLines/>
      <w:widowControl w:val="false"/>
      <w:numPr>
        <w:ilvl w:val="6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ind w:left="1080" w:hanging="0"/>
      <w:outlineLvl w:val="6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act">
    <w:name w:val="contact"/>
    <w:next w:val="Byline"/>
    <w:qFormat/>
    <w:pPr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entry3">
    <w:name w:val="tableentry3"/>
    <w:next w:val="Byline"/>
    <w:qFormat/>
    <w:pPr>
      <w:widowControl w:val="false"/>
      <w:numPr>
        <w:ilvl w:val="8"/>
        <w:numId w:val="1"/>
      </w:numPr>
      <w:bidi w:val="0"/>
      <w:spacing w:before="0" w:after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yline">
    <w:name w:val="Byline"/>
    <w:next w:val="BodySubHang"/>
    <w:qFormat/>
    <w:pPr>
      <w:widowControl w:val="false"/>
      <w:pBdr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itle">
    <w:name w:val="Title"/>
    <w:basedOn w:val="Heading"/>
    <w:next w:val="Bulletlist3"/>
    <w:qFormat/>
    <w:pPr>
      <w:keepNext w:val="true"/>
      <w:pBdr>
        <w:top w:val="single" w:sz="12" w:space="3" w:color="000000"/>
      </w:pBdr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odySub">
    <w:name w:val="Body Sub"/>
    <w:next w:val="NoteTextBullet"/>
    <w:qFormat/>
    <w:pPr>
      <w:widowControl w:val="false"/>
      <w:bidi w:val="0"/>
      <w:spacing w:before="0" w:after="6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SubHang">
    <w:name w:val="Body Sub-Hang"/>
    <w:next w:val="NoteFooter"/>
    <w:qFormat/>
    <w:pPr>
      <w:widowControl w:val="false"/>
      <w:bidi w:val="0"/>
      <w:ind w:left="1440" w:righ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SubSub">
    <w:name w:val="Body Sub Sub"/>
    <w:next w:val="Byline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ist3">
    <w:name w:val="bullet list 3"/>
    <w:next w:val="Byline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Footer">
    <w:name w:val="Note Footer"/>
    <w:next w:val="TableLable"/>
    <w:qFormat/>
    <w:pPr>
      <w:widowControl w:val="false"/>
      <w:tabs>
        <w:tab w:val="clear" w:pos="720"/>
        <w:tab w:val="center" w:pos="6120" w:leader="none"/>
        <w:tab w:val="right" w:pos="10700" w:leader="none"/>
      </w:tabs>
      <w:bidi w:val="0"/>
      <w:spacing w:before="0" w:after="120"/>
      <w:ind w:left="1440" w:right="15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teLabel">
    <w:name w:val="Note Label"/>
    <w:next w:val="Tablehead"/>
    <w:qFormat/>
    <w:pPr>
      <w:pageBreakBefore/>
      <w:widowControl w:val="false"/>
      <w:bidi w:val="0"/>
      <w:spacing w:before="0" w:after="400"/>
      <w:ind w:left="1440" w:right="15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Text">
    <w:name w:val="Note Text"/>
    <w:next w:val="Tablehead"/>
    <w:qFormat/>
    <w:pPr>
      <w:widowControl w:val="false"/>
      <w:bidi w:val="0"/>
      <w:spacing w:before="0" w:after="120"/>
      <w:ind w:left="1440" w:right="15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ction">
    <w:name w:val="Action"/>
    <w:next w:val="Heding3"/>
    <w:qFormat/>
    <w:pPr>
      <w:widowControl w:val="false"/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bidi w:val="0"/>
      <w:spacing w:before="0" w:after="60"/>
      <w:ind w:left="2160" w:right="19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oteTitle">
    <w:name w:val="Note Title"/>
    <w:next w:val="Byline"/>
    <w:qFormat/>
    <w:pPr>
      <w:widowControl w:val="false"/>
      <w:bidi w:val="0"/>
      <w:spacing w:before="0" w:after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TextBullet">
    <w:name w:val="Note Text Bullet"/>
    <w:next w:val="Tableentry2"/>
    <w:qFormat/>
    <w:pPr>
      <w:widowControl w:val="false"/>
      <w:bidi w:val="0"/>
      <w:spacing w:before="0" w:after="120"/>
      <w:ind w:left="1980" w:right="1800" w:hanging="2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seudocode">
    <w:name w:val="Pseudocode"/>
    <w:next w:val="Tit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ist2">
    <w:name w:val="bullet list 2"/>
    <w:next w:val="Byline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ictureParagraph">
    <w:name w:val="Picture Paragraph"/>
    <w:next w:val="Graphiccaption"/>
    <w:qFormat/>
    <w:pPr>
      <w:widowControl w:val="false"/>
      <w:bidi w:val="0"/>
      <w:spacing w:before="200" w:after="72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Graphic">
    <w:name w:val="graphic"/>
    <w:next w:val="NoteText"/>
    <w:qFormat/>
    <w:pPr>
      <w:keepNext w:val="true"/>
      <w:widowControl w:val="false"/>
      <w:bidi w:val="0"/>
      <w:spacing w:before="48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caption">
    <w:name w:val="graphic caption"/>
    <w:next w:val="Bulletlist3"/>
    <w:qFormat/>
    <w:pPr>
      <w:keepNext w:val="false"/>
      <w:widowControl w:val="false"/>
      <w:bidi w:val="0"/>
      <w:spacing w:before="144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title"/>
    <w:next w:val="Bulletlist3"/>
    <w:qFormat/>
    <w:pPr>
      <w:keepNext w:val="true"/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entry">
    <w:name w:val="tableentry"/>
    <w:next w:val="BodySubSub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head">
    <w:name w:val="tablehead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">
    <w:name w:val="comment"/>
    <w:basedOn w:val="Normal"/>
    <w:next w:val="Normal"/>
    <w:qFormat/>
    <w:pPr>
      <w:spacing w:before="24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note">
    <w:name w:val="tablenote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entry2">
    <w:name w:val="tableentry2"/>
    <w:basedOn w:val="Normal"/>
    <w:next w:val="Normal"/>
    <w:qFormat/>
    <w:pPr>
      <w:spacing w:before="1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">
    <w:name w:val="Figure"/>
    <w:basedOn w:val="Caption"/>
    <w:next w:val="Bulletlist3"/>
    <w:qFormat/>
    <w:pPr>
      <w:keepNext w:val="true"/>
      <w:spacing w:before="48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Caption">
    <w:name w:val="Figure Caption"/>
    <w:next w:val="Bulletlist3"/>
    <w:qFormat/>
    <w:pPr>
      <w:keepNext w:val="false"/>
      <w:widowControl w:val="false"/>
      <w:bidi w:val="0"/>
      <w:spacing w:before="360" w:after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ist">
    <w:name w:val="bullet list"/>
    <w:next w:val="Action"/>
    <w:qFormat/>
    <w:pPr>
      <w:widowControl w:val="false"/>
      <w:bidi w:val="0"/>
      <w:spacing w:before="240" w:after="0"/>
      <w:ind w:left="7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next w:val="NoteLabel"/>
    <w:qFormat/>
    <w:pPr>
      <w:keepNext w:val="true"/>
      <w:widowControl w:val="false"/>
      <w:bidi w:val="0"/>
      <w:spacing w:before="720" w:after="48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u w:val="none"/>
      <w:lang w:val="en-US" w:eastAsia="zh-CN" w:bidi="hi-IN"/>
    </w:rPr>
  </w:style>
  <w:style w:type="paragraph" w:styleId="Annotation">
    <w:name w:val="Annotation"/>
    <w:next w:val="NoteText"/>
    <w:qFormat/>
    <w:pPr>
      <w:keepLines/>
      <w:widowControl w:val="false"/>
      <w:pBdr>
        <w:left w:val="single" w:sz="12" w:space="0" w:color="000000"/>
      </w:pBdr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18"/>
      <w:szCs w:val="18"/>
      <w:lang w:val="en-US" w:eastAsia="zh-CN" w:bidi="hi-IN"/>
    </w:rPr>
  </w:style>
  <w:style w:type="paragraph" w:styleId="TableEntry1">
    <w:name w:val="Table Entry"/>
    <w:next w:val="NoteTextBullet"/>
    <w:qFormat/>
    <w:pPr>
      <w:widowControl w:val="false"/>
      <w:pBdr>
        <w:top w:val="single" w:sz="6" w:space="0" w:color="000000"/>
      </w:pBdr>
      <w:bidi w:val="0"/>
      <w:ind w:left="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Lable">
    <w:name w:val="Table Lable"/>
    <w:next w:val="Bulletlist2"/>
    <w:qFormat/>
    <w:pPr>
      <w:keepLines/>
      <w:widowControl w:val="false"/>
      <w:pBdr>
        <w:top w:val="single" w:sz="6" w:space="0" w:color="000000"/>
      </w:pBdr>
      <w:bidi w:val="0"/>
      <w:ind w:left="0" w:hanging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Head1">
    <w:name w:val="Table Head"/>
    <w:next w:val="NoteLabel"/>
    <w:qFormat/>
    <w:pPr>
      <w:keepNext w:val="true"/>
      <w:widowControl w:val="false"/>
      <w:bidi w:val="0"/>
      <w:ind w:left="0" w:hanging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acspecific">
    <w:name w:val="Mac-specific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ding3">
    <w:name w:val="heding 3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MailFont">
    <w:name w:val="Mail Font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540" w:leader="none"/>
        <w:tab w:val="left" w:pos="5760" w:leader="none"/>
      </w:tabs>
      <w:spacing w:before="144" w:after="0"/>
      <w:ind w:left="144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">
    <w:name w:val="Code"/>
    <w:next w:val="TableEntry1"/>
    <w:qFormat/>
    <w:pPr>
      <w:widowControl w:val="false"/>
      <w:tabs>
        <w:tab w:val="clear" w:pos="720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</w:tabs>
      <w:bidi w:val="0"/>
      <w:spacing w:before="144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1">
    <w:name w:val="body 1"/>
    <w:next w:val="NoteTitle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2">
    <w:name w:val="body 2"/>
    <w:next w:val="Bulletlist2"/>
    <w:qFormat/>
    <w:pPr>
      <w:widowControl w:val="false"/>
      <w:tabs>
        <w:tab w:val="left" w:pos="720" w:leader="none"/>
        <w:tab w:val="left" w:pos="5760" w:leader="none"/>
      </w:tabs>
      <w:bidi w:val="0"/>
      <w:spacing w:before="144" w:after="0"/>
      <w:ind w:left="9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3">
    <w:name w:val="body 3"/>
    <w:next w:val="Bulletlist2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  <w:ind w:left="2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4">
    <w:name w:val="body 4"/>
    <w:next w:val="Bulletlist2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  <w:ind w:left="5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3indent">
    <w:name w:val="body 3 indent"/>
    <w:next w:val="Graphic"/>
    <w:qFormat/>
    <w:pPr>
      <w:widowControl w:val="false"/>
      <w:tabs>
        <w:tab w:val="clear" w:pos="720"/>
        <w:tab w:val="left" w:pos="900" w:leader="none"/>
      </w:tabs>
      <w:bidi w:val="0"/>
      <w:spacing w:before="0" w:after="0"/>
      <w:ind w:left="9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ssue">
    <w:name w:val="Issue"/>
    <w:next w:val="No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Author">
    <w:name w:val="Title_Author"/>
    <w:basedOn w:val="Normal"/>
    <w:next w:val="Normal"/>
    <w:qFormat/>
    <w:pPr>
      <w:keepNext w:val="false"/>
      <w:pBdr/>
      <w:spacing w:before="0" w:after="24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next w:val="Bulletlist3"/>
    <w:qFormat/>
    <w:pPr>
      <w:keepNext w:val="true"/>
      <w:spacing w:before="12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Division">
    <w:name w:val="Title_Division"/>
    <w:next w:val="Byline"/>
    <w:qFormat/>
    <w:pPr>
      <w:widowControl w:val="false"/>
      <w:bidi w:val="0"/>
      <w:spacing w:before="0" w:after="4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totype">
    <w:name w:val="Prototype"/>
    <w:next w:val="NoteText"/>
    <w:qFormat/>
    <w:pPr>
      <w:keepNext w:val="true"/>
      <w:widowControl w:val="false"/>
      <w:bidi w:val="0"/>
      <w:spacing w:before="120" w:after="24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">
    <w:name w:val="Hanging"/>
    <w:next w:val="NoteText"/>
    <w:qFormat/>
    <w:pPr>
      <w:keepLines/>
      <w:widowControl w:val="false"/>
      <w:bidi w:val="0"/>
      <w:ind w:left="288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ftFlush">
    <w:name w:val="Left Flush"/>
    <w:next w:val="NoteTitle"/>
    <w:qFormat/>
    <w:pPr>
      <w:widowControl w:val="false"/>
      <w:tabs>
        <w:tab w:val="clear" w:pos="720"/>
        <w:tab w:val="left" w:pos="50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VIEW">
    <w:name w:val="REVIEW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ssuee">
    <w:name w:val="issuee"/>
    <w:next w:val="NoteTitle"/>
    <w:qFormat/>
    <w:pPr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144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">
    <w:name w:val="fig"/>
    <w:next w:val="Graphic"/>
    <w:qFormat/>
    <w:pPr>
      <w:keepNext w:val="true"/>
      <w:widowControl w:val="false"/>
      <w:tabs>
        <w:tab w:val="clear" w:pos="720"/>
        <w:tab w:val="left" w:pos="540" w:leader="none"/>
        <w:tab w:val="left" w:pos="5760" w:leader="none"/>
      </w:tabs>
      <w:bidi w:val="0"/>
      <w:spacing w:before="48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capt">
    <w:name w:val="fig capt"/>
    <w:next w:val="Bulletlist3"/>
    <w:qFormat/>
    <w:pPr>
      <w:keepNext w:val="false"/>
      <w:widowControl w:val="false"/>
      <w:bidi w:val="0"/>
      <w:spacing w:before="360" w:after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o">
    <w:name w:val="who"/>
    <w:next w:val="Action"/>
    <w:qFormat/>
    <w:pPr>
      <w:widowControl w:val="false"/>
      <w:tabs>
        <w:tab w:val="clear" w:pos="720"/>
        <w:tab w:val="left" w:pos="144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ho1">
    <w:name w:val="who1"/>
    <w:next w:val="Byline"/>
    <w:qFormat/>
    <w:pPr>
      <w:widowControl w:val="false"/>
      <w:bidi w:val="0"/>
      <w:spacing w:before="144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">
    <w:name w:val="tab"/>
    <w:next w:val="Bylin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UnknownStyle66">
    <w:name w:val="Unknown Style: 6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18T13:20:00Z</cp:lastPrinted>
  <cp:revision>0</cp:revision>
  <dc:subject/>
  <dc:title/>
</cp:coreProperties>
</file>