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iles define the redistributable Microsoft RPC run-time components for MS-DOS and Microsoft Windows 3.x. These RPC run-time files must be installed on MS-DOS, Microsoft Windows 3.x, or Microsoft Windows for Workgroups 3.1 to run your distributed applications that use Microsoft RPC. Your application should ship with these components and your application’s installation program should install these components.</w:t>
      </w: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Redistributable Run-Time Component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Redistributable Run-Time Component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about installing the Microsoft RPC run-time files, see “Installing RPC for Distributed-Application Users” in Chapter 14, “Installing RPC.”</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Redistributable Components</w:t>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RPC16C1.R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16C3.R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16C4.R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16C5.R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NS.R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NSLM.R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NSMGM.RPC</w:t>
      </w:r>
    </w:p>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Windows 3.x Redistributable Components</w:t>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DNETAPI.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ETAPI.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RT1.DLL</w:t>
      </w:r>
    </w:p>
    <w:p>
      <w:pPr>
        <w:pStyle w:val="Lb1"/>
        <w:numPr>
          <w:ilvl w:val="0"/>
          <w:numId w:val="0"/>
        </w:numPr>
        <w:bidi w:val="0"/>
        <w:ind w:left="280" w:hanging="280"/>
        <w:jc w:val="left"/>
        <w:rPr/>
      </w:pPr>
      <w:r>
        <w:rPr/>
      </w:r>
      <w:r>
        <w:br w:type="page"/>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RPCNS1.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16C1.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16C3.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16C4.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16C5.DLL</w:t>
      </w:r>
    </w:p>
    <w:p>
      <w:pPr>
        <w:pStyle w:val="Le"/>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respect to the identified files, in addition to the rights granted in the development license for the MS code, Microsoft grants you a non-exclusive, royalty-free right to internally use such files. With respect to these files, Microsoft grants you a non-exclusive, royalty-free right to use, reproduce, and distribute the object code version of such files provided that you:</w:t>
      </w:r>
    </w:p>
    <w:p>
      <w:pPr>
        <w:pStyle w:val="Ln1"/>
        <w:bidi w:val="0"/>
        <w:spacing w:before="0" w:after="80"/>
        <w:ind w:left="280" w:hanging="440"/>
        <w:jc w:val="left"/>
        <w:rPr/>
      </w:pPr>
      <w:r>
        <w:rPr/>
        <w:tab/>
        <w:t>1.</w:t>
        <w:tab/>
        <w:t>Distribute the Redistributables only in conjunction with and as part of your software application product which is designed to operate in the Windows environment;</w:t>
      </w:r>
    </w:p>
    <w:p>
      <w:pPr>
        <w:pStyle w:val="Ln1"/>
        <w:bidi w:val="0"/>
        <w:spacing w:before="0" w:after="80"/>
        <w:ind w:left="280" w:hanging="440"/>
        <w:jc w:val="left"/>
        <w:rPr/>
      </w:pPr>
      <w:r>
        <w:rPr/>
        <w:tab/>
        <w:t>2.</w:t>
        <w:tab/>
        <w:t>Do not use Microsoft’s name, logo, or trademarks to market your software application product;</w:t>
      </w:r>
    </w:p>
    <w:p>
      <w:pPr>
        <w:pStyle w:val="Ln1"/>
        <w:bidi w:val="0"/>
        <w:spacing w:before="0" w:after="80"/>
        <w:ind w:left="280" w:hanging="440"/>
        <w:jc w:val="left"/>
        <w:rPr/>
      </w:pPr>
      <w:r>
        <w:rPr/>
        <w:tab/>
        <w:t>3.</w:t>
        <w:tab/>
        <w:t>Include a copyright notice for your software application product sufficient to protect Microsoft’s interest in the Redistributables;</w:t>
      </w:r>
    </w:p>
    <w:p>
      <w:pPr>
        <w:pStyle w:val="Ln1"/>
        <w:bidi w:val="0"/>
        <w:spacing w:before="0" w:after="80"/>
        <w:ind w:left="280" w:hanging="440"/>
        <w:jc w:val="left"/>
        <w:rPr/>
      </w:pPr>
      <w:r>
        <w:rPr/>
        <w:tab/>
        <w:t>4.</w:t>
        <w:tab/>
        <w:t>Agree to indemnify, hold harmless, and defend Microsoft from and against any and all claims or lawsuits, including attorney’s fees, that arise or result from the use or distribution of your software application product;</w:t>
      </w:r>
    </w:p>
    <w:p>
      <w:pPr>
        <w:pStyle w:val="Ln1"/>
        <w:bidi w:val="0"/>
        <w:spacing w:before="0" w:after="80"/>
        <w:ind w:left="280" w:hanging="440"/>
        <w:jc w:val="left"/>
        <w:rPr/>
      </w:pPr>
      <w:r>
        <w:rPr/>
        <w:tab/>
        <w:t>5.</w:t>
        <w:tab/>
        <w:t>Do not permit further distribution of the Redistributables by your end-user customers.</w:t>
      </w:r>
    </w:p>
    <w:p>
      <w:pPr>
        <w:pStyle w:val="Le"/>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encouraged to test previous beta versions of your software using this release, but you are solely responsible for updating your customers with a version of RPC and your software application product that work with this commercial release and subsequent releases of RPC. You acknowledge that Microsoft will not be obligated to make RPC or any of the Redistributables available as a final commercial produc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DISTRIBUTABLES ARE PROVIDED AS IS WITHOUT WARRANTY OF ANY KIND, EITHER EXPRESSED OR IMPLIED, INCLUDING, WITHOUT LIMITATION, THE IMPLIED WARRANTIES OF MERCHANTABILITY OR FITNESS FOR A PARTICULAR PURPOSE AND WARRANTY AGAINST INFRINGEMEN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60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Appendix F    RPC Redistributable Run-Time Compon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F    RPC Redistributable Run-Time Compon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8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8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80"/>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