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0" w:hanging="0"/>
        <w:jc w:val="left"/>
        <w:rPr/>
      </w:pPr>
      <w:r>
        <w:rPr/>
        <w:t>A P P E N D I X  B</w:t>
      </w:r>
    </w:p>
    <w:p>
      <w:pPr>
        <w:pStyle w:val="Heading2"/>
        <w:bidi w:val="0"/>
        <w:ind w:left="0" w:hanging="0"/>
        <w:jc w:val="left"/>
        <w:rPr/>
      </w:pPr>
      <w:r>
        <w:rPr/>
        <w:t>Keyboard Interface Summary</w:t>
      </w:r>
    </w:p>
    <w:p>
      <w:pPr>
        <w:pStyle w:val="Normal"/>
        <w:bidi w:val="0"/>
        <w:jc w:val="left"/>
        <w:rPr/>
      </w:pPr>
      <w:r>
        <w:rPr/>
        <w:t>This appendix summarizes the basic keyboard operations and commonly used shortcut keys.</w:t>
      </w:r>
    </w:p>
    <w:p>
      <w:pPr>
        <w:pStyle w:val="Heading3"/>
        <w:bidi w:val="0"/>
        <w:ind w:left="0" w:hanging="0"/>
        <w:jc w:val="left"/>
        <w:rPr/>
      </w:pPr>
      <w:r>
        <w:rPr/>
        <w:t>Navigation Keys</w:t>
      </w:r>
    </w:p>
    <w:tbl>
      <w:tblPr>
        <w:tblW w:w="6858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90"/>
        <w:gridCol w:w="2790"/>
      </w:tblGrid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ey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oves Cursor To..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Key Moves Cursor To..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eft arrow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eft one unit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eft one (larger) unit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ght arrow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ght one unit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ght one (larger) unit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p arrow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p one unit or line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p one (larger) unit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wn arrow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wn one unit or line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wn one (larger) unit.  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ome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Beginning of line.  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eginning of data (topmost position)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 of line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End of data (bottommost position).  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age up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p one screen (previous screen, same position)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eft one screen (or Previous unit, if left not meaningful)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age down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wn one screen (next screen, same position)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ight one screen (or Next unit, if right not meaningful)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ab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60" w:after="60"/>
              <w:ind w:left="-86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ext field.  (shift+tab moves in reverse order).</w:t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napToGrid w:val="false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ind w:left="0" w:hanging="0"/>
        <w:jc w:val="left"/>
        <w:rPr/>
      </w:pPr>
      <w:r>
        <w:rPr/>
        <w:t>Shortcut Keys</w:t>
      </w:r>
    </w:p>
    <w:tbl>
      <w:tblPr>
        <w:tblW w:w="6858" w:type="dxa"/>
        <w:jc w:val="left"/>
        <w:tblInd w:w="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320"/>
      </w:tblGrid>
      <w:tr>
        <w:trPr/>
        <w:tc>
          <w:tcPr>
            <w:tcW w:w="2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ey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eaning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c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py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o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pen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p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int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s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ave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v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aste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x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ut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z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ndo</w:t>
            </w:r>
          </w:p>
          <w:p>
            <w:pPr>
              <w:pStyle w:val="NormalIndent"/>
              <w:keepNext w:val="true"/>
              <w:bidi w:val="0"/>
              <w:spacing w:before="60" w:after="60"/>
              <w:ind w:left="-86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1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Help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hift+f10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isplay pop-up menu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pacebar (ctrl+spacebar)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lect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sc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ncel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t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ctivate/inactivate menu bar mode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t+tab/shift+alt+tab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ext/previous primary window/application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t+Esc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ext/previous primary window/application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t+Spacebar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isplay window pop-up menu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t+F4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t+Print screen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pture screen to Clipboard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esc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served for system use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trl+alt+del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gin, reboot</w:t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Indent"/>
              <w:bidi w:val="0"/>
              <w:snapToGrid w:val="false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Indent"/>
              <w:bidi w:val="0"/>
              <w:snapToGrid w:val="false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Indent"/>
              <w:bidi w:val="0"/>
              <w:spacing w:before="60" w:after="60"/>
              <w:ind w:left="-9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Indent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2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MICROSOFT CONFIDENTIAL</w:t>
    </w:r>
  </w:p>
  <w:p>
    <w:pPr>
      <w:pStyle w:val="Foot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ind w:left="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2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 xml:space="preserve">Appendixes 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left" w:pos="720" w:leader="none"/>
      </w:tabs>
      <w:bidi w:val="0"/>
      <w:ind w:left="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Appendix B  Keyboard Interface Summary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3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t>231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/>
        <w:szCs w:val="18"/>
        <w:iCs w:val="false"/>
        <w:bCs w:val="false"/>
        <w:vanish w:val="false"/>
      </w:rPr>
      <w:fldChar w:fldCharType="end"/>
    </w:r>
  </w:p>
  <w:p>
    <w:pPr>
      <w:pStyle w:val="Header"/>
      <w:pBdr>
        <w:bottom w:val="single" w:sz="6" w:space="1" w:color="000000"/>
      </w:pBdr>
      <w:bidi w:val="0"/>
      <w:ind w:left="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ind w:left="108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44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spacing w:before="240" w:after="120"/>
      <w:ind w:left="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