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release contains new  versions of CAPTURE and WATCHCD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lder  versions will not work  with this (and  future)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one  attempting to share a  single IRQ on  multiple comm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read SHARE.IR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sive changes to improve multiasking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y  changes   have  been  made   to  allow  shared   IRQ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itaskers.   Eight RBBSs all  sharing IRQ 3  using DESQview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 successfully tested with  this version of X00.   The 8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BBS system was set up and tested by Dan Fox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ence Logistics Services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4 North Wash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ttle Creek, Mi. 490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ough  a coding  error,  when the  transmit  buffer size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,  a random  memory location  was  being changed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STY option is now nastier.  Remember, the NASTY op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use some systems to hang (and some to wo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structure  returned by function  1BH (27) now 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ual transmit and receive buffer size.   Previously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ffer size wa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 was streamlined for faster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2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not a beta, in  retrospect possibly 1.20 shoul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beta.  V1.20  introduced code that can  cause X00 to interf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other  communication programs.  This  problems shows 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an application program exits and leaves the FOSSIL activ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given  port.  If  another program uses  the comm port 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  active,   X00  will   interfere  with  the   program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ceably,  it  will miss  received  characters.   One  wa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 could come up is using Binkley with SHARE 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.  There appears to be several programs out there that 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SSIL hot  when they exit.   Application programmers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ways disable any ports  they may have activated when  they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 implement the equivalent of the Binkley SHARE option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rrect way to exit with the FOSSIL still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fault buffer size has been changed from 4k to 1k.  I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't think buffers as large as 4k are necessary on mos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, you can set them back to 4k by using the  R and 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DEVICE =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version  corrects a  problem  that  made some  Trailblaz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actically unusable.   Additionally, users of  other modem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RTS/CTS handshaking will see improved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roblem with mapping ports was cor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the quick and  dirty C HLLAPI routines to  the distrib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See CHLLAPI.DOC in the CHLLAPI.ARC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did not add it  to the semi-formal  command line documen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.  However, a new command  line option has been added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 allows the user to  specify the transmit  FIFO siz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00 is to use when a 16550 is installed.  The command line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 F{IFO}=n where n is 1 to  16.  The default transmit FIFO s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 8.   For  reasons  I do  not  understand,  some systems 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s  if the FIFO size is set to the maximum of 16.  Howev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 seems to  work on all tested systems.   The F=n statemen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 ignored if a 16550  is not installed.   Through a programm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, X00 previously  has never used more  than one byte 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550 transmit FIFO.   Users with 16550s installed will  probab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 increased transmit speeds with this version of X00.  Se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transmit FIFO to a value larger  than the default value of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yield marginally better transmit speeds.  However, setting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maximum of  16 may cause some connections  and/or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iss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0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1.20a  lasted only  about  4 hours.   I  apologize.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ion  of  the  port  assignment problem  in  V1.20a  ca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problem when  only one comm port  was used and  that 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 not  COM1.    That  problem  is  corrected  (with  a  sin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) in this version.  Again, I apolog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0b, second re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 changes  in  X00.SYS  itself from  1.20b's  initial  relea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more HLLAPIs in the distribution file  (Turbo Pascal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   Basic).     Cleaned  up   the  documentation.     Chang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 file from ARC to  ZIP (V1.01) format.   Chang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00 license to a modified version of the BinkleyTerm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0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ed a problem in processing IRQs  8 through 15.  The FOSS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 function and BOOT.COM will now boot  under DesqView 386.  M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ks to Don Carroll of Quarterdeck for checking out  the u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RQs 8 through 15 with BinlkeyTerm.  HLLAPIs for C, Turbo  Pas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Quick Basic are now included in the distribu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hooks that allow the line monitoring Break Out Box (BOB)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its thing.   No real  documentation is available for  BOB ye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can figure out how to use it, have f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additional code to the booting code to insure booting 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qView.  BOOT.COM received the same additional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DesqView Pause functions  at strategically selected plac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should cause  systems operating  under DesqView  to ope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ter.  Use  the DV  option flag to  enable the DesqView  call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of the  DEFER option should  note that a  lone D no  lon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s the DEFER option.  With the addition  of the DV op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 must be specified to enable the DEFER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rranged memory  to make  it easier for  X00 to be  loaded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  memory using  utilities  like LOADHI.SYS  from Quarterdec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STACKS  command in  CONFIG.SYS to specify  a DOS  st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ller  than the  DOS  default may  cause  a problem  with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of X00.   If you have  problems, try removing the  STAC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from the CONFIG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ed a problem in function 1BH (27).  IBUFR - IFREE will 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ield (always) the number of bytes in the receiv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wish  to thank John  Bierrie for testing  the BIOS emulator,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jor addition of this version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BIOS emulator for INT  14h was added.  This BIOS  emulator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many programs that are not FOSSIL aware, such  as BBS DO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,  to operate.  The addition of this feature also chan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way that X00  passes on INT  14h calls for  serial I/O 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re not currently active (FOSSIL act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previous versions of X00, all INT 14h  calls to inactive 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re  passed on to  BIOS's INT 14h  routine.  If you  wish X00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 to operate as it has with previous versions, add USEBI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DEVICE=X00.SYS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BIOS is  sort of a halfway  CAPTURE OFF.  Most  users will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use this directive.  If USEBIOS  is in effect and X00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figure out what to  do with an INT 14h call, the call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 on  to BIOS.  If USEBIOS is specified, many DOORS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have problems (especially under DESQvie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ess overridden  with the USEBIOS directive  or XU CAPTURE:OFF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version of X00 will process all INT 14h calls.  If  the 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FOSSIL active then the FOSSIL  specification will be follow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port is not FOSSIL active than the BIOS INT 14h rule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followed except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- The port address mapping will remain in effect.   That is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have mapped port  0 (COM1) to  0280h then the  BIOS emula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use 0280h for the address of COM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- 16550 support is main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- Locked baud rates are main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-  BIOS functions  1 and  2  (transmit and  receive characte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a timeout.   However, I could not find  any documen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 what the timeout is supposed  to be.  I have  set a 30 seco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out for both functions  1 and 2.   As the BIOS  specif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s, a timeout is indicated by  the high bit of AH being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1 upon return from function 1 or 2.  If function 1 or 2 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high bit of AH set, the remainder of the returned sta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t valid.  Use function 3 for accurate status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- The  BIOS emulator will  support up to 8  ports while a  re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OS only supports 2 (4 on so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default, X00 will now update BIOS ram to reflect the exist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up to 4 SIO ports at initialization.   Previously,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PORT was  needed for this  function.  Additionally,  X00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 the port addresses in BIOS ram in the same order and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port addresses that have been assigned (or defaulted)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.   This means  that programs that  use COM1 via  DOS or BI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ddress the  same port as  X00's port 0  etc.  This  fea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llow many programs to work when non standard port addres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 used.  A  new command line  option NOPOST has  been add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ride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ish  this version of X00 to handle BIOS  ram and BIOS 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h calls as previous  versions, you must add USEBIOS  and NOP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command line in your CONFIG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new utility (XU.EXE) has  been added in  the distribution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everal utilities have  been eliminated.  XU allows 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change most operational  characteristics of X00  such as bau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e  locking and  unlocking.    If  you use  XU  to  chang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al characteristics  of a FOSSIL active  port within X0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hange will not take effect until the port is deactivat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-activated.  Note  that you  can deactivate  and re-activate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 with XU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wish to thank Bob Juge and Bob Davis for testing a rats ne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ors programs with this version of X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oint about FOSSIL function 1Bh (27).  The FOSSIL specif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s  that the  baud rate  returned by  this call  reflect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to modem  baud rate.   X00 supports baud rates  that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 allowed by  the  FOSSIL specification  and cannot  correc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lect the computer  to modem baud rate.  When function 1Bh (27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called, X00 returns the baud rate that the application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attempted to set using FOSSIL function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oint  about  programs that  have their  own interrupt  driv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like DSZ).  The  port that the program  is to use should  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SSIL active.  If the port is left FOSSIL active, X00 will 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locked  baud rates of  115200, 28400 and  57600 (58kb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 been added.   The total list  of lockable baud  rates i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00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with version 1.21g of X00, FOSSIL functions 1 and 2 hav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30 second timeout.  Normally these functions will return sta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X.   The status  returned is the  same as returned  by FOSS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3.  Under  normal conditions, the high bit will never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in  the returned status.   However,  if a timeout  occurs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 bit  of AX  will be  set and the  remaining status  bit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fined.   This is  not something I  dreamed up, it  is the 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(IBM and most other) BIOS INT 14h works.   I discovered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I added the BIOS INT 14h emulator.  I could not determine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 (defacto standard) for the timeout.  I arbitrarily se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out to 30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NOTICE******    The   default  port  addresses  and   IRQ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ments for COM3 and COM4 have been changed to match COM3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4 on the PS/2.  If you were depending on the old defaults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 change your X00 command  line to provide  the port addres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previous defaults were COM3 at 3E8h  using IRQ 4 and COM4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E8h using IRQ 3.  You can execute XU S to see the new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00 now acknowledges  the existence  of COM5 through  COM8.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S/2 address and IRQ assignments are used for those 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file size  of X00  is larger  however, the  amount remai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ident after initialization is sm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00 now detects the existence of the Intel 82510 chip  which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FOed version  of the 8250 etc.  The code  the use the FIFOs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been added.  I  believe the 16550A is still the  best choi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82510 is used by a lot of lap t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  versions of X00 monitored  the comm port  too much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TCHCD was  in effect  for a  port.   This caused  problem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interrupt driven programs  like DSZ.  The problem 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ed in this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version of X00 will load either as a TSR or a device driv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use X00 as  a TSR, rename  X00.SYS to X00.EXE  and execut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 same command line parameters.   If you wish  to hav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ways, you can leave X00 named X00.EXE and still load it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 driver using DEVICE=X00.EXE in the config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X00 is  loaded as  a TSR,  it can  be un-installed  by sim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ing X00  with no parameters.  If you want to make sur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do not accidently un-install X00, execute it with a harml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.   For  example X00 E.   If  a copy  of X00  is alrea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ident, another  copy  will not  be loaded  and the  parame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 have no  effect  on the  previously  loaded X00.    X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 are  the  only   method  of  changing  the  opera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istics of a previously  loaded X00.  In the  near fu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U  will be able to change any of the operational characterist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X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00 will refuse to un-install under certain conditions.  Usuall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because another program has been loaded after X00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 vectors cannot be restored without the possibility of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 crash.   However,  X00  will un-install  with  hot FOSS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s.  So, all of your  FOSSIL comm programs should be shut 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or to un-insta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ing  of  multiple copies  of  X00  inside different  DESQ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 is  allowed.  The method I used should work on any mult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ing system.  However, I have only tested under DESQ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SRing  of X00 has not had a  lot of testing.  Please prov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edback if you have  problems.  Before providing the  feed bac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 attempt to  insure  that it  is not  pilot error.   Thi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what you are attempting to do.  If you are using a mult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er, look over the  configuration for the window and  think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HLLAPI routines have NOT  been updated to  recognize a TS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B  version 0.04 (released with  this version) will  work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Red X00.  A problem in  BOB with monitoring of ports other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has been cor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lier versions of XU refused to work on DOS versions below 3.1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as a code left  over from a previous program.  XU  will 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on any DOS version above 2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00 will refuses to load high as a  TSR.  I have not yet found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olproof way to locate a TRSed  X00 when it is loaded high. 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00  is allowed  to load  high as a  TSR, XU  may not  be 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 it.  Worse, X00 may install itself tw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mment to  those that are attempting to get  a CTTY comman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in  DESQview.  I  have had some  success by  config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to enable Printer Manag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mment to those that use GATEWAY.  On my system, I got GATE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work  by adding XU  PORT:n:ON.  Note that  n for XU  is 1 l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the n in  GATEn.  You may have to issue  an XU PORT:n:OFF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d of the re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ion history prior to V1.20 has been deleted from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1.22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00 V1.22  would not un-install  from the OS/2  compatibility bo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cefully.  V1.22A corrects thi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HLLAPI routines are not in the  V1.22A distribution file. 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 add  them  back to  the  distribution  file  when they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graded to work with a TSRed X0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2.01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seems  the change to use  the PS/2 defaults for  COM3 and COM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caused many problems.   Simply checking for the  existenc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ports using the PS/2  addresses caused problems  on non PS/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.   Those  that read  the  documentation and  tried NOP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ably did not have a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00 now  detects that it is working on  a PS/2 or compatible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ost system is a PS/2,   then the PS/2 port address for  COM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OM4  are used as the  defaults port addresses.   If the h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 is not a PS/2,  then the defacto  standard port addres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COM3 and COM4 are used as the default port 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1.22n  of X00 enabled  the FIFOs of  the 16550a (et  al) at 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.   This was done  at the request of several  users.  At 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, X00  does not  know which  comm ports will  be used  so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550's FIFOs were enabled.   However, some (dumb) communic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will not recognize the existence of a comm port that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16550a installed with the FIFOs enables.  X00 no longer en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16550's FIFOs  at load  time.   However, the  FIFOs are 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abled when X00 shuts down a FOSSIL active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LLAPI routines are now back in the distribution file but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rgely untested.  They should now correctly find and use a TS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00.  Please report any problems that you find.  Future addi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include selective tracing with B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B  will not  write the  trapped communications  data to  a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 A program written by Bob Hartman called ANALYZER.EX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t the BOB  files to text.  ANALYZER.EXE is  includ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B.ZIP  file.   See  the HISTORY.TXT  file  in BOB.ZIP  f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am  somewhat dismayed to note that the X00 distribution fi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over 100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2.01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chomail conference tagged X00_USER is  now available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doNet Backbone.  This  conference is intended for users  of X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xchange solutions to  problems.  Additionally, the con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eliminate the  need for  me to answer  the same  ques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several users via net-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ed an embarrassing problem in flow control.  The lower 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eshold  was not being checked  correctly.  The  net effect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receiver was being enabled after only a few bytes were tak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buffer.   This problem has been  in X00 for a  long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explains some speed comparisons reports that I have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00 now detects  the processor types 808x, V20/V30, 8018x, 80286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0386 and 80486.  Based on the processor type, X00 selects on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ee  routines  to  service  communications  interrupts.    808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ors have there own interrupt routine.  8018x and  V20/V30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 a second  routine.  80286, 80386 and 80486  share the thi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 routine.   The  use of  three different  routines a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or  specific  instructions to  be  used,  which result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er execution.    The  manner  that I  implemented  the  th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 interrupt service routines requires  approximately 1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es of additional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angely  enough, users of 808x  and V20/V30s will  see the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amatic increase  in speed  of serial communications  when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 speed mod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of other processors  will probably not notice  any incr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speed.    However,  the  overhead  caused  by  communic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s will be re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correction have been made to the HLLAPI routines.  The C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 Basic HLLAPIs are no longer X00 specifi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2.01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ose that believe  that larger buffers mean faster  I/O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glad  to know that  X00 is no  longer limited to a  to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 of 64k.  The sum total of the buffer sizes for a single 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up to 48k.  Future plans include moving the buffers to 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.    This is  the first  step.   If  you are  using  a s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, be sure to try  a small buffer (256 bytes or so). 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s,  a small  buffer on  a slower  computer will  yield b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problems were corrected in BOB.  One problem would cause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 to  crash.   The other  problem was  that BOB would  s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ing a port if an active  port was re-activated.  Both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cor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 permitting,  I  will  respond  to  messages  pertaining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00.SYS.  Please do not get upset if I am s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y Gwin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