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 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       ���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 ����  ��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   ��  ���  ���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the Program LAUNCHer Version 1.2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��ECR�� 01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GO simpl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opying GO.EXE &amp; LAUNCH.PAR in a Directory 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TH statement e.g.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ing the following statement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UNCH=DISK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.e.: SET LAUNCH=C:\SYSTEM\util\GO.PAR)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you can edit or modify the launch.par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yping EDIT C:\SYSTEM\util\GO.PAR you should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C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ning of the lin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CC 1.8 </w:t>
        <w:tab/>
        <w:t>&lt;= This i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CC</w:t>
        <w:tab/>
        <w:tab/>
        <w:t>&lt;= directory where the program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C.EXE</w:t>
        <w:tab/>
        <w:t xml:space="preserve">&lt;= The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very simple to use if the LAUNCH.PAR fil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Just press F1-F10 or CTRL- F1-F10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exit GO! ...who wants to :-) press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NOWN BUGS OR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 is not able to pass Parameters to the cal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last entry in the launch.par file MUST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 &lt;�� at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OUR BOARDS: RATCAVE (GER), INSOMNI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N'T MISS TO GET BOOT V.3/0 THE ULTIMATE CONFIG-SWI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E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Pack     (Founder/Coder/G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liner   (SysOp Ratcave/Spreader(like hell)/Coord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e Handsome(EcR Reform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o</w:t>
        <w:tab/>
        <w:t xml:space="preserve">       (Cracker/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ie     (C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con One  (Trader/Spreader... thx 4 the finishing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     (Sysop/The Lycaeum CH-HQ/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Power    (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lon      (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fegore   (Gamer La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ey       (hope 2 have u on the coding front soo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WARRANTY OR RESPONSABILITY FOR ANY FAILURES OR CRASHES 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CAUSED BY THE US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END OF DOCUMENT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