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Ntastic (R) for TCP/IP v1.0 Information File (LTCP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Copyright 1992 Artisoft, Inc. (Revised 10/2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in TCPSTART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TCPSTART.BAT from a TCP/IP workstation,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hardcoding your password in this batch file, you ne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g onto your TCP/IP management server first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P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use the LANtastic automatic log-in fe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NET USER $NAME ^"Enter password: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T USER is by default enabled with your redirector name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information on the centralized TCP/IP manageme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ralized TCP/IP management server approach makes it easie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network administrator to manage each user's configur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 All users running LANtastic for TCP/IP from a centralized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ar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LANTCP.CFG - Stores configuration parameters for the TCP/IP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h as default terminal emulators, local time zone and IP addres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TCP.CFG can be modified using LTCP-MG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LTCP.CFG - Stores default execution path and 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ome of the TCP/IP applications like TELNET, FTP, etc.  LTCP.CF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odified using LTC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AC.CFG - Stores the default keyboard mapping for DEC VT and IBM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by LANtastic for TCP/IP in Windows.  PAC.CFG can be mod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ing the Global Configuration option in the Windows File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tastic for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HOSTS - The HOSTS file is a simple database that allows you to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-friendly names (or aliases) to the various hosts on the network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 not have a domain name resolver on your network. 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vorite text editor to create and modify the HOSTS file. 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ndix C "Creating a hosts file" in the manual for details.  A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S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9.0.0.101      ASFTU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9.0.0.105      ASFT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USERS - The USERS file defines the log-in name, file read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missions and passwords for each user that you intend to allow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PC when you are running the FTP daemon (FTPD).  Use your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editor to create and modify the USERS file.  A sample USER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ia r hello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d w log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san rw pho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intend to share any of the above files with other user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t up your own TCP/IP management server.  Please refer to th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P/IP Server Installation section in the LANtastic for TCP/IP User'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write size for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xperience disconnects or lockups at DOS when copying files 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across a mounted drive using NFS, you may want to experi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read/write sizes on the MOUNT command line.  The default for rea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1k while the default for write size is 8k.  A lower write size, e.g. 1024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 or 4096 is recommend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moving the TCP/IP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SR's involved in the LANtastic for TCP/IP product can be u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if needed.  This will be useful when you want to reload the TCP/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after making changes to the LANTCP.CFG file through LTCP-MGR,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memory when you are not connecting to a foreign host.  The TS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remove each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ITCP (contains licensing info)                   ARTITCP/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ITCP (part of the TCP/IP kernel)                   AITCP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ution: AITCP.exe cannot be loaded high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TCP (the other part of the TCP/IP kernel)         ASTCP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FS (the network file system redirector)            ASTCP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TCPRM will remove both ASTCP and NFS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message "Maximum number of licenses excee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the message "Maximum number of licenses exceeded"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ARTITCP driver, there are 2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have not purchased enough licenses for your site.  Please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ler or Artisoft to purchase additional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u may be trying to access the licensing information when another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using the same information.  Your access will be 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ause of the conflict.  If you have been properly licen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duct, re-try this operation and you will be allow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6/92   L4TCP/IP  ltc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