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astic(R) for NetWare(R) Information Update File (L4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-93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dit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5.0 of LANtastic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LANtastic INSTALL program to upgrade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the newest version of LANtastic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PRESERVE YOUR EXISTING USER ACCOUNTS AND THE SHAR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ON YOUR SERVERS.  It will also detect if there i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NET.BAT file in your LANTASTI subdirectory and will no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NET.BAT file unless you delete the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use the INSTALL/UNPACK switch or update serv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your LANTASTIC V4.X documentation to upgrade to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BIOS.EXE V3.1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Novell(R) NETBIOS.EXE version V3.1 (920518) with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.  If you do not have this version, please obta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vell or your reseller before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's SMARTDrive with Artisoft's AL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icrosoft(R) SMARTDrive(Tm) (SMARTDR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aching program with Artisoft's ALONE program, disable SMART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caching feature.  SMARTDrive will function correctly with AL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read-caching only.  If you want to use write-cac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run Artisoft's LANcache disk caching program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LANtastic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rder for Running LAN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LANtastic for NetWare required you to run LAN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's disk-caching program, after REDIR and before SERV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 requirement.  Run LANCACHE as early as possibl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for NetWare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un Microsoft(R) Windows(Tm) in enhanced mode on a LANtas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erver.  You may run Windows on a LANtastic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n either standard or 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nder LANtastic for NetWare must be set up with the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sion Novell Netwar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LANtastic software as instructed in the LANtas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Windows SETUP program.  This program will usual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DOWS sub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NDOWS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USE THE WINDOWS SETUP FOUND WITHIN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Use the DOS-based SETUP program.  Also, do not execute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the highlight bar to "Network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the highlight bar to: "Novell Netware 2.10 or above,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386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UP returns you to the main menu.  Press Enter to accep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onfiguration.  You ar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LANtastic for NetWare SYSTEM.INI Settings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INI file stores Windows system settings.  This fil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your WINDOWS directory.  Below is a list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UP makes to your SYSTEM.INI file along with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.  You may customize these settings to suit each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To edit your SYSTEM.INI file, use an ASCII text edi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ows Notepad or DOS EDLIN.  Do not use word process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Microsoft Word or Windows Write since they can ad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t file making it unusab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ed the directions given in the previou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 should have already been made to the secti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[boot]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DRV option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drv=netware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labeled "[386Enh]," you should se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=*vnetbios,vnetware.386,vipx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labeled "[386Enh]," add the following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OSPolling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HeapSize=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=       This command instructs Windows to use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s when running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OSPolling=  Prevents Windows from running other applic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tastic has the InDOS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HeapSize=   This option sets the size of the buffe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lobytes) that Windows uses in 386 enhance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erring network data.  Again this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justed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Windows Virtual Machine Support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ANtastic for NetWare with Microsoft Windows in enhanc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behaves differently than in real and standard m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creating and deleting network disk connections.  When you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irtual window, that window will have the same network conn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ndow from which it was executed.  If you run NET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 connection, you will be able to use that connection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rtual machine.  If you exit to another window, the driv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ist there.  In the same way, if you cancel a driv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DOS virtual machine, that connection will still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being able to set up local connections like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one window with a unique set of network conne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, and another window set up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og-ins to servers are recognized from any window.  If you log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rom within a DOS virtual machine, you will still be logg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hen you exit to Program Manager and when you exit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for NetWare and LANtasti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for Windows is not compatible with LANtastic for Ne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however, run LANtastic for Windows and have access to NetWar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up a Novell drive connection as a shared non-DOS disk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LANtastic for NetWare User'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espooling and Controlling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 jobs using immediate despooling cannot be contro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NET printer queue control display until the Status fiel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POOLING."   Once the print job has this status, you can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Queue menu options such as Hold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not included with LANtasti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P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TASTI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TRADEMARKS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is a registered trademark of Artisoft Inc.  Company names,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