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maTech Utilitie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Me.Doc    Version 1.3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 command has a feature which is not shown on the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You may press ESC at any time during the display to abort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vided that the -z option was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is update, the latest version of OS/2 2.0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was version 6.177H (OS/2 2.0 LA). All of the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atures were performing properly to the best of ou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S/2 2.0 except for the Disk Te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Test utility function may fail on some systems runn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 The symptoms of this failure are that the drive 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once or twice and then the application hangs. No fur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can be processed in the window. To abort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select close from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iskTest functions properly on OS/2 1.3, we belei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with OS/2 2.0.  We are working with IBM and hop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solved by OS/2 2.0 GA (General Avail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corrective service item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version 1.30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      Add horozontal scroll bar to window to allow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ICON when minimized with undelet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ork ICON for V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logic to scroll properly under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- Correct error where repeated pop-ups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 box fills up during delete file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LETE - Correct stack overflow problem during anayl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ome FAT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INFO - Correct error where problems resul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repeatedly double clicks on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MIZE - Additional checks added to identify LA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AN Server permissions on secured volumes. Cor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 with lost permissions on LAN Manager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using HPFS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  Correct trap D when installing. Occurs before the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cancel option on the dialog which adds Gamm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         Pressing ESC at any time during the display terminate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page mode has been disabled with the -z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FSOPT     Additional checks added to identify LAN Manager and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 permissions on secured volumes. Correct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lost permissions on LAN Manager system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HPFS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