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ax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Kell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GAMMALINK'S GAMMAFA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Options/Config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ax hardware.  (Many other modems will also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not provided 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 (with OS/2 BTLIB 1.04+)  uses FaxBT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VIVA 14.4k internal            Class-1,9600bps,Spec cmd &amp;C1&amp;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   MicroLink 14.4T (ROM 2.01)     Class-2, Spec cmd $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No BPS s/d,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ThinkPad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 (internal)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m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         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&amp; 6.01 good)  Class-2 (ROM 6.00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Class-1, 9600bps, Spec cmd &amp;C1&amp;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r Class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Options/Configure screen will provide enhanc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ing.  This may improve the quality of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ex EverFax 24/96 internal is supported, but beca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IRQ selection, it must generally be us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that the following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hen used in Class-1 mode, 9600bps, Special cmd of &amp;C1&amp;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(ROM v1.27) ROM updat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failed our compatibility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     digicom 9624LE                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a multi-line version of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ple fax hardware devices and fax telephon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simultaneous fax sending and/or receiving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fax software are available to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, 4, 8, 16 or 32 lines, but the practical li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type of 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CPU, the multiple fax hardware device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 single Options/Configure screen control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ax hardware devices.  The Options/Ports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ndividual fax lines for sending, receiving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lines are automatically used f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 - It is reasonable to use two Class-1 fax modems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lass-2 fax modems.  Either internal or external fax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while the modems do not need to be identical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 exactly the same values on the Options/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x modem must be on a separate COM port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must be standard hardware ports (although the por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t the conventional COM port address and IRQ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se settings on the FMD.SYS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Serial boards that provide simulated ports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device driver are not supported (e.g., ARTIC or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boards that provide direct hardware ports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STB 4-COM card, or other serial port card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8250-compatible or 16550A-compatible UA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/200 or SatisFAXtion/400 boards - You can us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oards.  Be sure to read about SatisFAXtion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 the User's Manual before proceed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tion boards must be of the same type (all /200, or all /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DOWNLOAD.* and LOADER.* file is used for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must be set to a unique I/O Port Address. 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, you use either Intel's SETUP.EXE program (on an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 or a Reference Disk (on a MCA bus machine) to chang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.  Since Intel's SatisFAXtion 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ly work with one board at a time, you must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ower up your machine and do the necessary boar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s to place the board at a unique address,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and remove the board, then repeat this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.  After all boards have been separate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/O Port Addresses, you can then insert all the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boards - If you have properly installed the OS/2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Brooktrout, the Brooktrout port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orts list.  It is theoretically possible to run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ing Brooktrout fax hardware.  At this time, Brooktrou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oftware only for their TR112 fax board (two-line board)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king with Brooktrout to support their TR114 (four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boards - The GammaFax port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orts list.  The fax program interfaces with the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via the GammaFax Dispatcher, so it can operat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GammaFax software products which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Dispatcher.  See the separate installation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hardwar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AMMALINK'S GAMMAFA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Fax adapter allows the operation of intelligent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uch as the CPi, CP, CP MC, XPi, XP and XP MC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the board via the GammaFax Dispatc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imultaneously with many other GammaFax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use the GammaFax Dispatcher.  The GammaF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ception on the fax channels which it uses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x.  Therefore, if an applica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axes will be automatically answered by the Dispatc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unction correctly on a line that is enabl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Otherwise, applications should operate 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r when assigned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maFax OS/2 software as directed in Gamma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recommended that the GammaFax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different than the fax program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follow, we are assuming that the GammaFax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"C:\GAMMA", while our fax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"C:\FAXWORKS".  Be sur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f you us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scripts \GAMMA\DISPATCH.CMD and \GAMMA\MENUS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ax program's installation director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is installed in C:\FAXWORKS and the GammaFax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stalled in C:\GAMMA, the you must edi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C:\GAMMA\DISPATCH.CMD and C:\GAMMA\MENUS.CM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GFAX=C:\FAX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include the line "set GFAX=C:\FAXWOR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to reboot your system so that th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will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, \GAMMA\GFAX.$DC, to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n addition to, or replacing, the lin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Fax installation program.  The last 4 lines should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and physical channel which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dapter.  The first 3 lines specify timeout value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djusted, as desired.  For lower disk usag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.  For quicker response, decr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&lt;1&gt; &lt;0&gt; &lt;GFAX1.01&gt;</w:t>
        <w:tab/>
        <w:t>*see note 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&lt;1&gt; 2</w:t>
        <w:tab/>
        <w:tab/>
        <w:t>*see note b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&lt;1&gt; 3</w:t>
        <w:tab/>
        <w:tab/>
        <w:tab/>
        <w:t>*see note b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&lt;1&gt; 15</w:t>
        <w:tab/>
        <w:tab/>
        <w:tab/>
        <w:t>*see note b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value &lt;1&gt; should be replaced with the desir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, such as 1.  The value &lt;0&gt;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rresponding physical channel number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AX1.01 should reflect the current chassis number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1"), and the logical line number (the "01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value &lt;1&gt; should be replaced with the desir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fer to chapter 17, "Queue Manager Configura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mmaFax Reference Manual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see the examples of complet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t the end of this section.  Refer to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DTMF routing with the LAN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\GAMMA\DISPATCH.CMD in an OS/2 window.  If desired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\DISPATCH.CMD to your STARTUP.CMD or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h and File Name set to C:\GAMMA\DISPATCH.CM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your startup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ax program and set the ports to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orts screen.  Using the Options/Configure scree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the proper phone line type (recognizable dial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and dialing style (tone or 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File option on the Options/Configure scree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AX.$QU", which will cause the program to look for the Gamm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X.$QU file in the fax program directory (which is C:\FAX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).  If desired, you can explicitly set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"C:\FAXWORKS\GFAX.$QU") of the GammaFax 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Q Poll Time variable on the Options/Configur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is is generally set to the same value as the "queu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Here is a example of a complete configuration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GammaFa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1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1 C:\GAMMA\GFXC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1-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1 10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This is an example of a multilin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s the use of DTMF input for routing incom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for a 3-line system, with line 1 being a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lines 2 and 3 being CPi boards.  (From what we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i and XPi boards are like the CP and XP, but with built-in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- the CP board requires an optional daughter board for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TMF input, lines like the following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X.$C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xdtmftimeout 2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xdigits 2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xdtmftone 2 44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added as part of each card's configuration. 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lines refers to the line number, so it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.  The first line specifies an interdigit timeout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and a total timeout (15 seconds).  The second li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DTMF digits to be entered (10 digi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digits (0 for none).  The third line specifies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promt the caller for entering the DTM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Hz for 500ms).  See the GammaFax release not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s for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0 GFAX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1 0x8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1 C:\GAMMA\GFXC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1 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1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peaker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two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2 1 GFAX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2 0x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2 C:\GAMMA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2 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2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peake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twod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imeout 2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igits 2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one 2 44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3 2 GFAX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type 3 0x2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3 C:\GAMMA\GFX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d 3 61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hutdown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form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wait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ctrl 3 10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speaker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twod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imeout 3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igits 3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dtmftone 3 44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summary of new featur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 The number indicates the program version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When a received fax terminates in an error status,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before the err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Text line spacing is now 120% of the current fo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 spacing was derived from the font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in a given point size could vary based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a "No BPS stepdown" check box on the Options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40SX modem.  This fax modem is still un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x machines that require stepping down to slower baud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heck box is used, the program will retry withou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hich may allow the machines to commun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Enhanced capturing with the Utilities/Captur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lored icons, including OS/2 butt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/maximize, now map to a pattern rather than turn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support for the Intel Hand Scanner with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the section in this READM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Printer Driver Configuration screen: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x directory for the printer driver, so the "Fax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removed.  The "No log entry" a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nes" field has been added to enable/disable the beep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er dri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Send Fax screen now includes a "To" field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elected destinations.  You can remove a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Cover bitmap" pull-down list on the Fax Send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MP files from your fax directory and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Current call sending is now started by pushing th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" button on the Send Fax screen.  If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the Send button changes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Fax local id" field on the Options Settings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phanumeric characters.  This allows you to sen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id.  (This only works if your fax hardware allows it.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 will only accept numer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field widths in the log display have bee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OS/2 system font changes in the OS/2 2.0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and 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IBM L40SX laptop and other machines with a "sus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can now receive a fax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med".  This did not work in previous releases because the L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is reset by the suspend/resume procedure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receive mode, it will now reinitialize the mode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swer fax calls when the machine resumes.  Sinc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utomatically resumed by an incoming call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machine can receive faxes.  After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L40SX can automatically suspend itself aga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which is set on the L40SX by the L40's "PS2 SET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Also of interest to L40SX users, the "No BPS Step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on the Options/Configure screen now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 The L40SX fax modem can correctly receive at s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but does not correctly support sending at speed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ab and cursor key support is improv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lt-F4 now works as a short-cut key for clo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over sheets now use proportional fonts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e order of preference (using the firs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) is Helvetica, Times Roman, then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 "Utilities/Edit phone books" command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phone book editing without having to use the Fax/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he application now shuts down fax modems upon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eaving the modem reset for use by data comm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fax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urrent call sending has been enhanced.  If a cov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will be prompted for the name and company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ncluded on the cover sheet. 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 the fax document and provide a pop-up dialog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for you to dial the call.  This allow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sending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For LAN workstation use, the workstation slave adap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orkstation adapter and is significantly mod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mprovements for the enhanced LAN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Enhanced printer support for DOS and Windows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printer object's job properties can now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fine resolution when printing from DOS or Window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quiring fine resolution), so you can create eithe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solution fax documents from DOS and Windows appl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ing, the IBM Proprinter X24 emulation is improv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fine-tune the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 5.1 DOS users... When printing to the fax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using WordPerfect's IBM Proprinter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 now generate very high-quality output. 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printer test file for an example.  If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 support for printing fax documents from WordPerfec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the PrimeType product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Phone book displays now show the fax numb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and on the Utilities/Edit phone book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For DOS printing, the Proprinter X24 emulatio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and double-strike characters in Bol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24 printer does not provid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Enhanced Class-1 support, including support for new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14400FXSA v1.21 ROMs, Megahertz and new USR World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USR HST receiving, ZyXEL sending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Recv EOP delay" check box (for Class-1 only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and Sportster Class-1 modems to correct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 when receiving from certain fax machine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Check TCF signal" check box (for Class-1 only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nterpretation of TCF data for enhanced 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downgrading.  This helps overc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isy faxes if you telephone company u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(which may require speed downgrading to 72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Revis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Support for 16550 UARTs.  The 'Use HW FIFO' setting o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/Configure screen allows the FMD.SYS driv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high-performance buffering features of UAR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hips, used for your COM port) that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or LAN version, added support for DTMF/Touch-To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in addition to DID automatic routing) with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ixed current call sending for SatisFAX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the FAX.GGS fil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ommands to the next print job. 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&gt;&gt; printer driver commands in thi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inter data stream.  This can be used to provid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/or fax merge features from other application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sert the printer driver commands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a configuration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gray levels.  For applications tha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to the printer, the printer driver can conver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gray" patterns.  Using gray areas will increase fax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an provide very nice looking graphics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on the printer driver configuration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A program (FxRcv.EXE) is now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a alternative way of turning receiv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ve called "CONTROLLING RECEIVE MOD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COMMAND FILE".  This can be used in comm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aking the fax program out of receive m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ata communications call with a 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(LAN version) - Private mode, which provides LA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acy and routing, now supports up to 5000 workst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was unintentionally limited to only 200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eta test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Paste from Clipboard now provides color meta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"Color filled area" printing is further enha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 You can now configure the printer driver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, "Fax 8-level" or "System dithered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 forces all colors to black.  "Fax 8-level"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patterns that are custom-designed to allow efficie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support resizing and printing without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dithered" uses standard system color dither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ice looking images, but the images are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 and the gray areas may alias (distort) when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  Experiment with various settings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to see 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For some strange reason, the OS/2 Enhanced Editor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rinter driver when you select the printer.  Thi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"empty" print job.  The printer driver now ignor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n't actually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Proprinter emulation in the printer driver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jaggy" vertical lines and character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applications through the Proprinter WIN-OS/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was caused by the WIN-OS/2 printer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resolution" positioning commands, such as mov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ith 120dpi commands while printing in 180dp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or fax modems, the FMD.SYS device driver now check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This allows the program to display only the useab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/Ports list.  In special cases where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ort checking can be turned off by adding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NFIG.SYS line which installs FM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Fixed Fax/Export/DCX to always write fine mode (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), and to write smaller DC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Added Intel SatisFAXtion DTMF support (for SatisFAXtion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isFAXtion/400), which can be used in the LAN version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for automatic routing of incoming fax documents.  (W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DTMF and DID automatic routing with Brooktrout TR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Event logging to the VOUT file when the -v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Added a "Skip TCF read" check box on the Options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40S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SVGA displays - Due to problems in the SVGA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Utilities/Capture to clipboard command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napshots on SVGA displays may have appeared "d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b - 8514A displays - Problems in the OS/2 2.1 32-bit 8514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Utilities/Capture to clipboard command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you can add the line "SET FXSNAP=BW"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environment variable setting will force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lack-and-white screen/window capture rather th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The Options menu now has a separate "Ports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orts for sending/receiving.  The port sel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rt of the Options/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rst beta release of multi-line vers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version of the program, the Options/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multiple ports for simultaneou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each port as send, receive or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or Brooktrout fax hardware, implement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 feature on the status window.  (This already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ax hardware... select a line in the stat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Kill" button to abort the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Initial test support for the GammaLink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- Enhanced the phone book handling in the printer drive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x program.  Any individual phone book can now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ntries (which is a size limit imposed by OS/2 list box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have multiple 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- An "All" button is added to the phone book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 phone book as a distribution list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lect all members of the current phone book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Installation (and updating) is now simplified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the files, helps you modify your CONFIG.SYS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do so), and instructs you to reboot your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ut you no longer need to run the INSTALL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select your ports and set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now "knows" when you've run INSTALL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setting ports/configuratio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A separate "Fax data directory" is now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If desired, you can specify separate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 to" directory for the program files, "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or the program's data files (FAX.LOG, FAX.IDX, *.FAX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, *.PBK phone book files, and *.BMP bitmap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directory" as the starting working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/paste file operations.  The separat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you to backup your work or keep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a different drive.  (If you change your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initial installation and want to retain your pa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you must manually move your FAX.LOG, FAX.IDX, *.FAX, *.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BMP files to the new fax data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The INSTALL program now remembers the locations of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fax data directory and working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upd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 - The fax program now supports a new "-L newdir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pecifying the fax data directory.  The "new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pathname of the drive and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.LOG file and other fax data files (FAX.IDX, *.FAX, *.P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your fax directory, you can use this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to find the fax data files (the program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, so the parameter is only needed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fter moving your fax data directory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ax data directories you can use this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 parameter" field of your program objec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correct fax data directory for 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The fax printer driver includes modification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the edge of the output from certain OS/2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way to the very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Disk space monitoring is added.  To ensure proper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sending/receiving is disabled if there is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available disk space.  To prevent answering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ceive when the disk is full, sending/rece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abled if a receive operation fails due to a dis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yserror).  A pop-up dialog box will notify you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Sending/receiving is enabled again when you use Fax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receive mode back on or when you visit the Fax/Se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Fixed a problem with fax modems that do not support the S7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ister setting (such as for USRobotics modems in the UK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use their default setting for the S7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b - Upon starting the fax program, if the fax log contains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"received" (or, for the LAN version, "routed"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, the status window will be displayed and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b - The OS/2 LAN workstation program now includes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stand-alone version).  When you start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will show a count of received fax document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also shows background printing activit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ill print jobs by selecting the print lin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utton.  If you are using the LAN Privat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notification method set to "OS/2 mailslot"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receive count will be dynamically updated as f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e - The "Busy retries" setting on the Options/Settings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 maximum of 99 (previously the maximum was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