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EW! Pre-Release DOCS October 10, 1993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Development Resu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and support of the Data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oxpro 2.0 &amp; 2.5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have been waiting and wondering ,the development of Fox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finaly resumed. Thank you for being so patient. A Finished product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month or two. This Beta fixes all or most of the problem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other users and myself. A Query Function has been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tion implode/explode engine has been adde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EXE Version of Foxsqz will also be included in the ful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lan to have a Windows Version available soon after the production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FOXPRO/DOS. Any and all suggestions are of course welco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PRODUCTION QUALITY CODE Intended for Testing Only!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**** WARNING 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is a Data Compression System for Foxpro 2.00 &amp; 2.5. FOXSQZ is a P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A DOS command line version is part of this system as well. FOXSQZ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st simple RLE Encoding Scheme with a sliding dictionay using a 4K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FOXSQZ also supports LZW compression which provides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but requres a little more memory and is slower. FOXSQZ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 40K of Foxpro Memory Resources for Compression and 32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. This does Not include code size and static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can selectively compress, decompress,list,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from .SQZ Archives. FoxSQZ Ensures Data integ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bit CRC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Libr to FOX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 [S(ctzq),L(p),U(orq),I(cs)] SQZFileName, FileSpec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SQZ Function Types and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': Create Mode (only one supported in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Squeeze function will create a SQZ file and Compress file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native would be to update or add to an existing SQZ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': Tight Compression. Use LZW style compression, provides a littl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which is a little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': Fast Compression. This is the Default and does not need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RLE (Run Length Encoding) style compression, provides FAS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5': Comp5 Compression (not in this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Z': To be Announced... (try i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Q' : Quiet Mode N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- Un-Squeez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':PageDisplay, This option instructs FOXSQZ to page the display of is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FileName Paramete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name may be any Character string or variable na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a valid DOS file name. The production version wil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feild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) "DEMOS.SQZ" "FILES"  FoxSqz Will append the .SQZ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Parameter (3)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 may be any valid DOS file name. Wildcard character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upto 10 Differnt File specs ie) "TEST.PRG *.prg "?.c *.h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parameter is omitted all files in the current directory will b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(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Libr to FoxSqz  &amp;&amp; Make FoxSqz a part of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T","TEST","*.c *.h *.asm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QZ file TEST.SQZ using Tight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*.c *.h and *.asm into test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","TEST","*.c *.h *.asm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QZ file TEST.SQZ using Fast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*.c *.h and *.asm into test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","TEST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QZ file TEST.SQZ using Tight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all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d","TEST","Lzw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 lzw.c from TEST.reate SQZ file TEST.SQ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lp","TEST","*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.c file from TEST.SQZ one pag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uo","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 all files from TEST.SQZ overwriting any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uo","TEST","*.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 all .c file from TEST.SQZ overwriting any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FoxSqz("sctq","c:\arc\TEST.sqz","c:\work\data\*.dbf c:\work\data\*.fpt c:\work\source\*.p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Files indicated to a sqz file in the c:\arc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Codes Returnded by FOX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NO_ERROR                0         "No Errors Detected"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BAD_INPUT               1         "Bad Input",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BAD_OUTPUT              2         "Bad Output"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BAD_GLOBAL_HEAD         3         "Bad Global Header"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WRITING_GLOBAL_HEAD     4         "Error Writing Global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BAD_LOCAL_HEAD          5         "Bad Local Header"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WRITING_LOCAL_HEAD      6         "Error Writing Local He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MEM_ALLOCS              7         "Error Allocating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MEM_ALLOCF              8         "Error Allocating FOXPRO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_READ1              9         "File Read Error 1"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_READ2              10        "File Read Error 2"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_READ3              11        "File Read Error 3"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DOSFILESIZE             12        "DosFile Size Error"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_WRITE1             13        "File Write Error 1"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_WRITE2             14        "File Write Error 2"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_WRITE3             15        "File Write Error 3"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PARAM1_ERROR            16        "Error In Parameter 1"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PARAM2_ERROR            17        "Error In Parameter 2"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PARAM3_ERROR            18        "Error In Parameter 3"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OPENIN_ERROR            19        "Error Opening Input"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OPENOUT_ERROR           20        "Error Opening OutPut"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NOFUNCTSPEC_ERROR       21        "Nothing To Do !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OPENWORKFILE_ERROR      22        "Error Opening WorkF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RR_FILEWRITE_ERROR         23        "File Write Erro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REATE_ABORT_BY_USER        24        "Create Aborted By 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TO-DO LIST  !!!!! 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llow Extraction From memo feild.  Done pending bug in foxpro 2.5a works ok i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llow compression To and From memo feild (maybe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Update Mode on SQZ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/Encrypt/Scramble with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Generate Li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Include File (Fil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Exclu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ubdirectory Directory Support with restore to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aster CRC calculation and extend to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ompress/Decompress memor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hatever else I or anyone else 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ny and all comments and suggestions to Warren Master CIS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