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ew Template Expan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for C, CMAC  and Pascal are kept  in global variables. 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al variable is '!&lt;LANG_TYPE&gt;.TMPLT0' where &lt;LANG_TYPE&gt; is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characters  of the language type.   The global string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 of the  templates for  the corresponding  language typ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variable    will   be    initialized   in    the   macro 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&lt;LANG_TYPE&gt;^&lt;LANG_TYPE&gt;SETX' which is called every time a file is 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  variable  will  contain  the  text  for  the expansio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ng charac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�C=' = Expansion cas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 = case sensitive.    Keyword  -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xpansion -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 = case insensitive.  Keyword  -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xpansion -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 = case insensitive.  Keyword  -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xpansion - First letter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 = case insensitive.  Keyword  -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xpansion - dependent o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�M=' = Minimum number of characters in keyword requir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ansion to occu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- '' = Fiel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8 - '�' = Parameter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- '#' = Carriage return (Run CR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4 - '�' = Carriage return (Goto starting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 - '�' = Record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- '#' = Mov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- '#' = Mov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- '#' = Mov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- '#' = 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- '@' = Translate next character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8 - '�' = Remember current colum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 - '�' = Goto remembered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 - '�' = Goto start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1 - '�' =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1 - '�' = Run macro:  "/*�C^C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 - '�' = Expand template for preceding character (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inite lo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7 - '�' = Do nothing (used to stop 'keyword' interpre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2 - '�' = Indent and set ind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3 - '�' = Undent and set ind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 - '�' = Expand only in comment  (used to force expansion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comment when 'Syntax Highlighting'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s  an  example  global  variable  template setup for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found  in   the  extension  setup   macro  for  the   C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'C^CSETX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""==Global_Str("!C.Tmplt0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Global_Str("!C.Tmplt0", "�C=0�M=1"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/"+                     // �C=0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�/*�C^BuildCMT"+        // �M=1 minimum expansion of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/*�C^BuildCMT"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{#Į}"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#define "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#else"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#elif "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#ei#l#f "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#endif"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#error "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#include &lt;�&gt;"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#i"#nclude #�"'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#i&lt;#nclude #�&gt;'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#if "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#ifdef "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#id#f#ef "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#ifndef "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#pragma "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#undef "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break;"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case �:"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continue;"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class � ��#;"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do ��# while ( � );"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default:"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else"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else if ( � ) ��"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ei#lse #f ( � ) ��"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extern �;"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for ( � ) ��"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if ( � ) ��"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goto �;"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return �;"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switch ( � ) ���#case :"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struct � ��#;"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typedef �;"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union � ��#;"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while ( � ) 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( c_styl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3: Set_Global_Str("!C.Tmplt0",Global_Str("!C.Tmplt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"�##�{�#}#")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1: Set_Global_Str("!C.Tmplt0",Global_Str("!C.Tmplt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"�#��{�}#")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Set_Global_Str("!C.Tmplt0",Global_Str("!C.Tmplt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"�#�{�}#")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method  of template expansion  is still supported  i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t defined.   The following list is  the minimum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required  to  expand  templates  in  the  C, CMAC 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Language                              CMA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ķ      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mplate       Minimun expansion��     �Template       Minimun expansio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͹�     ��������������������������������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*             /                ��     �/*             /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define        #d               ��     �#define        #d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else          #e               ��     �#include       #i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elif          #ei              ��     �break          b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#eli             ��     �case           c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endif         #en              ��     �continue       co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error         #er              ��     �default        de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include       #i               ��     �do             d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#i&lt;              ��     �else           e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#i"              ��     �else if        ei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ifdef         #id              ��     �for            f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#ifd             ��     �goto           g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ifndef        #ifn             ��     �if             i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pragma        #p               ��     �macro          m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undef         #u               ��     �parse_int      pi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eak          b                ��     �parse_str      ps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se           c                ��     �switch         s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inue       co               ��     �while          w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             d                ��     �������������������������������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fault        de               ��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se           e                ��                PASC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se if        ei               ��     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else i           ��     �Template       Minimun expansio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tern         ex               ��     ��������������������������������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            f                ��     �begin          b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            i                ��     �case           c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to           g                ��     �for            f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turn         r                ��     �function       fu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witch         s                ��     �if             i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ruct         st               ��     �procedure      p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ypedef        t                ��     �program        prog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ion          u                ��     �               pg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ile          w                ��     �repeat         r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}             {                ��     �while          w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ͼ�     �������������������������������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       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