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ft LAN Manager 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installation instructions in the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Guide. The "Importing Additional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" section describes the process of loading th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Network Drivers Dialog Box" section describ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hich driv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der OS/2, CVS16LM.OS2 must have acces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VS16LM.MSG. This can be accomplished by setting the 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n the CONFIG.SYS fil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S16LM.MSG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1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LAN Manager as described in the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guide, if you have not already done so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following steps to install the Corvus 16/4 To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ng adapter drivers for LA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the appropriate driver, CVS16LM.OS2 or CVS16LM.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installation diskette to the desired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 the following line to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[drive:directory]CVS16LM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[drive:directory]CVS16LM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hould be entered immediately follow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stalls the PROTMAN.OS2 or PROTMAN.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the following section to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VS16LM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Name = CVSL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dd CVS16LM_NIF to the bindings list of the protoc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INI. An example protocol sec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dings = CVS16LM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S16L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.INI file defines the configuration o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DIS drivers. The following table summarizes CVS16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For additional information about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network device drivers, refer to the Microsoft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Network Device Driv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ameter         �         Range                � Default  � Defau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                           �   </w:t>
      </w:r>
      <w:r>
        <w:rPr/>
        <w:t>DOS    �   OS/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RIVERNAME        � CVSLM$ or CVSLMn$            � Required � Requi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OADDRESS         � 0xA00, 0xA20, 0xA40, 0xA60   �     -    � 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TRANSMITS      � 3 - 50                       �     3    �     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RECEIVEBUFFERS � 3 - 100                      �     3    �     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CEIVEBUFFERSIZE � 256 - 17960                  �    2048  �    204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SEUDODMA         �                              �     -    � 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EARLYRELEASE    �                              �     -    � 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TADDRESS        � "400000000000"-"7FFFFFFFFFFF"�    BIA   �    BI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NDOWS386        �                              �     -    �    N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 the network device driver. The DRIVERNAME is CVSL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driver and CVSLM2$ for the secon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IOADDRESS is specified, the driver will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at all I/O addresses until one is foun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specified I/O address is checked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when multi adapter suppor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transmits that can be queu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RECEIVE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receive buffers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size of buffers used to queue received fr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. Several buffers may be required to queu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Performance is improved if a received frame fit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Use the following formula to determine maximum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MediaMaxSize equals 17960 @ 16 Mbps, or 4490 @ 4 M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FrameSiz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(min(8, NumReceiveBuffers) x ReceiveBufferSize, MediaMax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try informs the driver to use pseudo DMA on 16 bit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. Normally, 16 bit adapters use DMA bus mas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seudo DMA option is not supported on Micro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. Also note that the 8 bit ISA adapter does not suppor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DMA, and always defaults to the pseudo DMA mode.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followed by an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ARLY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try informs the driver to disable early toke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token release reduces the average time an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must wait to transmit a frame. This en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n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try allow the driver to override the burned 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A). The entry must be a 12 character str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, 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try informs the driver that it is going to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in 386 enhanced mode. This entry may also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other 386 control programs such as VM 386 and Quarterdeck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not necessary when utilizing an 8 bit ISA adapter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 DMA is enabled. This entry is not followed by an equal sig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only for the 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is a sample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VS16LM$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 = CVSL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ADDRESS = 0x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TRANSMIT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RECEIVE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RECEIVEBUFFER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BUFFERSIZE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ADDRESS = "4000000003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UDO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