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Area Network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N OR SUSPEC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known or suspected problems with dri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SuperDisk driver diskette.  This lis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tall and use the TokenCard EliteSerie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blems are being investigated and fix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drivers are always available from SMC'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nd BBS (refer to README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mmary for: TRDIAG -- Token-Ring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&lt;Enter&gt; during cable MAU loopback caus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Hitting Enter during Cable/MAU loopback test i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DIAG to generate an incorr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Ignor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RDIAG Cable/MAU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e TRDIAG Cable/MAU Loopback test F6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function" has an unneeded arrow ke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reference to the ESC key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mmary for: Token-Ring NetWare 286 IP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etWare External Router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When an IPX load or read/write file tes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s an external rou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tack overflow-system halted'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appears on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Use a 386 DX or better for External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ails the Read/Write Test in Dedic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During the Read/Write File test, th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their ring connections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hour duration of the test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"Network Error on Server DEV22: Err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net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This is not expected to affec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mmary for: Token-Ring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Refers to 8003 i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If unable to initialize the adapte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the error message: "Error: No 8003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PROTOCOL.INI Pres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Interpret the reference as '811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st connections with OS/2 v2.0 and LAN Serv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Workstations lose their connections to the ser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nded period of performing intense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's Token-Ring adapters perfor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Use OS/2 v1.3.2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DIS driver did not initialize the second adapt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NDIS driver failed to initializ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 correctly in DOS and OS/2 environments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 the driver failed to bind to the seco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Manually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NDIS driver hangs when cable isn't connected t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When the cable is not connected to the configured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apter, driver hangs after the NET STA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Don't run applications with the adapter cabl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MS LAN Manger Serv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When running a four-node endurance test using N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ver failed after running for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This is not expected to affec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OS/2 NDIS driver error under DEC Path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NDIS OS/2 driver is causing DEC Pathwork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nerate error messages when "Net Start Work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get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Call SMC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mmary for: LAN Support Program (LSP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 Adapter Protocol Support (LAPS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oes not install two SMC8100.OS2 (.DOS)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Does not install two DEVICE=\SMC8100.OS2 (.DO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when using it to configure tw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Manually edit the CONFIG.SYS and PROTOCOL.IN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rop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Installed wrong "DriverName=" for seco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When using LAPS or LSP to configure 2 adap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generates a "DriverName=SMC81002$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.INI entry for the second c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riverName=SMC8102$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Manually edit the PROTOCOL.INI file to change "81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81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uggests that users remove "DEVICE=TRINIT.EXE (.SYS)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When updating using LAPS or LSP, if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"DEVICE=TRINIT.EXE (.SYS) "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program will suggest that the user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Ignore the suggestion to remove TR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mmary for: DOS PC AGENT/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Won't load high if available memory is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If I have a high memory block with approximately 28-4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free, PC AGENT/SNMP doesn't load at all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cannot execute pcagent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Requires at least 55K free memory to load hi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30K to system after 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load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mmary for: Token-Ring NetWare 386 3.11 ODI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Will not allow the removal of multicas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Will not allow the removal of multicas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ulticas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Unload and reload driver to clear multic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mmary for: LAN Adapter Protocol Support (LAPS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APS did not install two SMC8100.OS2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LAPS did not install two DEVICE=\SMC8100.OS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when using it to configure tw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Manually edit the CONFIG.SYS and PROTOCOL.IN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rop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APS installed wrong "DriverName=" for seco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When using LAPS v1.3b to configure 2 adap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LAPS generates a "DriverName=SMC81002$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.INI entry for the second c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riverName=SMC8102$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Manually edit the PROTOCOL.INI file to change "81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81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APS suggests that users remove "DEVICE=TRINIT.EX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When updating using LAPS if you have the corr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VICE=TRINIT.EXE" in the CONFIG.SYS file, LA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 that the user remove th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Ignore the LAP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Card and SuperDisk are trademarks, and SMC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Other trademarks mentioned herein belo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