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ODAPI SQL Li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Install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Configu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ORA  HLP - ODAPI Configuration File Oracl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     CNF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6WIN   DLL - Oracl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   DLL - SQ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RA   TXT - READORA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