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ODAPI SQL Link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Install unpa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01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Configuration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EXE - Conn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 HLP - Connection Utilit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AS  MSG - Interbase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API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S       DLL - Lan Workpl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   DLL - Lan Workplac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CFG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_IB   HLP - ODAPI Configuration File Interbase specif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     CNF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IB    DLL - SQ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  LWP - Lan Workplace Windows Sock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  NFS - NFS Windows Socke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B    TXT - READIB tex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