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5.0 rev B ==&gt; 5.0 rev C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5.0 rev C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 5.0 rev B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 VER /R command.  If you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ev A, download the file 4D50B.ZIP (i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source as this file) to update rev A to rev B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hese rev C patches to update to rev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PAT50BH.RTP and PAT50C.RTP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4DOS version 5.0 files are stored. Make sure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ATCH.EXE is in the same directory, o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pat5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pat5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ch (PAT50BH) adds a minor update to 4DOS.HLP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on December 2, 1993.  If your help file is already dated 12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is step and just apply the second patch.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go ahead and apply the first patch -- if the help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, the patch program will detect this and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ch converts 4DOS 5.0 rev B to version 5.0 rev 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4DOS.COM, 4DOS.DOC, 4DOS.HLP, 4HELP.EXE, APPNOT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OMP.EXE, REFMAN.DOC, and UPDAT50.DOC.  If you run the pa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does not contain all of these file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have the optional ASCII reference manual file, REFMAN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CH will report some errors, but the files that are pre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ched correctly.  If you wish you can copy the miss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irectory and and re-run the patch; PATCH will dete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atched the first time, and will not attempt to re-p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ing (name and serial number) information in your 4DOS.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rved in the modified file.  Any changes you hav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lors with HELPCFG will also be preserved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HELP.EXE.  All modified files will show a new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3 at 5:00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.COM to make sure the patch work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/R command.  This command will report "4DOS Revision B"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did not work) or "4DOS Revision C" (if 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pat5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SO version 5.0 revision C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minor problems with remapp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mapping now supports Ctrl-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TCOMP.EXE can now handle read-only source files,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the source file is already compressed, and supports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INT2E now defaults to YES as the documentation says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ldcards which specify a range of characters in a filenam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bc]*.*) were not working properly if the range w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of the filename (for example DIR ?[abc]);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aximum filename length has been extended to 12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ng include lists.  Also long include lists (over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) will now be truncated, and will not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-Enter will now work properly from the history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ine wrap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minor problems with %= and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Vari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%?? variable was always returning zero; it now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error level variables (%? and %_?) were being set to 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was trapped by ON ERROR; they now re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RANDOM has been improved so it will not return alternat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n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 /Q will no longer attempt a fast delete if a date,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rang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L /SX and MOVE /S did not always delete subdirect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mov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BE can now handle redirected input, and will no longe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n external program to create descriptions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 (however such descriptions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FOR to support the COMMAND.COM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%x in (/abcd)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turns "a" the first time and "bcd"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de several minor changes in IF and IF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several minor problem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ERROR and ON BREAK will now work properly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&gt;FILE will now work to create a 0-byte file if it is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BE *.* would display the description for the fir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ubsequent file;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PUT will be ignored if there is no text to display,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 now allows embedded square brackets in a sel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 by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ETDOS /Y1 entered at the prompt is now disabled whe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batch file (a SETDOS /Y1 inside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ork).  This prevents SETDOS /Y1 from being used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 /WIN3[S][=filename] did no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=filename" part of the switc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ystem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"Barnaby diamond" (Wordstar) keys (Ctrl-S, Ctrl-D, etc.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-enabled as navigation keys in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typographical errors in the help system and 4DOS.DO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information on changes in ANSI detection to UPDAT50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information on SMARTDRV to APPNOTES.DOC, with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dified REFMAN.DOC to remove warnings about DEL /Q and da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/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