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ET.PAS      c't 6/91 S.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zeichnis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.PAS    Source in TP 5.0 ...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.EXE    ausf�hrba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.DOC    das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 hat dieselbe Syntax wie SET, nur da� es imm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-COMMAND.COM wirkt, was man zur �b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variablen (via EXEC-Prozedur) zwischen Progr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nu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 verarbeitet Environment-Strings bis zu 255 Zeichen, also doppelt so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ET, dadurch sind z.B. l�ngere Pfadlis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-Dateien sind Environment-Variablen wie �blich mit %xx% m�glich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ber auf maximal 128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man mit #xx# auf l�ngere Variable zugreifen -- und da�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Kommando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ennt XSET Standardfunktionen, die mit ^xxxx einzu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erzeit sind folgende Funktion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ktdir liefert das aktuelle Verzeichnis,welches man einer Variablen zuweisen kann, z.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 aktdir=^ak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ersion    liefert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time         "   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date         "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^lastdrive    "    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ste        "     Wartet auf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tring       "     Wartet auf Sting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^adp Pfad      verl�ngert path u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^adp ^-Pfad    l�scht Pfad wieder aus Pfa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^adp ^-D* *    erm�glicht Abk�rzung, z.B. l�scht ^-D*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ade die mit D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lib=#lib# ^-pfad l�scht Pfad aus der Library-Liste (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^save[=name]    default-Name set.env speichert ENVironmen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^load[=name]    "                              ho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^clear                 l�scht Ur-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nach c't 7/91 S.10 ist bereit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