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for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TRIB.PAT             1248  12-03-92   9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FIL.PAT             1084  12-01-92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STAT.PAT              1255  11-16-92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X.PAT             2626  10-12-92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RINTR.PAT             1198  11-16-92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DFIX.PAT               1440  12-30-92   3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     A file that has a .PAT extension and defines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file: A file with an .EXE extension that is to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TCH:      Universal Update Program.  A program that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UPATCH.EXE is shipped with Netware Lite v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tware Lite v1.1 upgra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one diskette to update all copies of NetWare Li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network.  You do not need a separate diskette fo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the files before running UPATCH.  Do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etWare Lite Program and Driver disk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has a hard disk with NetWare Lite software,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re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does not have a hard disk, the files to be update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floppy diskette that has the NetWare Lite CLIE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sistent results from the network, use UPATCH to updat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Lite on the network (all servers and clients).  If a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not updated, it will continue with the erratic behavi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designe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ection of this document that corresponds to the upda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update does.  Each section describes what the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, the update date, the checksums, the problems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, and the symptoms you may see before the updat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ATCH to apply updates before or after running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anges do not take effect until the computer is reboo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SERVER or CLIENT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PAT files into the NWLITE directory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apply the update to the applicable target file, type "UPAT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the DOS prompt appears, reboot the computer.  The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hen they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LIENT software on a workstation that uses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iskette (w/updates) into drive A: (the flop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.PAT files and U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workstation's copy of the diskette that contains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:.  Do not update the original NetWare Li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UPATCH B:CLIENT.EXE", press &lt;Enter&gt;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updates are applied to the CLIENT.EX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 is retained with an .OLD fil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the DOS prompt appears, reboot the computer.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EXE file will be used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information on NetWare Lite updat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etc.,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 can call Novell's 24-hour automated fax servic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, dial (800) NETWARE [(800)638-9273] and press the star (*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RIB.PAT - NetWare lite Client get file attribute fix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758, BB2, 59A, 351, 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Running the Quicken finance software and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Lite captured printer, Quicken printing fai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Can't print to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Quicken printing fails with the message "Can'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1." This also fixes the problem with g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cross the network.  The problem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DEV.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.PAT - NetWare Lite v1.1 Server close file handles fix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2CC, 2B4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When a client station has open files on a NWLi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reboots with the files still open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not be closed when the client reconnect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dog clears the stati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Files are left open on the server when a client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TAT.PAT - NetWare Lite v1.1 Server LPT printer status fix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5B7, CO1, 575, 307, 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Print jobs in NWLite are being sent to a prin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aken off line or turned off.  The jobs are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Print jobs are being lost when the printer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or taken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X.PAT - NetWare Lite Client reconnec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76A, 74F, 10EF, 66A, 64F, 8F7, 3A3, 3A3, 10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reconnection between server and client fail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ET CAPTURE or NET PRINT commands are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 to a server that has just been rebooted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CAPTURE or NET PRINT commands from the cli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When using the NET CAPTURE or NET PRINT comma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mmands from a client to a server tha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ed, the error messages "Redirect device --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files." or "Write file -- Access denied.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RINTR.PAT - NetWare Lite Client printer corruption fix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6AC, 562, 5D4, 316,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Running certain applications on a client/server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produce printer output tha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Printer output that has been captured through NWL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FIX.PAT - NetWare Lite v1.1 Server Windows VxD fix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   5F0, 77E, 605, 70B, EF, 120, 90,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When auto-loading applications with windows v3.1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Lite, the server will not respond unti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loaded application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The NWLite server will appear to han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in Windows start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