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he TypeReader OCR macro is installed.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ote that you now have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ypeReader OC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enu item under the file menu.  This menu command allows you to scan and recognize pages directly into Microsoft Wor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portan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 complete the installation, exit Word and choose YES when asked if you want to save the Global Glossary and Command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