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ce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t another Tonelo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 time I've heard things like "You know, I wish you'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ould redial all the busy numbers", or "All my timeout(0)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neat stuff." We wrote one-off programs a few tim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ed a more gener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ll allow you to replace a class of respons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et's say you wanted to double check all your Busy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all your busy numbers as undialed so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dial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responses to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timeout voice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busy, timeout, and voice responses as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ll replace any response in a given class (timeout, rin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etc) regardless of how many rings it had as long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eywords. If you wish to be more specific and re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ith a certain number of rings,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. Type replace /? for a ful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70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all busy and timeout[0] responses as undia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timeout[1], timeout[2], etc. If you w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555-xxxx busy timeout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place ALL timeout[x]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english and number response words and replace wi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bugs, but y'all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o &amp; Mi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