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Calls 1.5(c)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SoftWare - 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PCBoard 14.x an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E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0)895-0368 21.6k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latest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utility lists all users who have called for the curren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nfigurable colors with fast Data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|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to generate a config file! It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try            Line #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ULL\BULL26        Line #2  - Path\FileName of Bulleti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        Line #3  - Path\FileName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                    Line #4  - Your Serial Number or 123456 if U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Line #5  - Color of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 Line #6  -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Line #7  - Color o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 Line #8  - Color of the User's Plac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 Line #9  - Color of the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Line #10 - Color of the User's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Line #11 - Color of the User's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Line #12 - Color of the User's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Line #13 - Color of the User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Line #14 - Color of the User'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Line #15 - Color of the Us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IABLE            Line #16 - Places this in a BLANK USER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BENNETT              Line #17 - User to EXCLUD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Edit $$Logoff.bat file to include the door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SUP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S C:\PCB\SUPCALLS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ath to SUPERCALLS �� CallerLog for PCBoard to Scan for Who Calle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SUP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CALLS C:\PCB\SUPCALLS C:\PCB\MAIN\CALLER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ath to SUPERCALLS �� CallerLog for PCBoard to Scan for Who Calle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Users in the bulletin ar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file sharing on networks and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 Entry BBS (910)895-0368 21.6k Dual or VOICE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ered users (910)997-2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user supported software, I don't expect you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if it doesn't meet your needs.  Just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2-3 weeks)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, please register it.  Registration only costs $1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upgrades are free. Please mail your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your TES Software online at 910-895-036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/Visa/AMEX.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Registered serial#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your copy of SuperCalls.  This Registered serial#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FUN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