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D ProSc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20, 1992 - Ver 1.00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command.com compatible counter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HDscan series of upload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8, 1992 - Ver 2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Insert current directory for some "found"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Fixed error when extensions not suppli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dded conditional delay to the program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screen to complete on fa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Stopped upper imbedded indicator from flash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embedded archiv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some errors in the "move" routin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Redirected Scan.exe's output as it seems to find gate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tester now requires a drive and path befo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Errorlevel 5 to retain compatibility with BB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as an indicator that a file is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Removed any attempt to send user output when a foss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Internal archive identification by ID cod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evious use of extension . (also allows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extracting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preserve the AV in protect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ail files based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Reporting of the BBS-name through the user-sid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1992 - Ver 3.0 -No additions (Streamlined code and bug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archives which were not configured for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to choke with a runtime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untime error #6 was reported b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(using Share.exe).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file failing the scan operation wa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 as having failed scanning by "VER 1" (wh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ptimizing of code resulting in a smalle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5, 1992 - Ver 4.0 - Emergency release to fix a problem with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redirection of SCAN.EXE's output introduc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was removed due to problems with detection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ing returned to the tester correctly under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nsi screen now correctly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3 reported version 2 on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, 1993 - Ver 5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now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 4 is supported for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5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e for the testing of "ZIP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 hack list can now be used (such as the "HACK RE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testing files with filenam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to your system. (files will fail but be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comport from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default when being used 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use of comport "0" to suppress remo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displays the name of the file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testing begins as well as informing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delays were lengthened for those systems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and slow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choke on illegal filenames 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2, 1993 - Ver 5.1 -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ssued an upgrade which repaired an in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for version 5 as well as restoring the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d THD ProScan's Terminal Assistan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d to avoid choking on directories and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, 1993 - Ver 6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n old problem for RA sysops has been foun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ome very odd circumstances, RA users ha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 ProScan deleting the wrong directory. Due to the 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ccurrence and the inability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, it was assumed to be a strange confli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er and RA. I did however manag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 the occurance and have removed the probl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change was made to allow simultaneous operati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more nodes. Previously this would caus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ing and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problem with previous versions, whereby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could cause a runtime error 5 wh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user reported a Runtime error 103 when running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found that this error was caused by hi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in which THD expected to create 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When THD could not find the directory, it cho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ests for this condition and exits i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portedly, Version 5 failed "Gif-lited"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TEST run. Unconfirmed, but version 6 proper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rrorlevel 10 exit from Gi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fail valid archives if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proper file exten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Memory swapping while running the more "intense"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overhead will be reduced by about 48k during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nd SCAN functions. Memory re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iments of TurboPower Software's EXECSW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mproved internal error checking to detec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Heuristic testing for viruses through the use of 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s 4 and 5 are suppo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). All future versions will support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wo versions prior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g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6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g for the testing of "ZIP" archives. (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.10 and 2.04g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SQZ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Move/Rename" suppression for those BB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ke when files are renam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The ability to substitute a non-zero comport for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rt. Sysops who use a local logon to test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so by telling THDPRO.EXE to substitute "0" whe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a different comport, thereby avoiding remote outp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s to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- Major code optimization and the introduction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tester code resulting in a significa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method used to identify the archive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- Previously, it was recommended to compress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after installation. Due to the int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crytion into this release, that recommendatio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. The tester will not work if the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Included THD ProScan's Terminal Assista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. Contains a fix for a problem w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tination directories were the s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test directories other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internally. See THDTER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3 - Ver 6.1 (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release of TBSCAN version 6 meant t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to interact with it would need to be revi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changed the parameters so that TBSCA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with an error on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, 1993  - Ver 7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"GIF" and "TD0" files found internally to a vali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cause version 6 to run foreve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kZip 204 "AV" codes are now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 some odd circumstances, version 6 could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the "current" directory instead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PkZip's "AV" protection is no long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arameters for TBSCAN version 6+ have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or earlier versions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"list" of files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Preservation of the Archive's origin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AJOR coding changes have resulted in reduced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speed, and the ability to search much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order of drives selected for use can now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rotated". (During th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 change in the way TurboSoft's EXECSWAP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ed has resulted in the release of all but about 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DPRO.EXE's memory when running external task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to external programs are now done through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tself uses about 7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12, 1993 - Patch to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both an upgrade (patch) and a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deleted all "GIF" and "TD0"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 would not run if they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adonly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 1, 1993 - Ver 8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bility to remove files from a "list" wa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operable for "ZIP" and "ARJ"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could leave orphaned log entries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circumstances. Thi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f the newer ARJ SFX files we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gniz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could, under some circumstances, becom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ove it's temporary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dd option of SQZ was including the paths t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Fixed. SQZ files are now "updated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dded" to avoid duplicates. Also the SQZ comm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ped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Version 8.0 now supports the HACKLIST "IDX"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list to be used for "hack checking". The "COL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ll supported, as is the method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DPRO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supports the self extracting form of "HY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Previously all Self extract data starting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coded into the EXE file. I have since fou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executeable header and now g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command line parameters needed to be chang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ain compatible with TBSCAN version 6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ARJ strip comment line was modifi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RJ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KZIP "add" line has been modified to u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when adding loader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esting of SQZ archives will now be don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original archive whenever possible, due to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ing difficulty when running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emory swapping has been fully optimized. THD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8 leaves barely over 2k in memory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, 1993 - Ver 9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are error caused a few systems to hang (and/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warranted errors) when testing some very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name of the main archive wa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uristic log if one of its imbedded archiv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spicious c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n error in the command line sent to TDCHECK cause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D0 files to fail the CRC te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Major addition of file conversions. 5 levels of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hoose from, as well as on-the-fly conversion for RG, 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A. (possibly the most complete file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ANY utility - dedicated or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Description files can be imported into RemoteAccess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gard 2.7 File Data Bases directly by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_ID.DIZ, DESC.SDI, and DESC.SDN). In the case of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ection, if this option is selected a messag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ailure will be inserted instead (RA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Online help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Dos shell fr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to put random and/or area-specific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as selected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to put current date and/or time in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bility for the sysop to customize the rem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use of ansi files (THDPRO.AN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SOFT.AN?). Providing an entire array of 21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screens to be chosen from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ORCE a single ansi output (PAINSOFT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remove files from archives bas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sysop may select to not automatically test fil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n size. If asked to test a file over the suppl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PRO will prompt the sysop for 5 seconds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 key is pressed the file is not tested. File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is process will return the same errorleve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cessfu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SHARE is now detected and files opened in shar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und. If acccess to a file is denied, THDPRO.EXE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up to 30 seconds for the other process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 ProScan will now finish in the sam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SCAN.EXE is no longer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Heuristic failures can be considered viru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ptional if SCAN.EXE is used, manditory if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ption to use any or all of the supported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Files original timestamp is optional (It can be k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utput during virus scanning with F-Prot or TBS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s the remote what teste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emporary directories are now chosen in a 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hibits use of a directory tha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Orphaned temp directories will be remo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day following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TERM4 is released with added support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DDEMO.COM has been modified to support te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supplied ansi screens/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4, 1993 - Ver 9.1 - 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 ProScan 9.0 had trouble with indexing som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00 and 2.01 FDB's. Fixed. THD should now update the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9.0 refused to add comments on "some" bbs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blem was eventually traced to Share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9.0 would lock some system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 the comments from PAK and/or ARC packe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similar problem to that above was encounte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with ARJ archives. This too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DPRO.EXE from version 9.0 ignored the AV whe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by CRC value in ZIP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During the installation THDINSTL had sever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ling with "SCAN.EXE" when it was not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During installation, if the sysop were to use the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and change directories and/or drives, THDINST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e a runtime error #2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settings as stated in the documents did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o failing of heuristic tests when SCAN.EX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ersons running Share.exe experienced a runtim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ing to use CRC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/KO parameter which will cause THDPRO.EXE t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file in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FILE_ID.DIZ importation into TG via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alled THDPRO.DIZ. (See TG-RG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THDOPT environment variable which allows "some"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pects of the tester to be modified. (See newin9-1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/C" option to THDDEMO. Use of this option whe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SOFT.AN? files will allow you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ous colour schemes available for the header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FILE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colour of the identification lines (header)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play of PAINSOFT.AN? files are now configur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FILES.TXT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identification line used during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INSOFT.AN? files now reads "CUSTOM ANSI 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"USER SUPPLIED ANSI INTERFA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Numerous minor changes have been made to the progra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ort to ease the potential problems running TH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twork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detection process for ARC and PAK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en the false det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F-PROT command line has been modifi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F-PROT version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uses the TBSCAN.LNG and TBSCAN.SIG files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directory (if they are present). THD no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ies before running TBSCAN. (TBAV609 fix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version 6.08 also introduced a d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. If the files are older than 6 months,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prompt the sysop to press a key. Version 9.1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cessary switch to avoid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Running "THDDOC.EXE X" will cause THDDOC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 to a text file called THDDOC.TXT (overwri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by the same name) in the current directory.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 who prefer text files to the executeable supplied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