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Market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his section describes the existing marketplace in which you will introduce your company and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Market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ey points in defining the market segment for (product/service) are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By product feature, by lifestyle of target consumers, by geographical location, by seas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clude charts where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urrently, the market distribution is shared by XXX particip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is share of market distributed among major participant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are the share gain and loss trend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Summarize your view of the trends and implied opportun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(product or service type) Mar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rs of XXX (product/service) are looking for quality and productivity improv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(past/current/recent/lack of) development of XXX (product/service) has resulted in the need to XXX (changes, corrections, applications of new technologies).  This innovation is called "XXX", and allows XXX (product) to operate efficiently (or more efficiently) as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(product/service)'s ability to operate/perform/provide XXX (benefits) is unique to (Company)'s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pendent market research indicates that there is currently only XXX (quantity) (product/service) for every XXX customers.  The XXX (market/industry), as a whole, is looking toward XXX (manufacturers/suppliers/retailers/experts) for use in the expansion of existing applications/product line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For an existing Business (your own or a recent acquisition) revi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Sales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Market Share &amp;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Industry Tr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Pro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Marketing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tability of this market segment is XXX (volatile, uncertain, etc.), based on XXX product category performance over the past two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do industry forecasters predict for the next tw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XXX market is growing at a rapid rate.  The market for XXX (similar products/services) amounted to $XXX million* in 19XX -- representing a XXX% growth over $XXX million* in 19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d sources agree that the major trend is for XXX. The trend has been toward the development of XXX (other products/services) and, hence, the latest development of distributed or shared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verall XXX market for the XXX industry is projected to be $XXX billion* by the end of 19XX.  The overall market potential for (product/service category) is estimated to be $XXX billion by 19XX, and the (additional products/services) portion of this market is estimated to be XXX million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rea of greatest growth in the XXX market is in the area of "XXX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Source: XXX (industry analysts, census, trade journal stud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ossible Retail and Wholesale Outlet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440" w:leader="none"/>
          <w:tab w:val="right" w:pos="684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Store typ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Tot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>SIC Code</w:t>
      </w:r>
    </w:p>
    <w:p>
      <w:pPr>
        <w:pStyle w:val="Normal"/>
        <w:tabs>
          <w:tab w:val="left" w:pos="1440" w:leader="none"/>
          <w:tab w:val="right" w:pos="684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partment Stores</w:t>
        <w:tab/>
        <w:t>23,275</w:t>
        <w:tab/>
        <w:t>5311</w:t>
      </w:r>
    </w:p>
    <w:p>
      <w:pPr>
        <w:pStyle w:val="Normal"/>
        <w:tabs>
          <w:tab w:val="left" w:pos="1440" w:leader="none"/>
          <w:tab w:val="right" w:pos="684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rden Supply Stores</w:t>
        <w:tab/>
        <w:t>16,496</w:t>
        <w:tab/>
        <w:t>5261B</w:t>
      </w:r>
    </w:p>
    <w:p>
      <w:pPr>
        <w:pStyle w:val="Normal"/>
        <w:tabs>
          <w:tab w:val="left" w:pos="1440" w:leader="none"/>
          <w:tab w:val="right" w:pos="684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ware Stores</w:t>
        <w:tab/>
        <w:t>40,140</w:t>
        <w:tab/>
        <w:t>5251</w:t>
      </w:r>
    </w:p>
    <w:p>
      <w:pPr>
        <w:pStyle w:val="Normal"/>
        <w:tabs>
          <w:tab w:val="left" w:pos="1440" w:leader="none"/>
          <w:tab w:val="right" w:pos="684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ftware Wholesalers</w:t>
        <w:tab/>
        <w:t>3,524</w:t>
        <w:tab/>
        <w:t>5199G</w:t>
      </w:r>
    </w:p>
    <w:p>
      <w:pPr>
        <w:pStyle w:val="Normal"/>
        <w:tabs>
          <w:tab w:val="left" w:pos="1440" w:leader="none"/>
          <w:tab w:val="right" w:pos="684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ectrical Equipment Whlse</w:t>
        <w:tab/>
      </w:r>
      <w:r>
        <w:rPr>
          <w:rFonts w:eastAsia="roman i" w:cs="roman i" w:ascii="roman i" w:hAnsi="roman i"/>
          <w:color w:val="000000"/>
          <w:sz w:val="24"/>
          <w:szCs w:val="24"/>
          <w:u w:val="single"/>
          <w:lang w:val="en-US"/>
        </w:rPr>
        <w:t xml:space="preserve"> 41,31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063</w:t>
      </w:r>
    </w:p>
    <w:p>
      <w:pPr>
        <w:pStyle w:val="Normal"/>
        <w:tabs>
          <w:tab w:val="left" w:pos="1440" w:leader="none"/>
          <w:tab w:val="right" w:pos="6840" w:leader="none"/>
          <w:tab w:val="left" w:pos="7920" w:leader="none"/>
        </w:tabs>
        <w:bidi w:val="0"/>
        <w:spacing w:lineRule="auto" w:line="240" w:before="0" w:after="0"/>
        <w:ind w:left="720" w:right="0" w:hanging="36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otal</w:t>
        <w:tab/>
        <w:t>124,7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Collect mailing list catalogs -- look for all the possible outlets for your product/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Look in your telephone book classified advertising under Mailing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Complete the chart above -- the list may surprise you as well as prove to be a valuable resource for resel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jor market segmen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List, by broad category, the types of customers you are likely to sell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Retailers, Electrical Contractors, Mail-order catalog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XXX (Specific Market Area) 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egment of the market is generally based on XXX (products/services) and XXX (products/services) with retail prices in the range of $XXX to $XXX.  The vast majority of sales in this category will be handled by OEM's, Retailers, Manufacturer's Representatives.  The minority of sales will be through direct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 the past XXX years, XXX (similar product manufacturers or service providers) companies have proven that meaningful features can be developed for this class of XXX (product/service) (e.g.,  XXX, XXX, and XXX).  These companies have primarily focused on the use XXX (manufacturing technique, special materials, recipes, chemicals, machinery) to improve the quality of XXX in a (product/service).  These products have been successfully distributed in many areas of the industry.  Competitive products/services in this market are produced/provided by XXX,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next XXX to XXX years it is estimated that there will be more than XXX million of XXX (product/service)s distributed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Source of Statistics: XXX (industry analysts, census, trade journal studi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XXX customers, approximately XXX% will buy/use want/expect XXX to help them to XXX (deliver their work, maintain their XXX, expedite their production, reduce costs).  XXX of these (products/services) (actually about XXX) will have a XXX capability, and about XXX of those (products/services) will require XXX (other featur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rket potential for a (product/service) in these quantities --  with a current retail price of $XXX per unit -- is approximately $XXX mill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Repeat the above information for as many market segments as ar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Streng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covering your strengths, be sure to place at least as much emphasis on marketing as on your product, if not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erms of product/service strength, XXX (product/service) has several distinct advantages over the competition.  First is its marked advancement in XXX techn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else is the product/service favorably differentiated from the competi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actual performan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quality and reliabilit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production efficienci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breadth of line and/or option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marketing, our most powerful assets ar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category/share leadershi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segmenta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distribu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pric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n awareness/imag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corporate arena, (Company) is supported by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are the corporate strength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Financial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People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Repu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Business Relationships (expand on this in the Business Relationships se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Weakn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is/are XXX handicaps inherent in our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nly notable marketplace disadvantages are XXX and those are because XXX (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19XX we should be able to position ourselves in order to XXX and thereby reduce this weakness considera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rporate weaknesses, at this time, consist only of XXX. However, we are taking steps to XXX which we feel should alleviate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vironmental threats (declining markets, trade barriers, consumer trends, changing economy)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ther known threats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Opportun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upside potential for XXX and XXX (our products/services) in XXX (each of the currently addressed markets) over the next two years is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sed on XXX (existing conditions), introduced in the Present Situation and Strengths/Weaknesses analysis, it is apparent that XXX (justify potential with logical rationa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Unexploited Opportun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altogether new application for this product/service would be tapping XXX mar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rther opportunity for our product exists in XXX market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Can the current line of products/services and technological capabilities be leveraged effectivel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is the estimated cost of entry, time frame, and ris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ill another possibility for development involves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lternative distribution, technology licensing, creating up/down market brands,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