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clusions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pproach in starting the new 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otal capital required and the safety facto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rofit expected and when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Planned schedule for starting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Commen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