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Executive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This section is an abstract of your company's present status and future directio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t is usually written after all the other sections of your business plan are completed because it gives readers an overview of your business and it indicates how your business plan is organized.</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Edit the Executive Summary to about 2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19XX, XXX (your group, company, product developers) was formed/created to XXX (produce and distribute XXX, take advantage of XXX, fill the void of ... -- describe the purpose of your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ompany mission statement covering your line of products and services -- What kind of company do you want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Company) is at a point where XXX (what you need or want to do next -- take advantage of a specific opportunity or one in your marketplace; build your business to the next leve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any years people ha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people managed to do without [your product/servi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and where a similar product or service is now be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the art"/condition of the industry today is such that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Explain your place in the industry vis-a-vis competition or technology,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operation was producing $XXX (sales, units, products) by 19XX, and has operated at XXX (financial condition -- profitable, break-even, etc.) ever since.  Revenue projected for fiscal year 19XX without external funding is expected to be $XXX.  Annual growth is projected to be XXX% per year through 19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on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escription of product or servic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esirability of your product o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just started/completed the design/development/ testing/introduction of (product/service) -- a novel and proprietary XXX (example:  soap for cleaning vinyl, retail store, construction too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red to competitive products (or the closest product available today) our (product/service) can/will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to XXX is a capability unique to (Company)'s products/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How would </w:t>
      </w:r>
      <w:r>
        <w:rPr>
          <w:rFonts w:eastAsia="roman i" w:cs="roman i" w:ascii="roman i" w:hAnsi="roman i"/>
          <w:i/>
          <w:iCs/>
          <w:color w:val="000000"/>
          <w:sz w:val="24"/>
          <w:szCs w:val="24"/>
          <w:u w:val="single"/>
          <w:lang w:val="en-US"/>
        </w:rPr>
        <w:t>your</w:t>
      </w:r>
      <w:r>
        <w:rPr>
          <w:rFonts w:eastAsia="roman i" w:cs="roman i" w:ascii="roman i" w:hAnsi="roman i"/>
          <w:i/>
          <w:iCs/>
          <w:color w:val="000000"/>
          <w:sz w:val="24"/>
          <w:szCs w:val="24"/>
          <w:lang w:val="en-US"/>
        </w:rPr>
        <w:t xml:space="preserve"> customers compare your product with those of competitor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dvantages product or service has -- its improvements over existing products o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strategy for meeting/dominating the competition is XXX (lower price, bigger/better -- your unique selling pro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s target market includes XXX (types of custo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is rapidly moving into its XXX (marketing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roach is generating a tremendous amount of interest throughout our indus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our existing products/services we have developed/plan to introduce XXX follow-on products/services, (product) is a XXX and is especially useful to XXX (prospective customers) who can now easil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products/services includ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roducts from (Company) are protected by the trademark and copyright laws, and XXX (Paten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s from customers indicate that our XXX (product/service) is enjoying an excellent reputation.  Inquiries from prospective customers suggest that there is considerable demand for it. Relationships with leading OEMs (Original Equipment Mfgs.), retailers, Fortune 500/1,000 companies, major accounts, manufacturers and distributors substantiate the fitness of (Company) for considerable growth and accomplishment in our industry/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Near term and long t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objective, at this time, is to propel the company into a prominent market position.  We feel that within XXX years (Company) will be in a suitable condition for further expansion, an initial public offering or profitable acquisition.  To accomplish this goal we have developed a comprehensive plan to intensify and accelerate our marketing and sales activities, product development, services expansion, engineering, distribution and customer service.  To implement our plans we require an investment of $XXX for the following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Choose the activities pertinent to your goal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Build manufacturing facilities and ramp up production and inventory to meet customer demand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Maximize sales with an extensive campaign to promote our products/service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dd retail outlets, regional marketing/sales offices, print a direct-mail catalog.</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Reinforce Customer Support services to handle the increased demands created by the influx of new orders and deepened penetration into existing account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ugment company staff to support and sustain prolonged growth under the new marketing plan.</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Increase Research &amp; Development to create additional follow-on products/services as well as to further fine-tune our competitive advan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r management team consists of XXX (how many) men and women whose backgrounds consist of XXX years of marketing with XXX (Fortune 500 company names look great here), XXX years of corporate development with XXX (more Fortune 500 company names look great here too), XXX people with XXX years of engineering and design with XXX (company), a chief financial officer with XXX years of accounting, administrative, merger &amp; acquisition, banking experience with XXX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ctually, any good company backgrounds pertinent to your management team's functions are good references to demonstrate a solid background and assure a higher probability of future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our outside Management advisors provide tremendous support for management decisions and crea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Hous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w:t>
        <w:tab/>
        <w:t>Pres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w:t>
        <w:tab/>
        <w:t>VP Marketing &amp; S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w:t>
        <w:tab/>
        <w:t>Contro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w:t>
        <w:tab/>
        <w:t>Operations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ide Management Support (hourly/project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w:t>
        <w:tab/>
        <w:t>Accountant/C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w:t>
        <w:tab/>
        <w:t>Attorn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XX</w:t>
        <w:tab/>
        <w:t>XXX Consul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Mark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 (research firm, industry report, trade journal study) research projects a worldwide/nationwide market for XXX (product/service) to be approximately $XXX by the end of 19XX.  Conservative estimates suggest (Company)'s market share, with our intensified and accelerated marketing plan, product/service development, manufacturing and customer service would be about XXX% -- generating $XXX by the end of 19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escribe the projections and trends for the industry or busines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damental thrust of our marketing strategy consists of XXX (appealing to walk-in retail customers, reaching executives by direct mail, demonstrating XXX in manufacturing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Describe briefly how you will make sales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intend to reach XXX (a class/type of customer; market segment) by XXX (placing a variety of classified ads, mailing a full-color catalog every 3 months, a full-scale telemarketing campaign  -- marketing/sales/promo tac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all, our company can be characterized as a XXX (high-profile retail merchant, aggressive distributor of XXX, quality manufacturer of XXX -- the business and image for your customers to s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Who are your customers?  Where are they and how do you reach them?</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Are they buying your product/service from someone else?</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How will you educate customers to buy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al list of [actual] customers incl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XXX prospective clients presently evaluating XXX (product/service(s)) for use are XXX (actual custo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List customers in </w:t>
      </w:r>
      <w:r>
        <w:rPr>
          <w:rFonts w:eastAsia="roman i" w:cs="roman i" w:ascii="roman i" w:hAnsi="roman i"/>
          <w:i/>
          <w:iCs/>
          <w:color w:val="000000"/>
          <w:sz w:val="24"/>
          <w:szCs w:val="24"/>
          <w:u w:val="single"/>
          <w:lang w:val="en-US"/>
        </w:rPr>
        <w:t>Customers</w:t>
      </w:r>
      <w:r>
        <w:rPr>
          <w:rFonts w:eastAsia="roman i" w:cs="roman i" w:ascii="roman i" w:hAnsi="roman i"/>
          <w:i/>
          <w:iCs/>
          <w:color w:val="000000"/>
          <w:sz w:val="24"/>
          <w:szCs w:val="24"/>
          <w:lang w:val="en-US"/>
        </w:rPr>
        <w:t xml:space="preserve"> subsection of the </w:t>
      </w:r>
      <w:r>
        <w:rPr>
          <w:rFonts w:eastAsia="roman i" w:cs="roman i" w:ascii="roman i" w:hAnsi="roman i"/>
          <w:i/>
          <w:iCs/>
          <w:color w:val="000000"/>
          <w:sz w:val="24"/>
          <w:szCs w:val="24"/>
          <w:u w:val="single"/>
          <w:lang w:val="en-US"/>
        </w:rPr>
        <w:t>Market Analysis</w:t>
      </w:r>
      <w:r>
        <w:rPr>
          <w:rFonts w:eastAsia="roman i" w:cs="roman i" w:ascii="roman i" w:hAnsi="roman i"/>
          <w:i/>
          <w:iCs/>
          <w:color w:val="000000"/>
          <w:sz w:val="24"/>
          <w:szCs w:val="24"/>
          <w:lang w:val="en-US"/>
        </w:rPr>
        <w:t xml:space="preserv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Fin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Fonts w:eastAsia="roman i" w:cs="roman i" w:ascii="roman i" w:hAnsi="roman i"/>
          <w:i/>
          <w:iCs/>
          <w:color w:val="000000"/>
          <w:sz w:val="24"/>
          <w:szCs w:val="24"/>
          <w:lang w:val="en-US"/>
        </w:rPr>
        <w:t>[]</w:t>
        <w:tab/>
        <w:t>Briefly forecast financial expectations.</w:t>
      </w:r>
    </w:p>
    <w:p>
      <w:pPr>
        <w:pStyle w:val="Normal"/>
        <w:bidi w:val="0"/>
        <w:spacing w:lineRule="auto" w:line="240" w:before="0" w:after="0"/>
        <w:ind w:left="0" w:right="0" w:hanging="0"/>
        <w:jc w:val="left"/>
        <w:rPr>
          <w:rFonts w:ascii="roman i" w:hAnsi="roman i" w:eastAsia="roman i" w:cs="roman i"/>
          <w:i/>
          <w:i/>
          <w:iCs/>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4"/>
          <w:szCs w:val="24"/>
          <w:lang w:val="en-US"/>
        </w:rPr>
        <w:t>[]</w:t>
        <w:tab/>
        <w:t xml:space="preserve">See </w:t>
      </w:r>
      <w:r>
        <w:rPr>
          <w:rFonts w:eastAsia="roman i" w:cs="roman i" w:ascii="roman i" w:hAnsi="roman i"/>
          <w:i/>
          <w:iCs/>
          <w:color w:val="000000"/>
          <w:sz w:val="24"/>
          <w:szCs w:val="24"/>
          <w:u w:val="single"/>
          <w:lang w:val="en-US"/>
        </w:rPr>
        <w:t>Income Statement</w:t>
      </w:r>
      <w:r>
        <w:rPr>
          <w:rFonts w:eastAsia="roman i" w:cs="roman i" w:ascii="roman i" w:hAnsi="roman i"/>
          <w:i/>
          <w:iCs/>
          <w:color w:val="000000"/>
          <w:sz w:val="24"/>
          <w:szCs w:val="24"/>
          <w:lang w:val="en-US"/>
        </w:rPr>
        <w:t xml:space="preserve">, </w:t>
      </w:r>
      <w:r>
        <w:rPr>
          <w:rFonts w:eastAsia="roman i" w:cs="roman i" w:ascii="roman i" w:hAnsi="roman i"/>
          <w:i/>
          <w:iCs/>
          <w:color w:val="000000"/>
          <w:sz w:val="24"/>
          <w:szCs w:val="24"/>
          <w:u w:val="single"/>
          <w:lang w:val="en-US"/>
        </w:rPr>
        <w:t>Budget</w:t>
      </w:r>
      <w:r>
        <w:rPr>
          <w:rFonts w:eastAsia="roman i" w:cs="roman i" w:ascii="roman i" w:hAnsi="roman i"/>
          <w:i/>
          <w:iCs/>
          <w:color w:val="000000"/>
          <w:sz w:val="24"/>
          <w:szCs w:val="24"/>
          <w:lang w:val="en-US"/>
        </w:rPr>
        <w:t xml:space="preserve">, </w:t>
      </w:r>
      <w:r>
        <w:rPr>
          <w:rFonts w:eastAsia="roman i" w:cs="roman i" w:ascii="roman i" w:hAnsi="roman i"/>
          <w:i/>
          <w:iCs/>
          <w:color w:val="000000"/>
          <w:sz w:val="24"/>
          <w:szCs w:val="24"/>
          <w:u w:val="single"/>
          <w:lang w:val="en-US"/>
        </w:rPr>
        <w:t>Cashflow</w:t>
      </w:r>
      <w:r>
        <w:rPr>
          <w:rFonts w:eastAsia="roman i" w:cs="roman i" w:ascii="roman i" w:hAnsi="roman i"/>
          <w:i/>
          <w:iCs/>
          <w:color w:val="000000"/>
          <w:sz w:val="24"/>
          <w:szCs w:val="24"/>
          <w:lang w:val="en-US"/>
        </w:rPr>
        <w:t xml:space="preserve">, </w:t>
      </w:r>
      <w:r>
        <w:rPr>
          <w:rFonts w:eastAsia="roman i" w:cs="roman i" w:ascii="roman i" w:hAnsi="roman i"/>
          <w:i/>
          <w:iCs/>
          <w:color w:val="000000"/>
          <w:sz w:val="24"/>
          <w:szCs w:val="24"/>
          <w:u w:val="single"/>
          <w:lang w:val="en-US"/>
        </w:rPr>
        <w:t>Balance Sheet</w:t>
      </w:r>
      <w:r>
        <w:rPr>
          <w:rFonts w:eastAsia="roman i" w:cs="roman i" w:ascii="roman i" w:hAnsi="roman i"/>
          <w:i/>
          <w:iCs/>
          <w:color w:val="000000"/>
          <w:sz w:val="24"/>
          <w:szCs w:val="24"/>
          <w:lang w:val="en-US"/>
        </w:rPr>
        <w:t xml:space="preserve"> (w/ratios), etc.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XXX years we will have XXX (achieved goal) and our investors will be able to XXX (collect their return on inves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Conclu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ny) enjoys an established track-record of excellent support/service for our customers.  Their expressions of satisfaction and encouragement are numerous, and we intend to continue our advances in the XXX marketplace with more unique and instrumental XXX (products/services).</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