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Focus Group Re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is is optional for a business plan; however, if you have this information already, certainly include it with your pla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t is best to commission a qualified and experienced market research firm for this project, however, you can prepare thoroughly and conduct an effective Focus Group study yourself.</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ypically, a group of 8 to 15 people (from your target industry -- engineers, buyers, customers) are gathered in a room with a moderato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You'll have to compensate them in some way -- it probably would take a half day of their tim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room should have a one-way mirror allowing for a video taping crew to record the entire even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e moderator will work with a list of questions prepared from the points highligh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cus Group Research Program will be conducted to discuss key concerns and interests of XXX (department/industry) and managers in the area of (department/industry/profession).  The data that is derived will help (Company) refine its products/services and sales support systems to better serve the XXX indus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group sessions also will assist (Company) in focusing issues for long range marketing, advertising and promotion p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ay appear that some of the information requested from this Focus Group Study can be supplied by our sales force.  However, the salesperson's information is not empirical to our customers' perspective.  There are a number of customer profiles that need to be investigated, and we will research and deliver a fully-rounded profile of the buyer and his peer group in order to execute marketing based on sound, objectiv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Discussion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ing of key dynamic OEM's, dealers by group members (unaided -- let them tell you without being prompt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isting of key areas of concern by the group members (broad discussion points should include supplier reputation, technology, leadership, sales support, and technical support) in selecting a suppli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erge lists (graphically on chart) having attendees rate/rank each manufacturer by the various attributes they've noted in step abov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robe attitudes as we go, focusing on (Company) and top competito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Given key concerns as noted, what are the trade-offs?  Why do they tend to select one manufacturer over another?</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ave attendees define influences in the purchasing loop, their role and their relative influence and weight. Also discuss the sales cycle -- steps, timing, how long it is likely to take before an order is plac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ere do the attendees (and others in the purchasing loop) get their information?  How does flow of information take place (trade shows, advertising, technical articl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type of information do they find most useful (catalogs, spec sheets, advertising, etc.)?  (They will be shown samples from (Company) and othe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Specifically, what type of information do they want/need from an advertisement?  How do they like it presented?  In terms of the key concerns noted earlier, which should be presented in the advertisin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type of follow-up do they prefer?  Reader service numbers?  WATS (800) line?  Coupon?  What type of information is worth their spending any time at all requestin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Looking at each manufacturer, what should each one be doing to improve their overall service to the engineer and their needs -- and what specifically fulfills their need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