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ustom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o is buying products or services in this catego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 Demographics: age, income, sex, family, location, occup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 Psychographics: lifestyle, motives, needs, interests (sports, etc.), purchase history (recent buyers of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 information from industry reports, census data, trade journal studie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de Titles of people wh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ITIATE the inquiry for your product/serv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FLUENCE the decision(s) to buy (and how they influence i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CIDE which product or service to buy,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MIT the purchase to be made (sometimes the decision maker and the permitter are the same person, but oftentimes, for example, the CFO will sign the paperwork after another manager has submitted his/her recommend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nowing exactly who you're selling to is crucial to obtaining favorable response from your investors - they know that all the sales talent in the world is wasted unless it's directed to the proper pers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most typical customer for our product/service is someone who is in the XXX field, and who currently uses XXX (product/service) for XXX (application, purpo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likely that potential customers are going to be familiar with XXX (similar products/services, products that your new one will replace, your type of product) and that they will readily accept our new XXX provided that we XXX (approach/educate/contac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lementary products/services already in use by our customers are XXX (other products/services that work with yours) and are seen as a tremendous help in XXX (compelling customers to acquire our product/use our 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easy to understand why the principal buying motives are XXX because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at are the principal buying motives for your products/services (practical &amp; emotion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k your customers - telemarketing, warranty cards, ad inquiries, et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 are the key competitors perceiv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 do these people perceive your company and products/services? And / or how WILL they receive your (new) product/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 sensitive are they to pricing differen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Corporate Execut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tle:President, VP Finance, VP Manufacturing, Office Manager, Advertising Mana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wer: Permitter, Decision Maker, Influencer, Technical Consultant, Initi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iewpoint:Big Picture, Financial, Department, Perso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sition:(Responsibilities - daily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otional Influences:Status, Power, Empire buil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actical Influences:Saving money, efficienc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ducation:Ph.D. MBA, College, Technical School, High Scho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mitations:Geographical, Purchasing Approv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 xml:space="preserve">Housewif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ge:35-5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ome:Fix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x:Fema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mily:Full ne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ographic:Suburb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ccupation:White collar / Blue collar fami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titude:Early major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Young Professiona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ge:25-3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ome:Medium to hig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x:Male or Fema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mily:Bachelor or marri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ographic:Suburb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ccupation:White col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titude:Innova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Young Married Coup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ge:35-5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ome:Medium to hig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x:Male or Fema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mily:Married or no childr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ographic:Suburb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ccupation:White col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titude:Early adapt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Wealthy Rural Famil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ge:35-55Income:Hig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x:Male or Fema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mily:Full ne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ographic:Rur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ccupation:White col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titude:Early major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Older Cou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ge:55-7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ome:High or fix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x:Male or Fema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mily:Empty ne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ographic:Suburb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ccupation:White collar or 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titude:Late major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Elder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ge:7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ome:Fix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x:Male or Fema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mily:Empty ne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ographic:Suburb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ccupation:N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titude:Late major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se Stud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re possible, succinctly document Customer Case Histories of their selection, application and success with your company and produc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URPOSE: Investors and new customers will feel reassured about doing business with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ustomer Case Histories are excellent sales tools for your sales force.  Don't neglect this simple and powerful ass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ustomer Li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 a separate page, list your customers alphabetical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appropriate, state their application of your product/servic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