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1</w:t>
        <w:tab/>
        <w:t>Executiv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2</w:t>
        <w:tab/>
        <w:t>Present Sit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3</w:t>
        <w:tab/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4</w:t>
        <w:tab/>
        <w:t>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5</w:t>
        <w:tab/>
        <w:t>Product / Servic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6</w:t>
        <w:tab/>
        <w:t>Market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Custo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Com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Focus Group Re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R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7</w:t>
        <w:tab/>
        <w:t>Marketing Strate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Pricing &amp; Profit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Selling Tac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Advertising &amp; Promo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Public Rel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Business Relations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8</w:t>
        <w:tab/>
        <w:t>Manufac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9</w:t>
        <w:tab/>
        <w:t>Financial Proj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12-Month Bu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5-Year Income Stat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Cash-Flow 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Pro Forma Balance Sh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Break-Even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Source &amp; Use of Funds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Start-Up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ab/>
        <w:tab/>
        <w:t>Use of Funding Pro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10</w:t>
        <w:tab/>
        <w:t>Conclusions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11</w:t>
        <w:tab/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Be sure to number the pages of your plan. It is highly recommended that you use section numbering and number each page within each section vs. straight sequential numbering (i.e., 2-1 to 2-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[]</w:t>
        <w:tab/>
        <w:t>Topics can be listed as main sections or as subsections (for example: Pricing &amp; Profitability, Selling Tactics and Distribution are subsections under the main section Marketing Strategy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