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Custo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Who is buying products or services in this category?</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By Demographics: age, income, sex, family, location, occupatio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By Psychographics: lifestyle, motives, needs, interests (sports, etc.), purchase history (recent buyers of XXX)</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Use information from industry reports, census data, trade journal studies, etc.</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nclude Titles of people who:</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INITIATE the inquiry for your product/servic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INFLUENCE the decision(s) to buy (and how they influence it),</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DECIDE which product or service to buy, and</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PERMIT the purchase to be made (sometimes the decision maker and the permitter are the same person, but oftentimes, for example, the CFO will sign the paperwork after another manager has submitted his/her recommendatio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Knowing exactly who you're selling to is crucial to obtaining favorable response from your investors -- they know that all the sales talent in the world is wasted unless it's directed to the proper per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typical customer for our product/service is someone who is in the XXX field, and who currently uses XXX (product/service) for XXX (application,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likely that potential customers are going to be familiar with XXX (similar products/services, products that your new one will replace, your type of product) and that they will readily accept our new XXX, provided that we XXX (approach/educate/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mentary products/services already in use by our customers are XXX (other products/services that work with yours) and are seen as a tremendous help in XXX (compelling customers to acquire our product/use our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easy to understand why the principal buying motives are XXX becaus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What are the principal buying motives for your products/services (practical &amp; emotional)?</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Ask your customers -- telemarketing, warranty cards, ad inquiries, etc.!</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How are the key competitors perceived?</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How do these people perceive your company and products/service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And/or how WILL they receive your (new) product/servic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How sensitive are they to pricing dif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i/>
          <w:i/>
          <w:iCs/>
          <w:color w:val="000000"/>
          <w:sz w:val="24"/>
          <w:szCs w:val="24"/>
          <w:u w:val="single"/>
          <w:lang w:val="en-US"/>
        </w:rPr>
      </w:pPr>
      <w:r>
        <w:rPr>
          <w:rFonts w:eastAsia="roman i" w:cs="roman i" w:ascii="roman i" w:hAnsi="roman i"/>
          <w:b/>
          <w:bCs/>
          <w:i/>
          <w:iCs/>
          <w:color w:val="000000"/>
          <w:sz w:val="24"/>
          <w:szCs w:val="24"/>
          <w:u w:val="single"/>
          <w:lang w:val="en-US"/>
        </w:rPr>
        <w:t>Corporate Execu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8640" w:leader="none"/>
        </w:tabs>
        <w:bidi w:val="0"/>
        <w:spacing w:lineRule="auto" w:line="240" w:before="0" w:after="0"/>
        <w:ind w:left="4320" w:right="0" w:hanging="43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w:t>
        <w:tab/>
        <w:t>President, VP Finance, VP Manufacturing, Office Manager, Advertising Manager</w:t>
      </w:r>
    </w:p>
    <w:p>
      <w:pPr>
        <w:pStyle w:val="Normal"/>
        <w:tabs>
          <w:tab w:val="clear" w:pos="720"/>
          <w:tab w:val="left" w:pos="8640" w:leader="none"/>
        </w:tabs>
        <w:bidi w:val="0"/>
        <w:spacing w:lineRule="auto" w:line="240" w:before="0" w:after="0"/>
        <w:ind w:left="4320" w:right="0" w:hanging="43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w:t>
        <w:tab/>
        <w:t>Permitter, Decision Maker,Influencer, Technical Consultant,Initiator</w:t>
      </w:r>
    </w:p>
    <w:p>
      <w:pPr>
        <w:pStyle w:val="Normal"/>
        <w:tabs>
          <w:tab w:val="clear" w:pos="720"/>
          <w:tab w:val="left" w:pos="8640" w:leader="none"/>
        </w:tabs>
        <w:bidi w:val="0"/>
        <w:spacing w:lineRule="auto" w:line="240" w:before="0" w:after="0"/>
        <w:ind w:left="4320" w:right="0" w:hanging="43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ewpoint:</w:t>
        <w:tab/>
        <w:t>Big Picture, Financial, Department, Personal</w:t>
      </w:r>
    </w:p>
    <w:p>
      <w:pPr>
        <w:pStyle w:val="Normal"/>
        <w:tabs>
          <w:tab w:val="clear" w:pos="720"/>
          <w:tab w:val="left" w:pos="8640" w:leader="none"/>
        </w:tabs>
        <w:bidi w:val="0"/>
        <w:spacing w:lineRule="auto" w:line="240" w:before="0" w:after="0"/>
        <w:ind w:left="4320" w:right="0" w:hanging="43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on:</w:t>
        <w:tab/>
        <w:t>(Responsibilities -- daily activities)</w:t>
      </w:r>
    </w:p>
    <w:p>
      <w:pPr>
        <w:pStyle w:val="Normal"/>
        <w:tabs>
          <w:tab w:val="clear" w:pos="720"/>
          <w:tab w:val="left" w:pos="8640" w:leader="none"/>
        </w:tabs>
        <w:bidi w:val="0"/>
        <w:spacing w:lineRule="auto" w:line="240" w:before="0" w:after="0"/>
        <w:ind w:left="4320" w:right="0" w:hanging="43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otional Influences:</w:t>
        <w:tab/>
        <w:t>Status, Power, Empire building</w:t>
      </w:r>
    </w:p>
    <w:p>
      <w:pPr>
        <w:pStyle w:val="Normal"/>
        <w:tabs>
          <w:tab w:val="clear" w:pos="720"/>
          <w:tab w:val="left" w:pos="8640" w:leader="none"/>
        </w:tabs>
        <w:bidi w:val="0"/>
        <w:spacing w:lineRule="auto" w:line="240" w:before="0" w:after="0"/>
        <w:ind w:left="4320" w:right="0" w:hanging="43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actical Influences:</w:t>
        <w:tab/>
        <w:t>Saving money, efficiency</w:t>
      </w:r>
    </w:p>
    <w:p>
      <w:pPr>
        <w:pStyle w:val="Normal"/>
        <w:tabs>
          <w:tab w:val="clear" w:pos="720"/>
          <w:tab w:val="left" w:pos="8640" w:leader="none"/>
        </w:tabs>
        <w:bidi w:val="0"/>
        <w:spacing w:lineRule="auto" w:line="240" w:before="0" w:after="0"/>
        <w:ind w:left="4320" w:right="0" w:hanging="43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ucation:</w:t>
        <w:tab/>
        <w:t>Ph.D., MBA, College,Technical School, High School</w:t>
      </w:r>
    </w:p>
    <w:p>
      <w:pPr>
        <w:pStyle w:val="Normal"/>
        <w:tabs>
          <w:tab w:val="clear" w:pos="720"/>
          <w:tab w:val="left" w:pos="8640" w:leader="none"/>
        </w:tabs>
        <w:bidi w:val="0"/>
        <w:spacing w:lineRule="auto" w:line="240" w:before="0" w:after="0"/>
        <w:ind w:left="4320" w:right="0" w:hanging="43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mitations:</w:t>
        <w:tab/>
        <w:t>Geographical, Purchasing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i/>
          <w:i/>
          <w:iCs/>
          <w:color w:val="000000"/>
          <w:sz w:val="24"/>
          <w:szCs w:val="24"/>
          <w:u w:val="single"/>
          <w:lang w:val="en-US"/>
        </w:rPr>
      </w:pPr>
      <w:r>
        <w:rPr>
          <w:rFonts w:eastAsia="roman i" w:cs="roman i" w:ascii="roman i" w:hAnsi="roman i"/>
          <w:b/>
          <w:bCs/>
          <w:i/>
          <w:iCs/>
          <w:color w:val="000000"/>
          <w:sz w:val="24"/>
          <w:szCs w:val="24"/>
          <w:u w:val="single"/>
          <w:lang w:val="en-US"/>
        </w:rPr>
        <w:t>Housew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e:</w:t>
        <w:tab/>
        <w:t>35-55</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e:</w:t>
        <w:tab/>
        <w:t>Fixed</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x:</w:t>
        <w:tab/>
        <w:t>Female</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mily:</w:t>
        <w:tab/>
        <w:t>Full nest</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ographic:</w:t>
        <w:tab/>
        <w:t>Suburban</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upation:</w:t>
        <w:tab/>
        <w:t>White collar / Blue collar family</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itude:</w:t>
        <w:tab/>
        <w:t>Early maj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i/>
          <w:i/>
          <w:iCs/>
          <w:color w:val="000000"/>
          <w:sz w:val="24"/>
          <w:szCs w:val="24"/>
          <w:u w:val="single"/>
          <w:lang w:val="en-US"/>
        </w:rPr>
      </w:pPr>
      <w:r>
        <w:rPr>
          <w:rFonts w:eastAsia="roman i" w:cs="roman i" w:ascii="roman i" w:hAnsi="roman i"/>
          <w:b/>
          <w:bCs/>
          <w:i/>
          <w:iCs/>
          <w:color w:val="000000"/>
          <w:sz w:val="24"/>
          <w:szCs w:val="24"/>
          <w:u w:val="single"/>
          <w:lang w:val="en-US"/>
        </w:rPr>
        <w:t>Young Professio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e:</w:t>
        <w:tab/>
        <w:t>25-35</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e:</w:t>
        <w:tab/>
        <w:t>Medium to high</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x:</w:t>
        <w:tab/>
        <w:t>Male or Female</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mily:</w:t>
        <w:tab/>
        <w:t>Bachelor or married</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ographic:</w:t>
        <w:tab/>
        <w:t>Suburban</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upation:</w:t>
        <w:tab/>
        <w:t>White collar</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itude:</w:t>
        <w:tab/>
        <w:t>Innov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i/>
          <w:i/>
          <w:iCs/>
          <w:color w:val="000000"/>
          <w:sz w:val="24"/>
          <w:szCs w:val="24"/>
          <w:u w:val="single"/>
          <w:lang w:val="en-US"/>
        </w:rPr>
      </w:pPr>
      <w:r>
        <w:rPr>
          <w:rFonts w:eastAsia="roman i" w:cs="roman i" w:ascii="roman i" w:hAnsi="roman i"/>
          <w:b/>
          <w:bCs/>
          <w:i/>
          <w:iCs/>
          <w:color w:val="000000"/>
          <w:sz w:val="24"/>
          <w:szCs w:val="24"/>
          <w:u w:val="single"/>
          <w:lang w:val="en-US"/>
        </w:rPr>
        <w:t>Young Married Cou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e:</w:t>
        <w:tab/>
        <w:t>35-55</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e:</w:t>
        <w:tab/>
        <w:t>Medium to high</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x:</w:t>
        <w:tab/>
        <w:t>Male or Female</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mily:</w:t>
        <w:tab/>
        <w:t>Married or no children</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ographic:</w:t>
        <w:tab/>
        <w:t>Suburban</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upation:</w:t>
        <w:tab/>
        <w:t>White collar</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itude:</w:t>
        <w:tab/>
        <w:t>Early ad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i/>
          <w:i/>
          <w:iCs/>
          <w:color w:val="000000"/>
          <w:sz w:val="24"/>
          <w:szCs w:val="24"/>
          <w:u w:val="single"/>
          <w:lang w:val="en-US"/>
        </w:rPr>
      </w:pPr>
      <w:r>
        <w:rPr>
          <w:rFonts w:eastAsia="roman i" w:cs="roman i" w:ascii="roman i" w:hAnsi="roman i"/>
          <w:b/>
          <w:bCs/>
          <w:i/>
          <w:iCs/>
          <w:color w:val="000000"/>
          <w:sz w:val="24"/>
          <w:szCs w:val="24"/>
          <w:u w:val="single"/>
          <w:lang w:val="en-US"/>
        </w:rPr>
        <w:t>Wealthy Rural Fami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e:</w:t>
        <w:tab/>
        <w:t>35-55</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e:</w:t>
        <w:tab/>
        <w:t>High</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x:</w:t>
        <w:tab/>
        <w:t>Male or Female</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mily:</w:t>
        <w:tab/>
        <w:t>Full nest</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ographic:</w:t>
        <w:tab/>
        <w:t>Rural</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upation:</w:t>
        <w:tab/>
        <w:t>White collar</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itude:</w:t>
        <w:tab/>
        <w:t>Early maj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i/>
          <w:i/>
          <w:iCs/>
          <w:color w:val="000000"/>
          <w:sz w:val="24"/>
          <w:szCs w:val="24"/>
          <w:u w:val="single"/>
          <w:lang w:val="en-US"/>
        </w:rPr>
      </w:pPr>
      <w:r>
        <w:rPr>
          <w:rFonts w:eastAsia="roman i" w:cs="roman i" w:ascii="roman i" w:hAnsi="roman i"/>
          <w:b/>
          <w:bCs/>
          <w:i/>
          <w:iCs/>
          <w:color w:val="000000"/>
          <w:sz w:val="24"/>
          <w:szCs w:val="24"/>
          <w:u w:val="single"/>
          <w:lang w:val="en-US"/>
        </w:rPr>
        <w:t>Older Cou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e:</w:t>
        <w:tab/>
        <w:t>55-70</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e:</w:t>
        <w:tab/>
        <w:t>High or fixed</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x:</w:t>
        <w:tab/>
        <w:t>Male or Female</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mily:</w:t>
        <w:tab/>
        <w:t>Empty nest</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ographic:</w:t>
        <w:tab/>
        <w:t>Suburban</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upation:</w:t>
        <w:tab/>
        <w:t>White collar or none</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itude:</w:t>
        <w:tab/>
        <w:t>Late maj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i/>
          <w:i/>
          <w:iCs/>
          <w:color w:val="000000"/>
          <w:sz w:val="24"/>
          <w:szCs w:val="24"/>
          <w:u w:val="single"/>
          <w:lang w:val="en-US"/>
        </w:rPr>
      </w:pPr>
      <w:r>
        <w:rPr>
          <w:rFonts w:eastAsia="roman i" w:cs="roman i" w:ascii="roman i" w:hAnsi="roman i"/>
          <w:b/>
          <w:bCs/>
          <w:i/>
          <w:iCs/>
          <w:color w:val="000000"/>
          <w:sz w:val="24"/>
          <w:szCs w:val="24"/>
          <w:u w:val="single"/>
          <w:lang w:val="en-US"/>
        </w:rPr>
        <w:t>Elde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e:</w:t>
        <w:tab/>
        <w:t>70+</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e:</w:t>
        <w:tab/>
        <w:t>Fixed</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x:</w:t>
        <w:tab/>
        <w:t>Male or Female</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mily:</w:t>
        <w:tab/>
        <w:t>Empty nest</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ographic:</w:t>
        <w:tab/>
        <w:t>Suburban</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cupation:</w:t>
        <w:tab/>
        <w:t>None</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itude:</w:t>
        <w:tab/>
        <w:t>Late maj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Case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Where possible, succinctly document Customer Case Histories of their selection, application and success with your company and produc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PURPOSE: Investors and new customers will feel reassured about doing business with you.</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Customer Case Histories are excellent sales tools for your sales force.  Don't neglect this simple and powerful as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Customer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On a separate page, list your customers alphabetically.</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f appropriate, state their application of your product/servic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