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nformation required to support the major points in the business plan - the items used to develop your pl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Everything to assist readers to understand the background of your plan and the basis of your rationale and proj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mes of key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supporting ability to meet sales goa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ual or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sonally known prospective key accou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tential custo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ce Schedule for product line or ser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et Survey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pment in Inven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aw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gre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ticles/Public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ter from patent attorney stating likelihood of patent application being acce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nancial Proj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Year Market Pro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8 Month Disbursement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ertising &amp; Promotion Disbursement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ff and Equipment Disbursement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earch and Development Disbursement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reased Expenses Disbursement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mmary of All Disbursement Spreadshe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Year Projected Income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es Forecasts For Year 19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EM and Maintenance Revenue Fore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Sales Revenue Fore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Revenue Fore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mmary of All Revenue Foreca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