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Marketing Strateg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He who excels at resolving difficulties does so before they arise.  He who excels in conquering his enemies triumphs before threats materialize." - Sun Tzu, </w:t>
      </w:r>
      <w:r>
        <w:rPr>
          <w:rFonts w:eastAsia="Courier" w:cs="Courier" w:ascii="Courier" w:hAnsi="Courier"/>
          <w:color w:val="000000"/>
          <w:sz w:val="24"/>
          <w:szCs w:val="24"/>
          <w:u w:val="single"/>
        </w:rPr>
        <w:t>The Art of W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trategy: The science of planning and directing large-scale operations, specifically of maneuvering forces into the most advantageous position prior to taking ac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t is important that your thinking in this section follows closely to the definition of Strategy because it will help you specifically define your business activities, strengths and direction.  Carefully designing this portion of your business plan will enable you to appropriately respond to business conditions and opportunities - it will make the difference between mediocrity and superiority.  That's why you're here, isn't i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any)'s marketing strategy is to enhance, promote and support the fact that our products/services XXX (your unique features, benefits, establish market position/presen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mprehensive Pla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overall marketing plan for our product/service is based on the following fundamental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ype of business you want to be i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gment of the market(s) planned to reach.</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istribution channel planned to be used to reach market segment: retail, jobbers, wholesalers, brokers, door to door, mail order, party plan, etc.</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hare of the market expected to capture versus tim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 prove the value of XXX (product/service) we can XXX.</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how each applica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emonstrate effec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dd credibility with scientific reports &amp; studi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void of XXX (product/service features/benefits) in every day XXX (specific business/professional/manufacturing/shipping/living/household situations) is demonstrated by X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ased on studies of XXX.</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ost of the country (and world) are XXX (describe their situations / circumstanc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escribe why: XXX (they have problems, continue without your products / servic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roduct Strateg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XX should be treated as a XXX (long-term/short-term) product/servi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more than one, indicate for each long or short-term.</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mportant! How long before product pays for itself?</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s such, the target market segments to focus on are XXX (specific customers) Because of (product)'s special market characteristics, XXX (seasonal, geographic, as mentioned in Market Analysis) our strategy includes/incorporates XXX (how you will address specific market/environmental condi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Positioning</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How customers </w:t>
      </w:r>
      <w:r>
        <w:rPr>
          <w:rFonts w:eastAsia="Courier" w:cs="Courier" w:ascii="Courier" w:hAnsi="Courier"/>
          <w:color w:val="000000"/>
          <w:sz w:val="24"/>
          <w:szCs w:val="24"/>
          <w:u w:val="single"/>
        </w:rPr>
        <w:t>perceive</w:t>
      </w:r>
      <w:r>
        <w:rPr>
          <w:rFonts w:eastAsia="Courier" w:cs="Courier" w:ascii="Courier" w:hAnsi="Courier"/>
          <w:color w:val="000000"/>
          <w:sz w:val="24"/>
          <w:szCs w:val="24"/>
        </w:rPr>
        <w:t xml:space="preserve"> your company and product,</w:t>
      </w:r>
      <w:r>
        <w:rPr>
          <w:rFonts w:eastAsia="Courier" w:cs="Courier" w:ascii="Courier" w:hAnsi="Courier"/>
          <w:color w:val="000000"/>
          <w:sz w:val="24"/>
          <w:szCs w:val="24"/>
        </w:rPr>
        <w:t xml:space="preserve"> relative</w:t>
      </w:r>
      <w:r>
        <w:rPr>
          <w:rFonts w:eastAsia="Courier" w:cs="Courier" w:ascii="Courier" w:hAnsi="Courier"/>
          <w:color w:val="000000"/>
          <w:sz w:val="24"/>
          <w:szCs w:val="24"/>
        </w:rPr>
        <w:t xml:space="preserve"> to competition.  Read this statement again.  And agai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oduct/Business/Industry leadership.</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RECOMMENDED READING: </w:t>
      </w:r>
      <w:r>
        <w:rPr>
          <w:rFonts w:eastAsia="Courier" w:cs="Courier" w:ascii="Courier" w:hAnsi="Courier"/>
          <w:color w:val="000000"/>
          <w:sz w:val="24"/>
          <w:szCs w:val="24"/>
          <w:u w:val="single"/>
        </w:rPr>
        <w:t>Positioning</w:t>
      </w:r>
      <w:r>
        <w:rPr>
          <w:rFonts w:eastAsia="Courier" w:cs="Courier" w:ascii="Courier" w:hAnsi="Courier"/>
          <w:color w:val="000000"/>
          <w:sz w:val="24"/>
          <w:szCs w:val="24"/>
        </w:rPr>
        <w:t xml:space="preserve"> by Al Ries &amp; Jack Trou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Our (product/service, or similar/competition's product/service) is seen by the consumer as XXX. (Customer's perception of your product/ service. Ask THEM.  See also </w:t>
      </w:r>
      <w:r>
        <w:rPr>
          <w:rFonts w:eastAsia="Courier" w:cs="Courier" w:ascii="Courier" w:hAnsi="Courier"/>
          <w:color w:val="000000"/>
          <w:sz w:val="24"/>
          <w:szCs w:val="24"/>
          <w:u w:val="single"/>
        </w:rPr>
        <w:t>Focus Group Research</w:t>
      </w:r>
      <w:r>
        <w:rPr>
          <w:rFonts w:eastAsia="Courier" w:cs="Courier" w:ascii="Courier" w:hAnsi="Courier"/>
          <w:color w:val="000000"/>
          <w:sz w:val="24"/>
          <w:szCs w:val="24"/>
        </w:rPr>
        <w:t xml:space="preserve"> sec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ts unique advantages (technical, quality, performance) can be exploited to arrive at a winning position in the consumer's min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 terms of market segmentation advantages, we can use XXX (upscale consumers, ethnic appeal, etc.) to arrive at a winning position her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position (product/service) as XXX (example: from a cost to an investment, vacation becomes an "escape from civilization", etc.).</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XX (other products, services, people), to be effective,depend on the presence of our XXX (product/servi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eposition the Competi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e can reposition our competitors by XXX.</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hat can be said/shown about a competitor's product/service that will change your customers' minds (about the competitor's product - not your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resulting Selling Basis for our product, then, is XXX.</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is your fundamental strategy for all of the advertising you do.</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est the Unique Selling Basis to make sure that it i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eaningfu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lievab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otivat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emorab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imp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gic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niqu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p to this point, our Selling Basis has been XXX.</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 close alignment to Selling Basi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trary to Selling Basi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cking any clear definition at al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ternational Marke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t is important to consider your worldwide opportunities from the star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st countries in order of priorit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ationa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nguag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sage of product/servi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See </w:t>
      </w:r>
      <w:r>
        <w:rPr>
          <w:rFonts w:eastAsia="Courier" w:cs="Courier" w:ascii="Courier" w:hAnsi="Courier"/>
          <w:color w:val="000000"/>
          <w:sz w:val="24"/>
          <w:szCs w:val="24"/>
          <w:u w:val="single"/>
        </w:rPr>
        <w:t>Advertising &amp; Promotion</w:t>
      </w:r>
      <w:r>
        <w:rPr>
          <w:rFonts w:eastAsia="Courier" w:cs="Courier" w:ascii="Courier" w:hAnsi="Courier"/>
          <w:color w:val="000000"/>
          <w:sz w:val="24"/>
          <w:szCs w:val="24"/>
        </w:rPr>
        <w:t xml:space="preserve">, </w:t>
      </w:r>
      <w:r>
        <w:rPr>
          <w:rFonts w:eastAsia="Courier" w:cs="Courier" w:ascii="Courier" w:hAnsi="Courier"/>
          <w:color w:val="000000"/>
          <w:sz w:val="24"/>
          <w:szCs w:val="24"/>
          <w:u w:val="single"/>
        </w:rPr>
        <w:t>Selling Tactics</w:t>
      </w:r>
      <w:r>
        <w:rPr>
          <w:rFonts w:eastAsia="Courier" w:cs="Courier" w:ascii="Courier" w:hAnsi="Courier"/>
          <w:color w:val="000000"/>
          <w:sz w:val="24"/>
          <w:szCs w:val="24"/>
        </w:rPr>
        <w:t xml:space="preserve"> and </w:t>
      </w:r>
      <w:r>
        <w:rPr>
          <w:rFonts w:eastAsia="Courier" w:cs="Courier" w:ascii="Courier" w:hAnsi="Courier"/>
          <w:color w:val="000000"/>
          <w:sz w:val="24"/>
          <w:szCs w:val="24"/>
          <w:u w:val="single"/>
        </w:rPr>
        <w:t>Distribution</w:t>
      </w:r>
      <w:r>
        <w:rPr>
          <w:rFonts w:eastAsia="Courier" w:cs="Courier" w:ascii="Courier" w:hAnsi="Courier"/>
          <w:color w:val="000000"/>
          <w:sz w:val="24"/>
          <w:szCs w:val="24"/>
        </w:rPr>
        <w:t xml:space="preserve"> sections for detailed plans of ac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utside Supplier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clude some of the following referenc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d Agenc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 Agenc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rect Mai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iling Hou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irect Response Fir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ulfillment HouseGraphic Design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isplay Design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ckaging Suppli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emonstrations  Guides, Literatur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rket Research Focus Grou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ales Literature, Tool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rket/Planning Consulta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emiums Supplier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elemarketer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irect Response Advertising Fir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inter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Marketing Responsibiliti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efine who will be responsible for these areas and decision dynamics involv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ew business developme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ealer and OEM suppor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ales generation tool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rporate graphics standar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randmark recogni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irect response promo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elemarketing - scripts/train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oduct position and identifica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elling Tactic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See section on </w:t>
      </w:r>
      <w:r>
        <w:rPr>
          <w:rFonts w:eastAsia="Courier" w:cs="Courier" w:ascii="Courier" w:hAnsi="Courier"/>
          <w:color w:val="000000"/>
          <w:sz w:val="24"/>
          <w:szCs w:val="24"/>
          <w:u w:val="single"/>
        </w:rPr>
        <w:t>Selling Tactics</w:t>
      </w:r>
      <w:r>
        <w:rPr>
          <w:rFonts w:eastAsia="Courier" w:cs="Courier" w:ascii="Courier" w:hAnsi="Courier"/>
          <w:color w:val="000000"/>
          <w:sz w:val="24"/>
          <w:szCs w:val="24"/>
        </w:rPr>
        <w:t xml:space="preserve"> for detailed plan of ac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dvertising and Promo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See section on </w:t>
      </w:r>
      <w:r>
        <w:rPr>
          <w:rFonts w:eastAsia="Courier" w:cs="Courier" w:ascii="Courier" w:hAnsi="Courier"/>
          <w:color w:val="000000"/>
          <w:sz w:val="24"/>
          <w:szCs w:val="24"/>
          <w:u w:val="single"/>
        </w:rPr>
        <w:t>Advertising &amp; Promotion</w:t>
      </w:r>
      <w:r>
        <w:rPr>
          <w:rFonts w:eastAsia="Courier" w:cs="Courier" w:ascii="Courier" w:hAnsi="Courier"/>
          <w:color w:val="000000"/>
          <w:sz w:val="24"/>
          <w:szCs w:val="24"/>
        </w:rPr>
        <w:t xml:space="preserve"> for detailed plan of ac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clud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any Positioning (identity within marke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identity is consistent throughout all areas ofcommunica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omotional Tool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rochures and Catalogu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ther Collateral Material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dvertis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argeted Advertisem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edia Selection &amp; Strateg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ales Suppor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istributor &amp; Retailer Support Packag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presentative support (sales tool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munication within channels of distribu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eedback Loo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ead Gener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ead Referral &amp; Follow-up system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formation gathering &amp; dissemina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ublic Rela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See section on </w:t>
      </w:r>
      <w:r>
        <w:rPr>
          <w:rFonts w:eastAsia="Courier" w:cs="Courier" w:ascii="Courier" w:hAnsi="Courier"/>
          <w:color w:val="000000"/>
          <w:sz w:val="24"/>
          <w:szCs w:val="24"/>
          <w:u w:val="single"/>
        </w:rPr>
        <w:t>Public Relations</w:t>
      </w:r>
      <w:r>
        <w:rPr>
          <w:rFonts w:eastAsia="Courier" w:cs="Courier" w:ascii="Courier" w:hAnsi="Courier"/>
          <w:color w:val="000000"/>
          <w:sz w:val="24"/>
          <w:szCs w:val="24"/>
        </w:rPr>
        <w:t xml:space="preserve"> for detailed plan of ac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trategy Review</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ow review all strategic statements against the following tes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o the strategies define means for achieving the objectives you set, or are they merely restatements of those objectiv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re the strategies consistent with your evaluation of the marketplace and your capabiliti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s the return on investment sufficient to justify the risk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hat are the chances of a competitor executing a similar strategy?  In that case, what would happe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re the strategies consistent with the political environment within the compan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ave you made sure your strategies are based on facts, and not assump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oes the overall strategy leave you critically vulnerable to a shift in market behavior?  Are all your eggs in one baske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s your appraisal of the competition open-minded and hones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s your strategy lega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s the success of your strategy based on your ability window? What are the chances of failur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ave you thoroughly examined alternative strategies?  Do you have a sound, deductive rationale for your recommenda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xt Step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ased on the strategic plan, decisions that must be made now cover X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information needed to make those decisions includes XXX.</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ata, research results, etc.</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Key decisions to be made in the near term (next six months) are XXX.</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lus decisions to be made after six months, but before the next fiscal budgeting proces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information needed to make both of these decisions with confidence includes XXX.</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imary research projects (topic, time frame, budge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condary research studies (topic, vendor, timeframe, cos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most sensible research recommendations are to XXX.</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st questions you need immediate answers to.</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See also </w:t>
      </w:r>
      <w:r>
        <w:rPr>
          <w:rFonts w:eastAsia="Courier" w:cs="Courier" w:ascii="Courier" w:hAnsi="Courier"/>
          <w:color w:val="000000"/>
          <w:sz w:val="24"/>
          <w:szCs w:val="24"/>
          <w:u w:val="single"/>
        </w:rPr>
        <w:t>Focus Group Research</w:t>
      </w:r>
      <w:r>
        <w:rPr>
          <w:rFonts w:eastAsia="Courier" w:cs="Courier" w:ascii="Courier" w:hAnsi="Courier"/>
          <w:color w:val="000000"/>
          <w:sz w:val="24"/>
          <w:szCs w:val="24"/>
        </w:rPr>
        <w:t xml:space="preserve"> for a detailed plan of action.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