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is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table shows an example of how risk may be evaluated, where it stems from, and which areas are most dangerous.  It allows you to compare your exposure, given various assumptions.  The "weights" shown in the table below are arbitrary samples.  You should adjust the weights to reflect how elements of risk affect your business.  The Overall Risk should always total 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xample shows a relatively new company in a growing, yet new industry with an excellent management team, although they haven't enjoyed a lot of success [in this industry?] The most important variables, however, are the industry and position within that industry.  The assumptions play the next important role - this is saying that a lot is riding on their assum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lements of Risk</w:t>
        <w:tab/>
        <w:tab/>
        <w:t>Degree of Ris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ab/>
        <w:tab/>
      </w:r>
      <w:r>
        <w:rPr>
          <w:rFonts w:eastAsia="Courier" w:cs="Courier" w:ascii="Courier" w:hAnsi="Courier"/>
          <w:b/>
          <w:bCs/>
          <w:color w:val="000000"/>
          <w:sz w:val="24"/>
          <w:szCs w:val="24"/>
        </w:rPr>
        <w:tab/>
        <w:t>Low</w:t>
        <w:tab/>
        <w:t>Med</w:t>
        <w:tab/>
        <w:t>HighWeightTot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ustry</w:t>
        <w:tab/>
        <w:tab/>
        <w:t>5</w:t>
        <w:tab/>
        <w:t>.251.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urity</w:t>
        <w:tab/>
        <w:tab/>
        <w:t>5</w:t>
        <w:tab/>
        <w:t>.050.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titive Position</w:t>
        <w:tab/>
        <w:t>1</w:t>
        <w:tab/>
        <w:tab/>
        <w:t>.250.2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ategy</w:t>
        <w:tab/>
        <w:t>1</w:t>
        <w:tab/>
        <w:tab/>
        <w:t>.050.0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umptions</w:t>
        <w:tab/>
        <w:tab/>
        <w:tab/>
        <w:t>10.202.0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ment</w:t>
        <w:tab/>
        <w:t>1</w:t>
        <w:tab/>
        <w:tab/>
        <w:t>.100.10</w:t>
      </w:r>
    </w:p>
    <w:p>
      <w:pPr>
        <w:pStyle w:val="Normal"/>
        <w:bidi w:val="0"/>
        <w:spacing w:lineRule="auto" w:line="240" w:before="0" w:after="0"/>
        <w:ind w:left="0" w:right="0" w:hanging="0"/>
        <w:jc w:val="left"/>
        <w:rPr/>
      </w:pPr>
      <w:r>
        <w:rPr>
          <w:rFonts w:eastAsia="Courier" w:cs="Courier" w:ascii="Courier" w:hAnsi="Courier"/>
          <w:color w:val="000000"/>
          <w:sz w:val="24"/>
          <w:szCs w:val="24"/>
        </w:rPr>
        <w:t>Past Performance</w:t>
        <w:tab/>
        <w:tab/>
        <w:t>5</w:t>
        <w:tab/>
      </w:r>
      <w:r>
        <w:rPr>
          <w:rFonts w:eastAsia="Courier" w:cs="Courier" w:ascii="Courier" w:hAnsi="Courier"/>
          <w:color w:val="000000"/>
          <w:sz w:val="24"/>
          <w:szCs w:val="24"/>
          <w:u w:val="single"/>
        </w:rPr>
        <w:t>.10</w:t>
      </w:r>
      <w:r>
        <w:rPr>
          <w:rFonts w:eastAsia="Courier" w:cs="Courier" w:ascii="Courier" w:hAnsi="Courier"/>
          <w:color w:val="000000"/>
          <w:sz w:val="24"/>
          <w:szCs w:val="24"/>
          <w:u w:val="single"/>
        </w:rPr>
        <w:t>0.5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Overall Risk</w:t>
        <w:tab/>
        <w:tab/>
        <w:tab/>
        <w:t>1.004.4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tion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l in appropriat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ustry: Company must stay competitive as business mat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urity: In the mature stages there are likely to be competing models/compan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etitive Position: The market is wide open.  Few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ategy: Product/service, price distribution, promotion strategies are straight forwa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umptions: Sales forecasts for new products/services are difficult to predict.  Product/service acceptance is good -- sales estimates are considered conservativ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ment: Careful planning and clear objectives should notpresent much ris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st Performance: N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