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an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ecutive Summ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section is an abstract of your company's present status and future dire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is usually written after all the other sections of your business plan are completed because it gives readers an overview of your business and it indicates how your business plan is organiz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dit the Executive Summary to about 2 pag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19XX, XXX (your group, company, product developers) was formed/created to XXX (produce and distribute XXX, take advantage of XXX, fill the void of ...  - describe the purpose of your activiti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mission statement covering your line of products and services - What kind of company do you want to b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w, (Company) is at a point where XXX (what you need or want to do next - take advantage of a specific opportunity or one in your marketplace; build your business to the next level,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ackgrou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many years people have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w people managed to do without [your product/serv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w and where a similar product or service is now being us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state of the art"/condition of the industry today is such that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lain your place in the industry vis-a-vis competition or technology,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r operation was producing $XXX (sales, units, products) by 19XX, and has operated at XXX (financial condition -- profitable, break-even, etc.) ever since.  Revenue projected for fiscal year 19XX without external funding is expected to be $XXX.  Annual growth is projected to be XXX% per year through 19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ce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scription of product or serv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sirability of your product or servi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have just started/completed the design/development/testing/introduction of (product/service) - a novel and proprietary XXX (example:  soap for cleaning vinyl, retail store, construction tool,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red to competitive products (or the closest product available today) our (product/service) can/will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ability to XXX is a capability unique to (Company)'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ducts/servi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How would </w:t>
      </w:r>
      <w:r>
        <w:rPr>
          <w:rFonts w:eastAsia="Courier" w:cs="Courier" w:ascii="Courier" w:hAnsi="Courier"/>
          <w:color w:val="000000"/>
          <w:sz w:val="24"/>
          <w:szCs w:val="24"/>
          <w:u w:val="single"/>
        </w:rPr>
        <w:t>your</w:t>
      </w:r>
      <w:r>
        <w:rPr>
          <w:rFonts w:eastAsia="Courier" w:cs="Courier" w:ascii="Courier" w:hAnsi="Courier"/>
          <w:color w:val="000000"/>
          <w:sz w:val="24"/>
          <w:szCs w:val="24"/>
        </w:rPr>
        <w:t xml:space="preserve"> customers compare your product with those of competito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dvantages product or service has - its improvements over existing products or servi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r strategy for meeting/dominating the competition is XXX (lower price, bigger/better - your unique selling proposi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s target market includes XXX (types of custom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is rapidly moving into its XXX (marketing pha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approach is generating a tremendous amount of interest throughout our indust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addition to our existing products/services we have developed/plan to introduce XXX follow-on products/services, (product) is a XXX and is especially useful to XXX (prospective customers) who can now easily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ther products/services include 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 products from (Company) are protected by the trademark and copyright laws, and XXX (Patents,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sponses from customers indicate that our XXX (product/ service) is enjoying an excellent reputation.  Inquiries from prospective customers suggest that there is considerable demand for it. Relationships with leading OEMs (Original Equipment Mfgs.), retailers, Fortune 500/1,000 companies, major accounts, manufacturers and distributors substantiate the fitness of (Company) for considerable growth and accomplishment in our industry/are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bjectiv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ar term and long te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r objective, at this time, is to propel the company into a prominent market position.  We feel that within XXX years (Company) will be in a suitable condition for further expansion, an initial public offering or profitable acquisition.  To accomplish this goal we have developed a comprehensive plan to intensify and accelerate our marketing and sales activities, product development, services expansion, engineering, distribution and customer service.  To implement our plans we require an investment of $XXX for the following purpo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oose the activities pertinent to your goa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ild manufacturing facilities and ramp up production and inventory to meet customer deman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ximize sales with an extensive campaign to promote our products/servi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dd retail outlets, regional marketing/sales offices, print a direct-mail catalo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inforce Customer Support services to handle the increased demands created by the influx of new orders and deepened penetration into existing account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ugment company staff to support and sustain prolonged growth under the new marketing pla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rease Research &amp; Development to create additional follow-on products/services as well as to further fine-tune our competitive advantag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nage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r management team consists of XXX (how many) men and women whose backgrounds consist of XXX years of marketing with XXX (Fortune 500 company names look great here), XXX years of corporate development with XXX (more Fortune 500 company names look great here too), XXX people with XXX years of engineering and design with XXX (company), a chief financial officer with XXX years of accounting, administrative, merger &amp; acquisition, banking experience with XXX (compan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ctually, any good company backgrounds pertinent to your management team's functions are good references to demonstrate a solid background and assure a higher probability of future succe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dditionally, our outside Management advisors provide tremendous support for management decisions and creativ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In-House Managem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XXX Presid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XXX VP Marketing &amp; Sa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XXX Controll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XXX Operations Manag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tside Management Support (hourly/project bas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XXX Accountant/CP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XXX Attorne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XXX XXX Consulta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rket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XX (research firm, industry report, trade journal study) research projects a worldwide/nationwide market for XXX (product/service) to be approximately $XXX by the end of 19XX.  Conservative estimates suggest (Company)'s market share, with our intensified and accelerated marketing plan, product/service development, manufacturing and customer service would be about XXX% - generating $XXX by the end of 19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Describe the projections and trends for the industry or business fiel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undamental thrust of our marketing strategy consists of XXX (appealing to walk-in retail customers, reaching executives by direct mail, demonstrating XXX in manufacturing facilit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scribe briefly how you will make sales happe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 intend to reach XXX (a class/type of customer; market segment) by XXX (placing a variety of classified ads, mailing a full-color catalog every 3 months, a full-scale telemarketing campaign - marketing/sales/promo tactic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verall, our company can be characterized as a XXX (high-profile retail merchant, aggressive distributor of XXX, quality manufacturer of XXX -- the business and image for your customers to se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o are your customers?  Where are they and how do you reach the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e they buying your product/service from someone el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w will you educate customers to buy from you?</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partial list of [actual] customers includ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XXX</w:t>
        <w:tab/>
        <w:tab/>
        <w:t>XX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XX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so, XXX prospective clients presently evaluating XXX (product/service(s)) for use are XXX (actual custom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List customers under the </w:t>
      </w:r>
      <w:r>
        <w:rPr>
          <w:rFonts w:eastAsia="Courier" w:cs="Courier" w:ascii="Courier" w:hAnsi="Courier"/>
          <w:color w:val="000000"/>
          <w:sz w:val="24"/>
          <w:szCs w:val="24"/>
          <w:u w:val="single"/>
        </w:rPr>
        <w:t>Customers</w:t>
      </w:r>
      <w:r>
        <w:rPr>
          <w:rFonts w:eastAsia="Courier" w:cs="Courier" w:ascii="Courier" w:hAnsi="Courier"/>
          <w:color w:val="000000"/>
          <w:sz w:val="24"/>
          <w:szCs w:val="24"/>
        </w:rPr>
        <w:t xml:space="preserve"> subsection of the </w:t>
      </w:r>
      <w:r>
        <w:rPr>
          <w:rFonts w:eastAsia="Courier" w:cs="Courier" w:ascii="Courier" w:hAnsi="Courier"/>
          <w:color w:val="000000"/>
          <w:sz w:val="24"/>
          <w:szCs w:val="24"/>
          <w:u w:val="single"/>
        </w:rPr>
        <w:t>Market Analysis</w:t>
      </w:r>
      <w:r>
        <w:rPr>
          <w:rFonts w:eastAsia="Courier" w:cs="Courier" w:ascii="Courier" w:hAnsi="Courier"/>
          <w:color w:val="000000"/>
          <w:sz w:val="24"/>
          <w:szCs w:val="24"/>
        </w:rPr>
        <w:t xml:space="preserve"> se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n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iefly forecast financial expect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See </w:t>
      </w:r>
      <w:r>
        <w:rPr>
          <w:rFonts w:eastAsia="Courier" w:cs="Courier" w:ascii="Courier" w:hAnsi="Courier"/>
          <w:color w:val="000000"/>
          <w:sz w:val="24"/>
          <w:szCs w:val="24"/>
          <w:u w:val="single"/>
        </w:rPr>
        <w:t>Income Statement</w:t>
      </w:r>
      <w:r>
        <w:rPr>
          <w:rFonts w:eastAsia="Courier" w:cs="Courier" w:ascii="Courier" w:hAnsi="Courier"/>
          <w:color w:val="000000"/>
          <w:sz w:val="24"/>
          <w:szCs w:val="24"/>
        </w:rPr>
        <w:t xml:space="preserve">, </w:t>
      </w:r>
      <w:r>
        <w:rPr>
          <w:rFonts w:eastAsia="Courier" w:cs="Courier" w:ascii="Courier" w:hAnsi="Courier"/>
          <w:color w:val="000000"/>
          <w:sz w:val="24"/>
          <w:szCs w:val="24"/>
          <w:u w:val="single"/>
        </w:rPr>
        <w:t>Budget</w:t>
      </w:r>
      <w:r>
        <w:rPr>
          <w:rFonts w:eastAsia="Courier" w:cs="Courier" w:ascii="Courier" w:hAnsi="Courier"/>
          <w:color w:val="000000"/>
          <w:sz w:val="24"/>
          <w:szCs w:val="24"/>
        </w:rPr>
        <w:t xml:space="preserve">, </w:t>
      </w:r>
      <w:r>
        <w:rPr>
          <w:rFonts w:eastAsia="Courier" w:cs="Courier" w:ascii="Courier" w:hAnsi="Courier"/>
          <w:color w:val="000000"/>
          <w:sz w:val="24"/>
          <w:szCs w:val="24"/>
          <w:u w:val="single"/>
        </w:rPr>
        <w:t>Cashflow</w:t>
      </w:r>
      <w:r>
        <w:rPr>
          <w:rFonts w:eastAsia="Courier" w:cs="Courier" w:ascii="Courier" w:hAnsi="Courier"/>
          <w:color w:val="000000"/>
          <w:sz w:val="24"/>
          <w:szCs w:val="24"/>
        </w:rPr>
        <w:t xml:space="preserve">, </w:t>
      </w:r>
      <w:r>
        <w:rPr>
          <w:rFonts w:eastAsia="Courier" w:cs="Courier" w:ascii="Courier" w:hAnsi="Courier"/>
          <w:color w:val="000000"/>
          <w:sz w:val="24"/>
          <w:szCs w:val="24"/>
          <w:u w:val="single"/>
        </w:rPr>
        <w:t>Balance Sheet</w:t>
      </w:r>
      <w:r>
        <w:rPr>
          <w:rFonts w:eastAsia="Courier" w:cs="Courier" w:ascii="Courier" w:hAnsi="Courier"/>
          <w:color w:val="000000"/>
          <w:sz w:val="24"/>
          <w:szCs w:val="24"/>
        </w:rPr>
        <w:t xml:space="preserve"> (w/ratios), etc. attach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XXX years we will have XXX (achieved goal) and our investors will be able to XXX (collect their return on investm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clus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ny) enjoys an established track-record of excellent support/service for our customers.  Their expressions of satisfaction and encouragement are numerous, and we intend to continue our advances in the XXX marketplace with more unique and instrumental XXX (products/services).</w:t>
      </w:r>
    </w:p>
    <w:p>
      <w:pPr>
        <w:pStyle w:val="Normal"/>
        <w:bidi w:val="0"/>
        <w:spacing w:lineRule="auto" w:line="240" w:before="0" w:after="0"/>
        <w:ind w:left="0" w:right="0" w:hanging="0"/>
        <w:jc w:val="left"/>
        <w:rPr>
          <w:rFonts w:ascii="Courier" w:hAnsi="Courier" w:eastAsia="Courier" w:cs="Courier"/>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