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36"/>
          <w:szCs w:val="36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36"/>
          <w:szCs w:val="36"/>
          <w:lang w:val="en-US"/>
        </w:rPr>
        <w:t>Product / Service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prietary information is available to investors upon signature of Non-disclosure Agre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Discuss the characteristics of your products and ser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How do they differ from similar products or services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What customer reactions may be anticipated due to these characteristics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Explain how you will satisfy customer needs and wa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XX, our principal product/service, consists of X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How the product works or how the service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How have these products and services evolved over the past two years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Company) currently offers XXX products/services.  Development of other products/services is in progress and future products/services are planned.  All products/services from (Company) have XXX (particular characteristics unique to your compan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capability for XXX is a unique feature enjoyed by (Company) and our custom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>Current Products/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product/servic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first product/service developed by (Company) is called X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rough advanced features including X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Describe any unique value-added characteristic your product/process provides to the customer and how this translates to competitive advantage for your compan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>Proprietary Technolog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ur product(s) is/are protected under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Patents, copyrights, trademarks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Contact the U.S. Department of Commerce / Patent and Trademark Office, Washington, D.C. 20231 for more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General Patent and Trademark Information: (703) 557-INF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Status Information for a Particular Trademark: (703) 557-524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General Copyright Information: (202) 479-07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>Pay 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most customers, XXX will pay for itself in terms of XXX within XXX month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Fewer rejects or breakdow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Lower warranty co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Advantages leading to a better-quality end produ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Faster turnover of inven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Improved efficienc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Improved conveni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Advantages in opportunity costs saved in other are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garding cost savings, (product/service) will save our customers money in terms of X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Reduced labor costs, lowered reject rate, reduced downtime, lowered inventory costs, improved convenience and displaced employee activ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ur customers can generate more profits in terms of X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Heightened productivity, improved product performance, increased productive capacity and concentrating on their busin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me non-monetary benefits of owning/using (product/service) include X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Entertainment, improved appearance, better health, overload reduction, stress relie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>Useful Purpose And Benef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Product/service) provides XXX (features/benefits) that XXX (specific customer benefit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se combined capabilities provide XXX (specific customer benefits). This, in turn, can be used to XXX (more specific customer benefit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addition, X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Why customers will buy it from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Proves that sales will be ma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Proves that you can convince people to bu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Quantify where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>Features Highligh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Product/service) is an extremely XXX, requiring X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example: one of (Product/service)'s features is its ability to X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Product/service) allows users to X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XX is another powerful feature.  This includes X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XX saves a tremendous amount of time when X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nder conditions when XXX -- instead of X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ne very strong capability is (Product/service)'s ability to X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cause of its extreme XXX, (Product/service) can X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mpared to traditional XXX, (Product/service) is approximately X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addition, (Product/service) does not require X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>Key Benefits of All Products/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major benefits of the combination of all products/services are improved XXX through XXX, and X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>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mpleted tests have shown that XXX (result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dditional tests planned/required will enable us to X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Describe test object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>Economies Of Sca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Discuss how you plan to take advantage of production efficiencies when unit quantities are ramped 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 xml:space="preserve">See also </w:t>
      </w:r>
      <w:r>
        <w:rPr>
          <w:rFonts w:eastAsia="roman i" w:cs="roman i" w:ascii="roman i" w:hAnsi="roman i"/>
          <w:i/>
          <w:iCs/>
          <w:color w:val="000000"/>
          <w:sz w:val="24"/>
          <w:szCs w:val="24"/>
          <w:u w:val="single"/>
          <w:lang w:val="en-US"/>
        </w:rPr>
        <w:t>Manufacturing</w:t>
      </w: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 xml:space="preserve"> section 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For service organization -- lower management-to-labor rati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>Product/Service Life Cyc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The time factors influencing your ability to make money, and the effects of economic cycles.  Include contingenc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Explain life cycle of product/service.  For greatly increased understanding, it is recommended that you create a simple chart covering the life cycles of your products/ser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Where are your products on this chart?  If several products are in different life cycle positions, indicate each separat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What conclusions do you draw from the life cycle positions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>Planned Products/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Company) plans to continually develop new products and enhance existing products.  New products/services to be developed in the near future include a XXX, XXX and a X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cepts for follow-on (next generation) products or services include X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Discuss plans for your next generation of products/ser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Discuss add-on services for future customer nee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>Exhib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Drawings of the product to be manufactured or a detailed description of the service to be off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Tests made, the data and result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i">
    <w:charset w:val="01"/>
    <w:family w:val="auto"/>
    <w:pitch w:val="default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