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ertising and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ols and methods to increase our customers' awareness of our produ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purpose: enhance, promote, and support the fact that your products / service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ember: Advertising and promotion is an investment, not a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Recommended Reading: </w:t>
      </w:r>
      <w:r>
        <w:rPr>
          <w:rFonts w:eastAsia="Courier" w:cs="Courier" w:ascii="Courier" w:hAnsi="Courier"/>
          <w:color w:val="000000"/>
          <w:sz w:val="24"/>
          <w:szCs w:val="24"/>
          <w:u w:val="single"/>
        </w:rPr>
        <w:t>Ogilvy On Advertising</w:t>
      </w:r>
      <w:r>
        <w:rPr>
          <w:rFonts w:eastAsia="Courier" w:cs="Courier" w:ascii="Courier" w:hAnsi="Courier"/>
          <w:color w:val="000000"/>
          <w:sz w:val="24"/>
          <w:szCs w:val="24"/>
        </w:rPr>
        <w:t xml:space="preserve"> by David Ogilv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recognizes that the key to success at this time requires extensive promotion.  This must be done aggressively and on a wide scale.  To accomplish our sales goals, we require an extremely capable advertising agency and public relations firm.  (Company) plans to advertise in major trade magazines such as "XXX", "XXX", and "XXX". Upon funding, an agency selection shall be made and, with their assistance, a comprehensive advertising and promotion plan will be drafted.  Advertising will be done independently and cooperatively with Distributors, OEMs, retailers and companies with whom (Company) has joint marketing/sales relationshi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ertising and Promotion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 (Company) as the leading XXX (maker, servicer) in the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ease company awareness and brand/name recognition am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siness managers and XXX retailers, buyers,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te qualified sales leads for field sales organization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through market research, significant information to develop immediate and long-term marketing pla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product advertising programs supporting the "XXX" (better taste, lower fat, more fun)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ordinate sales literature, demonstration materials, telemarketing programs, and direct response promotions in order to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be how your advertising/promotion objectives fit together to optimize the impact of your overall promotional campaig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dia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ain awareness of company among XXX groups, XXX engineers, XXX buyers, and XXX customers and own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tablish an image of (Company) as a XXX organization that is very professional, completely reliable, and highly XXX (position in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mize efficiency in selection and scheduling of publications to cover XXX and XXX mark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dia Strate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 (Company) in a quality editorial environment consistent with creative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primary business publications with high specific market penetr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hedule adequate frequency to impact market with corporate image and product /service mess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specific media to reach dual mark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possible, position advertising in or near XXX (articles on industry, product /service reviews, front cover, center spread) and appropriate edito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tilize U.S. editions of XXX, XXX, and XXX (consumer, trade, specialty pub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loy special high-interest issues of major publications when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mize ad life with monthly and weekly pub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get the most out of our promotional budget, our media coverage will be to focus on a XXX audi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ap your customer pro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ect specific group that buys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will develop an advertising campaign built around XXX (product/service innovation, high-performance, competitive advantages), beginning with a "who we are" position and supporting it with ads that reinforce the XXX message.  Importantly, we will develop a consistent reach and frequency throughout the y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e to the nature of our product/service it is necessary to run (full-page 4-color ads/only 1/4 page B&amp;W a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ertising Campaig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est way to reach our potential customers is to develop an intense advertising campaign promoting our basic premise - "XXX" (your selling basis, theme, position in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maintain/establish our XXX company image, the delivery and tone of our statements will be XXX (understated elegance, hard driving excitement, excellence, glamour, reality, slice-of-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s will convey the look and feel of a XXX (describe your imag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earch indicates that XXX (direct mail, direct response, TV, Radio) type of advertising has not yet been used by any of our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The consumer mindset, as described in "Marketing Strategies" is XXX. (see also </w:t>
      </w:r>
      <w:r>
        <w:rPr>
          <w:rFonts w:eastAsia="Courier" w:cs="Courier" w:ascii="Courier" w:hAnsi="Courier"/>
          <w:color w:val="000000"/>
          <w:sz w:val="24"/>
          <w:szCs w:val="24"/>
          <w:u w:val="single"/>
        </w:rPr>
        <w:t>Customer</w:t>
      </w:r>
      <w:r>
        <w:rPr>
          <w:rFonts w:eastAsia="Courier" w:cs="Courier" w:ascii="Courier" w:hAnsi="Courier"/>
          <w:color w:val="000000"/>
          <w:sz w:val="24"/>
          <w:szCs w:val="24"/>
        </w:rPr>
        <w:t xml:space="preserv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eally, after becoming familiar with our product/service(s), the consumer will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pecify </w:t>
      </w:r>
      <w:r>
        <w:rPr>
          <w:rFonts w:eastAsia="Courier" w:cs="Courier" w:ascii="Courier" w:hAnsi="Courier"/>
          <w:color w:val="000000"/>
          <w:sz w:val="24"/>
          <w:szCs w:val="24"/>
          <w:u w:val="single"/>
        </w:rPr>
        <w:t>actual consumer action</w:t>
      </w:r>
      <w:r>
        <w:rPr>
          <w:rFonts w:eastAsia="Courier" w:cs="Courier" w:ascii="Courier" w:hAnsi="Courier"/>
          <w:color w:val="000000"/>
          <w:sz w:val="24"/>
          <w:szCs w:val="24"/>
        </w:rPr>
        <w:t xml:space="preserve"> - call our toll-free 800 number and place their order using their Visa card, call for a brochure, attend our tradeshow booth,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ing specific here will set the stage for developing appropriate 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eliminate the biggest objections to immediate action, our advertisements must address XXX (known/anticipated objections, difficulties with product/service acceptance, how to own/use product or service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XXX (product/service) is so innovative/unique/etc., it is important to develop a promotional campaign that is consistent and easy to underst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cordingly, (Company) has created a system of research and response to insure the maximum benefit of our advertising dolla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elop an ad history: One way to measure publication effectiveness is to count the number of responses/inquiries and/or purchases per 1,000 readers (paid circulation) - given a particular ad.  Vary your ads (size, message, etc.) and measure the differences.  Now you can calculate the number of responses per your investment in adverti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liminary Media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color w:val="000000"/>
          <w:sz w:val="24"/>
          <w:szCs w:val="24"/>
          <w:u w:val="single"/>
        </w:rPr>
        <w:t>Circulation</w:t>
      </w:r>
      <w:r>
        <w:rPr>
          <w:rFonts w:eastAsia="Courier" w:cs="Courier" w:ascii="Courier" w:hAnsi="Courier"/>
          <w:color w:val="000000"/>
          <w:sz w:val="24"/>
          <w:szCs w:val="24"/>
          <w:u w:val="single"/>
        </w:rPr>
        <w:t>Budget</w:t>
      </w:r>
      <w:r>
        <w:rPr>
          <w:rFonts w:eastAsia="Courier" w:cs="Courier" w:ascii="Courier" w:hAnsi="Courier"/>
          <w:color w:val="000000"/>
          <w:sz w:val="24"/>
          <w:szCs w:val="24"/>
        </w:rPr>
        <w:tab/>
      </w:r>
      <w:r>
        <w:rPr>
          <w:rFonts w:eastAsia="Courier" w:cs="Courier" w:ascii="Courier" w:hAnsi="Courier"/>
          <w:color w:val="000000"/>
          <w:sz w:val="24"/>
          <w:szCs w:val="24"/>
          <w:u w:val="single"/>
        </w:rPr>
        <w:t>Ad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 (magazine, TV, Radio)50,000$1,500</w:t>
        <w:tab/>
        <w:t>1/4 P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XXX450,000$4,400</w:t>
        <w:tab/>
        <w:t>1/2 Page</w:t>
      </w:r>
    </w:p>
    <w:p>
      <w:pPr>
        <w:pStyle w:val="Normal"/>
        <w:bidi w:val="0"/>
        <w:spacing w:lineRule="auto" w:line="240" w:before="0" w:after="0"/>
        <w:ind w:left="0" w:right="0" w:hanging="0"/>
        <w:jc w:val="left"/>
        <w:rPr/>
      </w:pPr>
      <w:r>
        <w:rPr>
          <w:rFonts w:eastAsia="Courier" w:cs="Courier" w:ascii="Courier" w:hAnsi="Courier"/>
          <w:color w:val="000000"/>
          <w:sz w:val="24"/>
          <w:szCs w:val="24"/>
        </w:rPr>
        <w:tab/>
        <w:t>Total</w:t>
      </w:r>
      <w:r>
        <w:rPr>
          <w:rFonts w:eastAsia="Courier" w:cs="Courier" w:ascii="Courier" w:hAnsi="Courier"/>
          <w:color w:val="000000"/>
          <w:sz w:val="24"/>
          <w:szCs w:val="24"/>
          <w:u w:val="single"/>
        </w:rPr>
        <w:t>500,000</w:t>
      </w:r>
      <w:r>
        <w:rPr>
          <w:rFonts w:eastAsia="Courier" w:cs="Courier" w:ascii="Courier" w:hAnsi="Courier"/>
          <w:color w:val="000000"/>
          <w:sz w:val="24"/>
          <w:szCs w:val="24"/>
          <w:u w:val="single"/>
        </w:rPr>
        <w:t>$5,900</w:t>
      </w:r>
      <w:r>
        <w:rPr>
          <w:rFonts w:eastAsia="Courier" w:cs="Courier" w:ascii="Courier" w:hAnsi="Courier"/>
          <w:color w:val="000000"/>
          <w:sz w:val="24"/>
          <w:szCs w:val="24"/>
        </w:rPr>
        <w:tab/>
      </w:r>
      <w:r>
        <w:rPr>
          <w:rFonts w:eastAsia="Courier" w:cs="Courier" w:ascii="Courier" w:hAnsi="Courier"/>
          <w:color w:val="000000"/>
          <w:sz w:val="24"/>
          <w:szCs w:val="24"/>
          <w:u w:val="single"/>
        </w:rPr>
        <w:t>3/4 page</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ticipated Response (ex: 1/1,000)500$11.80 ea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pub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itorial dates - when they will run special issues (Special Issue: Office Automation, etc.) that will enhance your 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btain a copy of SRDS (Standard Rate and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expect to achieve a reach of XXX (total circulation/audience), and to maintain that for a period of at least XXX (month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ue to the XXX (seasonal, geographical, etc.) nature of our audience, we plan to XXX (how you will counter these iss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regard to competitor's advertising, it is necessary to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lain how your message will contrast with thei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if they run similar a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standard advertising practices, we will gain considerable recognition through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de programs that are advantage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umer programs that are advantageo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s releases (if product is justifiably new and innova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budget and ration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Public Relations</w:t>
      </w:r>
      <w:r>
        <w:rPr>
          <w:rFonts w:eastAsia="Courier" w:cs="Courier" w:ascii="Courier" w:hAnsi="Courier"/>
          <w:color w:val="000000"/>
          <w:sz w:val="24"/>
          <w:szCs w:val="24"/>
        </w:rPr>
        <w:t xml:space="preserv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t/Service) has already been installed at XXX and XXX (companies, customers, stores, government agencies).  Our products/services will be placed/offered in additional XXX's at substantial discou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umber of trade shows attended will be increased fromXXX to XXX each year.  These shows will be attended both independently and with companies with which (Company) has joint marketing/sales or OEM agre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rts and papers will be published for trade journals and technical confer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product/service) will be provided as a service in a XXX (retail store, manufacturing, professional) environment - a showcase for (Company)'s products/services and an ongoing XXX (test, market test, product development, promotional)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deal consumer actions would be XXX (call 800#, clip the coupon, come to store, call for a dem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en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ider the appropriate use of advertising specialties like coffee mugs, t-shirts, imprinted gifts and gadg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in your Telephone Classifieds under "Advertising Specialties" and request some catalogs for id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rect Ma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Go to your local Post Office and request copies of </w:t>
      </w:r>
      <w:r>
        <w:rPr>
          <w:rFonts w:eastAsia="Courier" w:cs="Courier" w:ascii="Courier" w:hAnsi="Courier"/>
          <w:color w:val="000000"/>
          <w:sz w:val="24"/>
          <w:szCs w:val="24"/>
          <w:u w:val="single"/>
        </w:rPr>
        <w:t>The Mailer's Guide.</w:t>
      </w:r>
      <w:r>
        <w:rPr>
          <w:rFonts w:eastAsia="Courier" w:cs="Courier" w:ascii="Courier" w:hAnsi="Courier"/>
          <w:color w:val="000000"/>
          <w:sz w:val="24"/>
          <w:szCs w:val="24"/>
        </w:rPr>
        <w:t xml:space="preserve">  It contains abridged information on bulk mailing permits, mail classification items, customer service programs, and other facts basic to mailing n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ct mailing list catalogs - look for all the possible outlets for your produ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ok in your Telephone Book Classified Advertising under "Mailing Li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te the chart below - the list may surprise you as well as prove to be a valuable resource for resell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b/>
          <w:bCs/>
          <w:color w:val="000000"/>
          <w:sz w:val="24"/>
          <w:szCs w:val="24"/>
          <w:u w:val="single"/>
        </w:rPr>
        <w:t>Store/Company type</w:t>
      </w:r>
      <w:r>
        <w:rPr>
          <w:rFonts w:eastAsia="Courier" w:cs="Courier" w:ascii="Courier" w:hAnsi="Courier"/>
          <w:b/>
          <w:bCs/>
          <w:color w:val="000000"/>
          <w:sz w:val="24"/>
          <w:szCs w:val="24"/>
          <w:u w:val="single"/>
        </w:rPr>
        <w:t>Total</w:t>
      </w:r>
      <w:r>
        <w:rPr>
          <w:rFonts w:eastAsia="Courier" w:cs="Courier" w:ascii="Courier" w:hAnsi="Courier"/>
          <w:b/>
          <w:bCs/>
          <w:color w:val="000000"/>
          <w:sz w:val="24"/>
          <w:szCs w:val="24"/>
          <w:u w:val="single"/>
        </w:rPr>
        <w:t>SIC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epartment Stores23,275531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arden Supply Stores16,4965261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rdware Stores40,140525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iftware Wholesalers3,5245199G</w:t>
      </w:r>
    </w:p>
    <w:p>
      <w:pPr>
        <w:pStyle w:val="Normal"/>
        <w:bidi w:val="0"/>
        <w:spacing w:lineRule="auto" w:line="240" w:before="0" w:after="0"/>
        <w:ind w:left="0" w:right="0" w:hanging="0"/>
        <w:jc w:val="left"/>
        <w:rPr/>
      </w:pPr>
      <w:r>
        <w:rPr>
          <w:rFonts w:eastAsia="Courier" w:cs="Courier" w:ascii="Courier" w:hAnsi="Courier"/>
          <w:color w:val="000000"/>
          <w:sz w:val="24"/>
          <w:szCs w:val="24"/>
        </w:rPr>
        <w:tab/>
        <w:t>Electrical Equipment Whlse</w:t>
      </w:r>
      <w:r>
        <w:rPr>
          <w:rFonts w:eastAsia="Courier" w:cs="Courier" w:ascii="Courier" w:hAnsi="Courier"/>
          <w:color w:val="000000"/>
          <w:sz w:val="24"/>
          <w:szCs w:val="24"/>
          <w:u w:val="single"/>
        </w:rPr>
        <w:t>41,313</w:t>
      </w:r>
      <w:r>
        <w:rPr>
          <w:rFonts w:eastAsia="Courier" w:cs="Courier" w:ascii="Courier" w:hAnsi="Courier"/>
          <w:color w:val="000000"/>
          <w:sz w:val="24"/>
          <w:szCs w:val="24"/>
        </w:rPr>
        <w:t>506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Total124,748</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rporate Capabilities Brochure</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Objec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ortray (Company) as the leading supplier of state-of-the-art dynamic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Recommended Cont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antly, a distinction between the "new" XXX and other produ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ement of business philosoph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ement on technology and list of "fir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hotographic tou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ro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 portray full selling team including Representatives, Distributors as a savvy, dedicated support group with one overriding mission: customer satisf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ting - present marketing department in their role of market research, product development, new product management, etc. providing improved product ideas to the us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Tech Compa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facturing - in-depth view of sophisticated manufacturing with special emphasis on performance, inspection, advanced methods, capac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Quality Assurance - portray the QA and technical support staff as highly competent and dedicated group of individuals concerned with customer satisfaction, and with elimination and/or improvement substandard XXX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t Development - present super high-tech image of the R&amp;D group and their facilities.  State-of-the-art image critical.  Product innovation critical.  Photos of "secret" products undergoing tes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les Support Collateral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ll XXX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dio/Video Introduction Ta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s Releases - List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och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ract and Support Distribu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 - L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siness Plan - Brief outline describing objectives, strategy, tactics to align resellers with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estions &amp; Answers - Address common ques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Ideas - Other thoughts to be planted in reseller's minds - align their thinking with yours (collect their input from successful experi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lp Distributors Sell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entation Bin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entation Format - 1 on 1, Grou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hone Scrip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items that will assist the communications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ds</w:t>
        <w:tab/>
        <w:t>Newslet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rochures</w:t>
        <w:tab/>
        <w:t>Post Ca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ulletins</w:t>
        <w:tab/>
        <w:t>Presen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Business Cards</w:t>
        <w:tab/>
        <w:t>Price L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atalogs</w:t>
        <w:tab/>
        <w:t>Promo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Charts</w:t>
        <w:tab/>
        <w:t>Propos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ata Sheets</w:t>
        <w:tab/>
        <w:t>Questionnai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irect Mail</w:t>
        <w:tab/>
        <w:t>Repo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inancial Reports</w:t>
        <w:tab/>
        <w:t>Resu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Forms</w:t>
        <w:tab/>
        <w:t>Station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Handouts</w:t>
        <w:tab/>
        <w:t>Telephone Scrip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vitations</w:t>
        <w:tab/>
        <w:t>Video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Let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vestment In Advertising And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e first XXX months/years of our project, advertising and promotion will require $XXX (figure about 20% of sales $$$ the first year) On an ongoing basis we feel that we can budget our advertising investment as XXX% of total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igure is necessary because of XXX (the specific goals you must me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is the optimum spending level for advertising and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does this compare with industry aver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Spending vs. Industry A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erti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um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specif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these figures may differ from those expressed in the Business Objectives chart.  The numbers here may be a percentage of shipments or may have other contingent conditions attac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d to industry average we are investing (more/less) in (Trade, Consumer, etc.) promotion becaus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 the "heavy spenders" perform bet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are your conclusions on advertising spending policy in this categor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