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1</w:t>
        <w:tab/>
        <w:t>Executive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2</w:t>
        <w:tab/>
        <w:t>Present Sit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3</w:t>
        <w:tab/>
        <w:t>Obj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4</w:t>
        <w:tab/>
        <w:t>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5</w:t>
        <w:tab/>
        <w:t>Product / Service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6</w:t>
        <w:tab/>
        <w:t>Market Analy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ab/>
        <w:t>Custom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ab/>
        <w:t>Com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ab/>
        <w:t>Focus Group Re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ab/>
        <w:t>R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7</w:t>
        <w:tab/>
        <w:t>Marketing Strate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ab/>
        <w:t>Pricing &amp; Profit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ab/>
        <w:t>Selling Tac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ab/>
        <w:t>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ab/>
        <w:t>Advertising &amp; Promo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ab/>
        <w:t>Public Rel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ab/>
        <w:t>Business Relation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8</w:t>
        <w:tab/>
        <w:t>Manufact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9</w:t>
        <w:tab/>
        <w:t>Financial Proj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ab/>
        <w:t>12-Month Bu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ab/>
        <w:t>5-Year Income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ab/>
        <w:t>Cash-Flow Pro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ab/>
        <w:t>Pro Forma Balance 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ab/>
        <w:t>Break-Even Analy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ab/>
        <w:t>Source &amp; Use of Funds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ab/>
        <w:t>Start-Up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ab/>
        <w:tab/>
        <w:t>Use of Funding Pro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10</w:t>
        <w:tab/>
        <w:t>Conclusions and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11</w:t>
        <w:tab/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Be sure to number the pages of your plan. It is highly recommended that you use section numbering and number each page within each section vs. straight sequential numbering (i.e., 2-1 to 2-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]Topics can be listed as main sections or subsections (for example: Pricing &amp; Profitability, Selling Tactics and Distribution are subsections under the main section Marketing Strateg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