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arket Analy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This section describes the existing marketplace in which you will introduce your company and products /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arket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ey points in defining the market segment for (product/service) are XXX, XXX, and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By product feature, by lifestyle of target consumers, by geographical location, by seas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Include charts where appropri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, the market distribution is shared by XXX participa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How is share of market distributed among major participant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What are the share gain and loss trend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Summarize your view of the trends and implied opportun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XX (product or service type) Mar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s of XXX (product/service) are looking for quality and productivity improv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XX (past/current/recent/lack of) development of XXX (product/service) has resulted in the need to XXX (changes, corrections, applications of new technologies).  This innovation is called "XXX", and allows XXX (product) to operate efficiently (or more efficiently) as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(product/service)'s ability to operate/perform/provide XXX (benefits) is unique to (Company)'s 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pendent market research indicates that there is currently only XXX (quantity) (product/service) for every XXX customers.  The XXX (market/industry), as a whole, is looking toward XXX (manufacturers/suppliers/retailers/experts) for use in the expansion of existing applications/product lines/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For an existing Business (your own or a recent acquisition) re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Sales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Profits</w:t>
        <w:tab/>
        <w:tab/>
        <w:t>Market Share &amp;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Marketing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Industry Tr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bility of this market segment is XXX (volatile, uncertain, etc.), based on XXX product category performance over the past two ye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[]What do industry forecasters predict for the next tw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XXX market is growing at a rapid rate.  The market for XXX (similar products/services) amounted to $XXX million* in 19XX - representing a XXX% growth over $XXX million* in 19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d sources agree that the major trend is for XXX. The trend has been toward the development of XXX (other products/services) and, hence, the latest development of distributed or shared re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verall XXX market for the XXX industry is projected to be $XXX billion* by the end of 19XX.  The overall market potential for (product/service category) is estimated to be $XXX billion by 19XX, and the (additional products/services) portion of this market is estimated to be XXX million.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ea of greatest growth in the XXX market is in the area of "XXX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ource: XXX (industry analysts, census, trade journal studi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ossible Retail and Wholesale Outlets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ore type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ta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C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partment Stores23,27553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arden Supply Stores16,4965261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ardware Stores40,14052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iftware Wholesalers3,5245199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lectrical Equipment Whlse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1,313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50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otal124,7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Collect mailing list catalogs - look for all the possible outlets for your product/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Look in your telephone book classified advertising under Mailing L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Complete the chart above - the list may surprise you as well as prove to be a valuable resource for resell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ajor market segment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List, by broad category, the types of customers you are likely to sell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Retailers, Electrical Contractors, Mail-order Catalog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XXX (Specific Market Area) Se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gment of the market is generally based on XXX (products/services) and XXX (products/services) with retail prices in the range of $XXX to $XXX.  The vast majority of sales in this category will be handled by OEM's, Retailers, Manufacturer's Representatives.  The minority of sales will be through direct chan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 the past XXX years, XXX (similar product manufacturers/service providers) companies have proven that meaningful features can be developed for this class of XXX (product/service) (e.g.,  XXX, XXX, and XXX).  These companies have primarily focused on the use XXX (manufacturing technique, special materials, recipes, chemicals, machinery) to improve the quality of XXX in a (product/service).  These products have been successfully distributed in many areas of the industry.  Competitive products/services in this market are produced/provided by XXX, XXX, and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next XXX to XXX years it is estimated that there will be more than XXX million of XXX (product/service)s distributed.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ource of Statistics: XXX (industry analysts, census, trade journal studi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XXX customers, approximately XXX% will buy/use/want/expect XXX to help them to XXX (deliver their work, maintain their XXX, expedite their production, reduce costs).  XXX of these (products/services) (actually about XXX) will have a XXX capability, and about XXX of those (products/services) will require XXX (other featur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arket potential for a (product/service) in these quantities - with a current retail price of $XXX per unit  is approximately $XXX mill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Repeat the above information for as many market segments as are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engt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In covering your strengths, be sure to place at leastas much emphasis on marketing as on your product, if not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erms of product/service strength, XXX (product/service) has several distinct advantages over the competition.  First is its marked advancement in XXX technolog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How else is the product/service favorably differentiated from the competitio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In actual performanc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In quality and reliabilit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In production efficiencie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In breadth of line and/or option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marketing, our most powerful assets are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In category/share leadership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In segmentatio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In distributio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In pricing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In awareness/imag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corporate arena, (Company) is supported by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What are the corporate strength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ncial re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ople re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siness Relationships (expand on this in the Business Relationships se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eakn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/are XXX handicaps inherent in our produ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nly notable marketplace disadvantages are XXX and those are because XXX (explan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19XX we should be able to position ourselves in order to XXX and thereby reduce this weakness considerab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rporate weaknesses, at this time, consist only of XXX, however we are taking steps to XXX which we feel should alleviate this 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al threats (declining markets, trade barriers, consumer trends, changing economy) include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known threats include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portun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pside potential for XXX and XXX (our products/services) in XXX (each of the currently addressed markets) over the next two years is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d on XXX (existing conditions), introduced in the Present Situation and Strengths/Weaknesses analysis it is apparent that XXX (justify potential with logical rationa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nexploited Opportun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ltogether new application for this product/service would be tapping XXX mar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rther opportunity for our product exists in XXX market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Can the current line of products/services and technological capabilities be leveraged effectivel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What is the estimated cost of entry, time frame, and risk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ill another possibility for development involves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Alternative distribution, technology licensing, creating up/down market brands, etc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