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k 3D Studio IPA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PA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version of the IPAS libraries is provided to allow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PAS routines using various commercially available debugg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provided by MetaWare, WATCOM, and Phar Lap. 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from the normal libraries in that they execute an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bugger trap) upon entering the IPAS routine for the firs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can then use this opportunity to determine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de and data segments used by the IPAS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of symbols and code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bugging libraries in place of the normal librari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step of IPAS procedure creation.  The names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nd the normal libraries they replac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MW1D.LIB replaces XPMW1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MW3D.LIB replaces XPMW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WCD.LIB replaces XPW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Using these libraries outside the debugging enviro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3D Studio to crash when invoking the IPAS routin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makefiles provided with the toolk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special libraries when the DOS environment variable X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to 1 prior to compilation.  However, they will no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compiler and linker flags to include the symbols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eded for debugging.  Manually include these flag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the proper settings from the compiler and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graphic user interface of 3D Studio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should only be done in a dual screen or remotely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display.  Refer to the debugger documenta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ing dual screen and remotely hoste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recommend that IPAS routines should only be debugged with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's main, materials, and rendering display configur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.  Refer to the "3D Studio Installation and Performance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concerning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S Routin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S routines start execut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XP routines execute when rendering is performed fro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dialogue or when their settings are entered from Vide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XP routines only execute from the 3D Editor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XP routines execute when rendering or when thei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rom the Object Attribute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XP routines execute when rendering or when thei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rom the Material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Phar Lap 386|DEBUG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debugging the IPAS routine, link the routin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and linker flags needed by the debugger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1.73 and 3.0 compilers used in conjunction with Phar 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|LINK linker, the compiler option is "-g" and the link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SYMB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386|Debug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debug -symfile [IPAS] 3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[IPAS] represents the name of the IPA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.  The -symfile switch tells 386|DEBUG to us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ed within the [IPAS]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3DS from the 386|DEBUG '-' prompt with the g (go) comman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IPAS routine from within 3DS. When the IPA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control will return back to 386|DEBUG promp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e processor's registers.  To get past the INT 3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application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eip ei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debugger's xr command to relocate the segment sel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are relative to the application (rather than to the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).  This command has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oldsel new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ldsel is the original selector value, and newsel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used by the IPAS routine.  You can find out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 values are by using the debugger's xs command.  Onc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ettings, you can replace them with the setting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S and DS registers.  For example, the xs command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selector is C and the DATA selector is 14, an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hows that CS is now 5C and DS is now 54 for the IPA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commands to change the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C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 14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 breakpoint in the application, you can use the b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et a breakpoint at the beginning of the Client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 Client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g command to reenter the IPA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th the MetaWare Debugger (MD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debugging the IPAS routine, link the routin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and linker flags needed by the debugger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1.73 and 3.0 compilers used in conjunction with Phar 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|LINK linker, the compiler option is "-g" and the link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CVSYMB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the MetaWare Debugger or its remote monitor,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to force 3D Studio into the privileg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the debugger requires.  The DOS command to do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386=-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debugg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the debugger, load 3D Studio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"3D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hen start 3DS with the "go" command.  When the IPA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, control will return to the debugger.  To skip past the 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increment the eip register by 1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p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symbol information for the IPAS routi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"[IPAS]"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example, [IPAS] represents the name of the IPA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bugged.  The "nocode" option tells the debugger to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bol information for the IPAS routine, not the rout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the location of the source code should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's configuration.  Various breakpoints and watch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well.  For more information regarding thi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bugging with the MetaWar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debugging the IPAS routine, link the routin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and linker flags needed by the debugger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1.73 and 3.0 compilers used in conjunction with Phar 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|LINK linker, the compiler option is "-g" and the link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CVSYMBO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ttempting to operate the debugger remotel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debugging section in the MetaWare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's intention is to add to that information, not replace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ke of clarity, the system used to execute 3D Studio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the monitor system, and the system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Debugger shall be referred to as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, necessary for remote operation,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Ware compiler's B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.B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1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LIB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B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 Phar Lap BIN direco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se files into a directory on the remote system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isted in the remote system's PA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DB.ENV text file on the remote system so that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ORT and BAUD settings to reflect the COM 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for remote debugging.  Refer to the Meta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, necessary for monitor operation,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Ware compiler's B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GLIB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the Phar Lap B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se files into a directory on the monitor system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listed in the monitor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n the remote system with the same name as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directory  located on the monitor system.  Into thi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3DS.EXE program file, the IPAS routine being debug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o the IPAS routine (if you wish to do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o the monitor system the IPAS routine being deb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nitor system, set an environment variable to force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rivileged execution level the debugger requires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do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386=-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he monitor program.  The command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386 mon [COM #] 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OM #] is the number of the COM port, either 1 or 2, and [SP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baud rate.  Note that the COM port used on the monitor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the same as the one used on the remote system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documentation for mor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mote system, continue with the instruction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section entitled "Debugging with the MetaWare Debugger (MDB.EX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with the paragraph "Start the debugger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