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a description of the TBrowse inheritan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in the files DBROWSE.PRG and DBROWDEM.PRG.  This was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rticle in Reference(Clipper), August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batch file MAKEALL.BAT will create the demonst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OWDEM.EXE.  It will have debug information included, so is inter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thorugh in the Clipper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rowse: Inheritance from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menu example in the manual is highly object-ori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five interacting object classes.  Thi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view of how such a system can be structured.  But few of 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sition to begin writing completely object-oriented Clipp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- although some people are successfully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iscusses a more immediately practicable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lasses in a Clipper program.  We are going to 'inherit'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rom the built-in Clipper class, TBrowse, resulting in a cla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complete, easier to use, and without sacrificing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attempted to create an "ultimate" browsing class here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aken a piece of code which will be familiar to many read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ucket's sample program TBDEMO.PRG - and reworked it as a new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Browse, inherited from T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EMO.PRG can be found in Clipper 5's SOURCE\SAMPLE sub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scussed here is the Clipper 5.0 version, _not_ the 5.0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 details differ, the overall issu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TBrowse class to do a fairly simple database brow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The majority of the code in TBDEMO is devoted to sett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Browse object.  Essentially, TBDEMO 'specializes'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se, by providing a specifically database oriented brows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coincidence that this exact kind of specialization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any inherited class in a well designed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ost of the code in TBDEMO is saying, in no uncertain term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listen, is that it should be implemented a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se.  It makes little sense to revert to procedural programming, '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could most use object orientation to manage the complex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lass such as TBrow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, we have declared the dBrowse clas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class dBrowse from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var appen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auto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go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go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Browse class 'inherits' all of the instance variabl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Browse class.  In addition, a new instance variable and five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ethod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stance variable, 'appendMode',  makes quite a subt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ifference to the code.  In the original TBDEMO,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lAppend' is declared local to the MyBrowse() functio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passed to other functions such as DoGet() and Skipper(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rowse() were broken up into smaller procedures, as has been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owse class, 'lAppend' would have to be passed as parameters to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it an instance variable, it becomes accessible to all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, and it no longer has to be passed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 is a klu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esting to note that Nantucket recognized this litt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lAppend' variable, and in the Clipper 5.01 version of TB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TBrowse 'cargo' slot to hold the append mode fla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o retain readability and maintainability, they hav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eprocessor to hide the underlying instance variable na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taken with comments from the latest version of TBDEM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se #defines use the browse's "cargo" slot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"append mode" flag for the browse. The #define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asy to change this later (e.g. if you ne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veral items in the cargo s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TURN_ON_APPEND_MODE(b)      (b:cargo := 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TURN_OFF_APPEND_MODE(b)     (b:cargo := 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IS_APPEND_MODE(b)           (b:car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can only lead to trouble and complication, and only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fact that the entire concept of the 'cargo' slot, in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ipper's predefined classes, is a workaround for the fact that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oes not support user-defined classes an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BDEMO code consists of four functions, TBDemo(), MyBrow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r(), and DoGet().  I will briefly discuss each function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dified to fit into the dBrow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do that, though, there is one change which was made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file which we should examine.  In the original TBDEMO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50 occurrences of a message send to 'b', which is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Browse object.  But with the new structure, TBrows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 foreign entity - it is dBrowse's parent class.  As suc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methods needed in dBrowse can be invoked by sending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f'.  So all occurrences of 'b:' in the dBrowse methods we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uble colon, '::', which is Class(y) shorthand for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'sel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act that so many messages were being sent to the TBrow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BDEMO was another strong hint that those functions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n the class or a subclass, such as d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em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monstrates the use of the MyBrowse() functio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uch explanation.  A separate module has been cre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called DBROWDEM.PRG.  Extracting the relevant portion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gives u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dBrow := dBrowse():new(5, 5, 15,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row:autoFiel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row:exe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mplemented the browse in three lines here.  What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do is explained more fu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row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browsing function.  It can be broken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A TBrowse object is created and some of its instanc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.  In a class, this is usually the job of the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e have extracted this code to the 'new' method in our d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A loop is executed in which a TBColumn object is cr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in the currently selected database table.  This objec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TBrowse object using the 'addColumn' method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the dBrowse class so specific that it i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ing all fields in the current DBF, this section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separate method, called 'autoFields'.  It is the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control whether the columns to be browsed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BF or from some 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Finally, an event loop is entered which 'stabilizes' the brow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for a keystroke.  When a key is pressed, a CAS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execute the appropriate action.  For dBrowse, this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ade into a method called 'exec', since it is when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that the browse is actuall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p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trols moving the record pointer through the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into a dBrowse method, also called 'skipper'. 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the original second parameter, 'lAppend', is not requir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instance variable 'appendMode' which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'skipp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ndles the editing of individual cells, or field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.  This has been made into a method, also called 'doGet'. 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unction, this method does not require any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rst parameter, 'b', is replaced by the implicit 'self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, 'lAppend', is replaced by the instan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ppend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the code blocks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in the dBrowse class have not yet been mentioned, sinc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direct equivalents in TBDEMO.  These are 'goTop' and 'goBotto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'replacements' for methods of the same name in the TBrow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done more as an interesting exercise than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In the TBrowse class, these methods operate by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de blocks contained in the instance variables 'goTop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goBottomBlock'.  This technique was needed to enable TBrowse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different sources, where the code to move to the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ould vary with the data source.  Here again, as with the 'carg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, a workaround has been used to compensate for Clip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an inheritance capability - in this case by us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ontaining user-supplied code blocks.  To prove tha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, these methods were reimplemented without using c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same approach could not be taken with TBrow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kipBlock' instance variable, since there is no singl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ich evaluates it.  Rather, 'skipBlock' is evaluated direct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ces inside TBrowse.  This forces us to have a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ion, using the 'skipBlock' code block merely to invo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kipper'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program, DBROWDEM.PRG, shows how a brows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d in only three lines.  This could easily be done i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dvantage of the former approach is that we can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owse object in other ways, before starting the event lo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ec' message.  After all, dBrowse is a subclass of TBrowse,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l of TBrowse's methods available to it.  For exampl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'autoFields' method, we could easily write a lo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ddColumn' message to create calculated fields, or to obtain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lated DB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been done so far provides little more than a start towa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yet easy to use browsing class.  The changes made to TBDEM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kept to a minimum to illustrate how easy it can b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lass-based design.  As a result, our dBrowse class is not reall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than the original TBDEMO.  The crucial differenc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asier to expand and enhance - as we will now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dBRowse actually goes too far, too quickly.  In one st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se, we have a class that implements an event loop, does field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ied to a database source.  However, the event loop i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iece of code, which we could use in, say, an array browsing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solution here is to have an intermediate class,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GenBrowse, as illustrated in the following class hierarchy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TBrow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GenBrow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General purpose brows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lass which impl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ethod exec - a defau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vent handling loop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Ŀ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dBrowse           �    �      aBrows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�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base-oriented browse �    � Array-oriented brow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ich implements methods �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ch as autoFields.      �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class structure, we can achieve maximum expand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writing of code.  An important point to remember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heritance is that you should only have to program the exce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in an inherited class - if you end up duplicatin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lasses, their is probably something wrong with the desig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'exec' method up into the GenBrowse class, we avoi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is one step further, it can easily be seen that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ree we will need to inherit a new class from GenBrow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 source we wish to browse.  This is not totally sen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we are trying to develop a browsing class, not a data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 but the latter would in fact provide an excellent solution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general purpose data providing class, with standard metho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Top', 'goBottom', and 'skip', we could have a subclass of this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data we might wish to handle - even, for example, SQ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data.  OOPS! (sic) - I think we've just invented RDDs - repla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drivers!  Seriously, what this would buy us i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ingle general purpose browsing class which acce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providing object as a parameter.  We could then brows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the same browse class.  In addition, we w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implement data-providing methods in in every cla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data source - we would just pass data-providing object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ea which could stand improvement is the key handl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ec' method's event loop.  At present, the key mappings - which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nd what they do - cannot be changed without overriding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class.  To allow more flexibility, we could add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e class to contain an array of paired values - a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de block.  By setting this instance variable to a suitabl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mapping can be changed at will by the call.  This su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 in more detail in a futur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last slightly more mundane, but useful, enhanc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be made to our browsing class system, relating to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browse.  The code for editing a field in TBDEMO and d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complex - but what if we want a read-only browse? 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or otherwise disable the editing behaviour, but the unu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main in the class.  Thinking about it, a browsing clas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 to put field editing cod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logical place to implement an 'edit' method is in the TB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(or a subclass), since that is where the contents of individu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c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inherit two new classes from TBColumn - call them RO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olumn - and implement an 'edit' method in each.  ROColumn (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) would have a dummy, or null, 'edit' method which would do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haps just generate a beep.  RWColumn would have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edit' method, similar to the 'doGet' method currently in the dBrow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ould now become redundant).  In the generic event lo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Browse class, we could specify that hitting the ENTER key, say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'edit' message to be sent to the currently selected colum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either an ROColumn or an RWColumn object.  This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nKey == K_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Obj: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ould then take place, or not, depending on what type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had been inserted when the browse object was set up.  N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necessary here.  During setup, read-only and editab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be mixed in the same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roposed here would provide a set of classes which would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for a powerful, easy to use, and flexible brows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easy to use because it would have default behaviours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code to implement in a calling program.  It would b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ther behaviour could be implemented by inheriting new clas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ones.  No functionality has been lost, because metho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p the tree to TBrowse can still be used as required. 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based solution also makes it easy to implememen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ctive browses - something much harder to d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approach (without simulating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all of the above capabilities is undeniab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and is a good example of the kind of benefit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with object 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