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(y)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Table Metacla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TABL.PRG    Sample program demonstrating use of T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PRG       Table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PRG      Record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.BAT    Batch file to buil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Build sample program (Borland compatible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BF    Sample datafile used by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TABL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intended as an illustration only.  However, the ide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n easily be adapted to suit individual requirements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what the Table Metaclass System can do is t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, TESTTABL, in the Clipper debugger.  Examine the obj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pector.  Specifically, the object oCustRec is an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ve been commented fairly heavily, which may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way to use objects with relational databases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hich have the same structure as a database table. 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such an object should correspond to the fiel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th which it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a different class is required for each table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table has a different structure.  Typically, such class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at runtime from a data dictionary of some kin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ach of these classes has a different structure in tha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instance variables are different, they all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ttributes.  An example of this would be the variable 'nSelectAre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class (such as the Customer or Supplier classes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has its own copy of nSelec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Ŀ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ass     �       instance      �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taclass �&lt;�������������������Ĵ cla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#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�  �subclass o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�  � 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Ŀ         �subclass       �subclass      �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ble     �         �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taclass �         �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  ����������</w:t>
      </w:r>
      <w:r>
        <w:rPr/>
        <w:t>Ŀ    ����������Ŀ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 � Customer �    � Supplier �    � o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class    �    � class    �    � cla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</w:t>
      </w:r>
      <w:r>
        <w:rPr/>
        <w:t>Ĵ    ����������Ĵ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area � 1 �    � area � 2 �    � area �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    ��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�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�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�</w:t>
      </w:r>
      <w:r>
        <w:rPr/>
        <w:t>instance       �instance      �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�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