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HANGES or ADDITIONS            "README.DOC"           VERSION 5.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-r1" C-REF includes new (4th) report (summary of identifiers v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o section 3.2.2: new "-i#" processes #includes, doesnt list/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o section 3.2.8: new "-K2" forces all conditionals TRUE (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ince both #if and #else stmts are treated as TRUE and proc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o section 9.3.1(windows): 4a) "edit working directory to \C-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o section 9.3.1: 8) repeat 1)-7) for C-DOCdsk.EXE and CHELP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o section 9.3.1: 5) copy c*.pif in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P L E A S E   R E A D  C A R E F U L L Y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= = = = = =   = = = = 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input lines must have CARRIAGE-RETURN or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LINE-FEEDS alone (produced by some UNIX editors)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DOC as very long lines and will cause "OUT-OF-STRING-SPACE" im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-~u1" will process UNIX files (no carriage-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-~r1" is required to process C++ class references and C++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DOC bypasses (ignores) "asm {...}" and "asm ... \n" statements, and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asm" and "#endasm" ("_asm" and "__asm" are processed same as "as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DOC bypasses (ignores) "exec sql ... ;" and "EXEC SQL ... ;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ONLY PURCHASED ONE OF THE COMPONENT PROGRAMS (C-CALL, C-REF, etc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 "C-DOC" IS JUST A DEMO VERSION !  YOU M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MPONENT PROGRAM (C-CALL.EXE, C-REF.EXE) TO PROCESS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@COMMAND.EXT" (and CHELP generation of "USER.C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es are allowed in a "command" file, and CHELP will view/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 STARTS THE PROCESSING PHASE, NO SWITCHES CAN THE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"DEFAULT.CFG" will produce the DEFAULT (no switches)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DOC  @DEFAULT.CFG  example.c       (produces same 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: If the file "C-DOC.CFG" exists in the current directory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rocessed.  This allows users to customize their ow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(C-DOC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DOCdsk stores internal tables on disk, permitting it to proces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C-DOCdsk, like any disk-based program, benefits GREA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good disk-caching program (such as PC-CACHE or 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DOCdsk requires "FILES=20" in your config.sys (or FILES=25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jobs such as print spoolers or network programs which u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-DOCD1" and "C-DOCD2" provided deferred reports. 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from our BBS to any owner of C-DOC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CAPACITY (640KB system):      C-DOC Professional: C-DOCos2=C-DOC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:                  C-DOC:   150        C-DOCdsk: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defines:               C-DOC:   250        C-DOCdsk: 9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defs:               C-DOC:   250        C-DOCdsk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sting:                C-DOC:    50        C-DOCdsk: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:              C-DOC:   400        C-DOCdsk: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 Calls:         C-DOC:  1500        C-DOCdsk: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iers:            C-DOC:  4000        C-DOCdsk: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ier References:  C-DOC: 12000        C-DOCdsk: 9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rox Source K Lines:  C-DOC:    15        C-DOCdsk: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rox Source K Bytes:  C-DOC:   400        C-DOCdsk: 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 R E E 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wners of C-DOC Professional may download a copy of the C-DOC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reports programs.  This consists of C-DOCD1 (the 1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DOCDSK, which scans files and creates an internal database) and C-DO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2nd part of C-DOCDSK, which then generates individual repor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-DOCD12.BAT demonstrates its operation.  The source for CHELP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for downloading for owners of C-DOC Profession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free, but they are all covered under ou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