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S ON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 EXE -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K     EXE - DOS based unpa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BRD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PBRD   BMP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PBRD     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PBRD   DEF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PBRD     H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PBRD   ICO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PBRD   PRJ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PBRD    R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LAND   IN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INFO  BMP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INFO  INI - Groups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 DOC - This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HELP1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REF20  INF - OS2 API &amp; PM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FC20    INF - OS2 API &amp; PM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FCEXMP  INF - OS2 API &amp; PM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_DLG     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_DLG     H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_DLG   IPF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_EDIT    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_EDIT  IPF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_FILE    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_FILE  IPF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_HELP    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_HELP    H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_HELP  IPF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_HELP   R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_ICO1  ICO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_ICO2  ICO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_ICO3  ICO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_ICO4  ICO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_INIT    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_MAIN    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_MAIN  DLG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_MAIN    H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_MAIN  ICO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_MAIN   R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_MENU  IPF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_PNT     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_USER    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_XTRN    H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     DEF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     HLP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     IPF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     PRJ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   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DLL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DEBUG   DLL - Debugger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 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        HLP - Help file for 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EXM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 DOC - Borland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Borland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    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        EXE - Borland C++ OS/2 Integrate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RES     DLL - DLL for Borland C++ OS/2 Integrate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GDROP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DLG   IPF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DRAG    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DROP    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DROP  DEF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DROP  DLG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DROP    H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DROP  HLP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DROP  ICO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DROP  IPF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DROP  PRJ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DROP  PTR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DROP   R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FILE  IPF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HEAP    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HELP    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HELP    H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HELP  IPF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HELP   R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MENU  IPF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WND   IPF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HELP2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FUN     INF - OS2 API &amp; PM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GPI     INF - OS2 API &amp; PM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HOK     INF - OS2 API &amp; PM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XM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RY  CPP - Directory class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RY    H - Header file for DIRECTRY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RY  PRJ - Project file for DIRECTRY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DATA  CPP - FileData class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DATA    H - Header  file for FILEDATA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UP    CPP - Lookup tab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UP    PRJ - Project file for LOOKUP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UETST  CPP - Queue class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UETST  PRJ - Project file for QUEUET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E   CPP - String class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E   PRJ - Project file for REVERS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NGMAX  CPP - String class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NGMAX  PRJ - Project file for STRNGMAX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DIR   CPP - Directory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LAPI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API_DG    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API_HP    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API_IN    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LAPI      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LAPI    DEF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LAPI    DLG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LAPI      H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LAPI    HLP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LAPI    ICO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LAPI    IPF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LAPI    PRJ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LAPI     R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LCOMM     H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LIB       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LIB     DEF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LIB       H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LIB     PRJ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HELP3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MSG     INF - OS2 API &amp; PM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REL     INF - OS2 API &amp; PM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W    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CORE  DLL - Resource Workshop suppor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ED1   DLL - Resource Workshop bitmap and icon cursor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ED2   DLL - Resource Workshop suppor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O     DLL - Support DLL for Resource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HOP  EXE - IDE resourc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HOP  HLP - IDE resource compiler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TDC  DLL - Standard Presentation Manager Control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UI    DLL - Support DLL for Resource Work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C   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_WF     DLL - Workframe DLL's for Borland's command-lin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C       EXE - Borland C++ OS/2 command lin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LAND   HLP - Help file for command-lin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LAND   PRF - Language profile file for Work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LINK_WF  DLL - Workframe DLL's for Borland's command-line li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   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DS2     DLL - Template version class library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CC      EXE - Command-line resourc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P      EXE - Borland command lin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DEF    EXE - Borland command lin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B    EXE - Import Librarie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     EXE - Program to build and manag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TINS  MAK - Default settings for program to build and manag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XREF   EXE - Borland program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LIB      EXE - Borland libraria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     EXE - Borland program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RAPH  EXE - Borland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UMP     EXE - Borland C++ OS/2 tdum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FC      EXE - OS2 help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MKWHLP  NDX - OS2 help fil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HLP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INFO  INF - OS/2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LP2INF   EXE - OS/2 help fil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HELP4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WIN     INF - OS2 API &amp; PM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WKP     INF - OS2 API &amp; PM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E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        BMP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  CPP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  DEF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  DLG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    H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  HLP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  ICO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  IPF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  PRJ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   R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    CPP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     CPP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       H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WIN   CPP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     CPP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       H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     CPP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WIN   CPP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WIN     H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1        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2        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 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        EXE - Borland C++ OS/2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_LANG   STR - Borland C++ OS/2 debugger translation strin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HELP    HLP - Borland C++ OS/2 debugger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DEFS  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IO  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2NLS 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FILE 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ULL  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EA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  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 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D    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DCALLS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E    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EDEV 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EDOS 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EERR 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EMEMF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EORD 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ESUB 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ETIB 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EXCPT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YPE  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    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NT 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   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EXCPT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NO  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    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386 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CNTL  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AT  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TREAM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IC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MTAILOR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     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MANIP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STREAM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S 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E 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LOC 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   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    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   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EXE 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2    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2DEF 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     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AVIO 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BITMAP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DDI  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DDIM 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DEV  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ERR  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FONT 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GPI  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HELP 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MLE  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ORD  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PIC  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I  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HL  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PL  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TDDLG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TYPES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WIN  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WP   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XSAA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JMP 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  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 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    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CDEV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CLS 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CM  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RR 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NAMES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OBJ 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TYPES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ARG 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DEF 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IO  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IOSTR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LIB 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STREA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  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ME  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ARGS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ABS  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BITMAP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CLOCK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CLRPAL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CMDF 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CTRY 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DATAF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DESK 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DISK 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DRIVES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FNTPAL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FOLDER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FSYS 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ICON 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JOB  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KEYBD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MOUSE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OBJECT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PALET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PDR  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PGM  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PGMF 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PORT 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PRINT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PTR  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QDR  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ROOTF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SCHEME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SHADOW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SHRED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SOUND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SPNEED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SPOOL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START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SYSTEM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TEMPS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TRANS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   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2       OBJ - OS/2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2D      OBJ - OS/2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        LIB - OS/2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I       LIB - OS/2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MT      LIB - OS/2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MTI     LIB - OS/2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INFO  OBJ - OS/2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2       LIB - OS/2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UP     OBJ - OS/2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ARGS  OBJ - OS/2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ALS     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ALS     H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GHELP     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GHELP     H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GHELP    R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GSAW      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GSAW    DEF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GSAW    DLG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GSAW      H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GSAW    HLP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GSAW    ICO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GSAW    IPF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GSAW    PRJ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GSAW     R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        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S       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SEMITE  BMP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HELP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M      INF - TASM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DLL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        DLL - OS/2 Run Time Library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MT      DLL - OS/2 Run Time Library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LASS2   DLL - Class library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BOX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CKBOX    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CKBOX  DEF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CKBOX  MAK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CKBOX  PRJ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BLACK    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BLACK  PRJ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BLD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Makefile for building clas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INC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TARRY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S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G  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GS 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EE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SDEFS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STYPES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LLIST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QUE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QUES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T 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ISTIMP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HTBL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DATE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MP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TIME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MGR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TYQ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UE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UES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E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 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DDEL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ABLE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ARRY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S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TEMPL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NG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R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CTIMP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LIB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DS2     LIB - Library file for C++ classes with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DS2I    LIB - Library file for C++ classes with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DSDB2   LIB - Library file for C++ classes with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LASDB2  LIB - Library file for C++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LASS2   LIB - Library file for C++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LASS2I  LIB - Import library fo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SRC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TARRY  CPP - Abstract array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  CPP - Container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CPP - Source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     CPP - Association class (used by dictionary 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BSTARY  CPP - Source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DICT     CPP - Source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DS      DEF - Source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DS2     DEF - Source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ORTARY  CPP - Source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EE     CPP - Source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EEINN  CPP - Source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EELFN  CPP - Source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MAIN  CPP - Source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   CPP - Ordered collection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LLIST   CPP - Doubly linked list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QUE     CPP - Source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T      CPP - Dictinary class definiti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HTBL   CPP - Hash table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DATE     CPP - Date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     CPP - List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TIME     CPP - Time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MGR    CPP - Source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   CPP - Base class for othe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2MAIN   CPP - Main function for OS2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ARRY  CPP - Sorted array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     CPP - Source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NG     CPP - String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LASS    DEF - Definition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LASS2   DEF - Definition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R     CPP - Source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PLINST  CPP - Source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 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RMTHD    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RMTHD    H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KDATA     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KDATA     H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       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     DEF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     DLG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       H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     HLP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     ICO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     IPF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     PRJ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      R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S     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S     H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AL     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G       IPF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       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       H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     IPF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      R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NT       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  DLG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         H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 IPF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DTIME      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     IPF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NDPROC     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P   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P       EXE - Borland C++ OS/2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  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        BMP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      ICO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COM     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WIN     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        H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COM     H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WIN     H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       H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      PRJ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      DLG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      DEF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     DLG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       R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    CPP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    BMP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    CFG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    DEF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    DLG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      H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    ICO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    PRJ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     R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G         H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T         H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         H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   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      DOC - Documentation for Borland Utilit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    RW - Documentation for Resource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    TD - Updates to the manual for 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     TD - Important information for 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S      TD - Utilitys for 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    BC - Changes to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C      NEW - Keyboard to Macro compil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2ASH     TSM - TASM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ME!   TSM - TASM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   TSM - TASM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TERS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CC2MSG    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P2MSG    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2MSG    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2MSG      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M2MSG    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     H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CC2MSG  PRJ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P2MSG  PRJ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2MSG  PRJ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M2MSG  PRJ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2MSG    PRJ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OI 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OI     BMP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OI       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OI     DEF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OI     DLG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OI       H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OI     HLP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OI     ICO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OI     IPF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OI     PRJ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OI      R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   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      TEC - Keyboard to Macro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      TEM - Keyboard to Macro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CC2MSG  EXE - Borland command lin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CPM     DLL - DLL resourc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EF     TEC - Keyboard to Macro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SILON   TEC - Keyboard to Macro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EF     TEM - Keyboard to Macro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SILON   TEM - Keyboard to Macro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A       TEC - Keyboard to Macro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A       TEM - Keyboard to Macro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P2MSG  EXE - Borland command lin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2MSG  EXE - Transfer utility for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2MSG    EXE - Borland command lin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M2MSG  EXE - Transfer utility for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C      EXE - Keyboard to Macro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PFC  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SYM932  APS - OS2 redistrib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SYM934  APS - OS2 redistrib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SYM938  APS - OS2 redistrib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SYMBOL  APS - OS2 redistrib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FCHT    NLS - OS2 redistrib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FDAN    NLS - OS2 redistrib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FDEU    NLS - OS2 redistrib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FENG    NLS - OS2 redistrib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FENU    NLS - OS2 redistrib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FESP    NLS - OS2 redistrib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FFIN    NLS - OS2 redistrib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FFRA    NLS - OS2 redistrib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FFRC    NLS - OS2 redistrib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FITA    NLS - OS2 redistrib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FJPN    NLS - OS2 redistrib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FKOR    NLS - OS2 redistrib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FNLD    NLS - OS2 redistrib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FNOR    NLS - OS2 redistrib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FPTG    NLS - OS2 redistrib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FRDC    NLS - OS2 redistrib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FSVE    NLS - OS2 redistrib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FUND    NLS - OS2 redistrib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MTAILOR   RC - OS2 redistrib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MTAG     TAG - OS2 redistrib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  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LINK     EXE - Borland C++ OS/2 Li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PIPE 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DLG    IPF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FILE   IPF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NPIPE  DEF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NPIPE  HLP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NPIPE  IPF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NPIPE   R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OPTN   IPF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NPGLBL    H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NPHELP    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NPHELP    H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NPHELP   R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NPMAIN    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NPMAIN    H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NPTHRD    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NPXTRN    H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G       IPF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     IPF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     IPF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PIPE    H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PIPE  ICO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PIPECLN  PRJ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PIPESRV  PRJ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VRNPIPE  DEF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VRNPIPE  HLP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VRNPIPE  IPF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VRNPIPE   R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VROPTN   IPF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VRPGAME    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VRPGLBL    H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VRPHELP    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VRPHELP    H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VRPHELP   R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VRPMAIN    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VRPMAIN    H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VRPPNT     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VRPTHRD    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VRPXTRN    H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HELLO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HELLO   CPP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HELLO   DEF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HELLO     H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HELLO   ICO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HELLO   PRJ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HELLO    R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HELLO1  ICO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HELLO2  ICO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HELLO3  ICO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HELLO2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HELLO1  ICO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HELLO2  CPP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HELLO2  DEF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HELLO2    H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HELLO2  ICO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HELLO2  PRJ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HELLO2   R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HELLO3  ICO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F4   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ETPS      H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AINT      H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4       CPP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4         H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CUE     CPP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CUE       H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4        R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4       PRJ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  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        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      DEF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      DLG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        H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      HLP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      ICO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      IPF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      PRJ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       R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   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ING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   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B  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  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  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2ASH     EXE - Borland C++ OS/2 .H to .ASH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M      EXE - Borland C++ OS/2 T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DEXM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DLL   ASM - Borland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HAN  ASM - Borland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HAN  DEF - Borland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Borland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DOCE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TOS2  ASM - Borland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     ASM - Borland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     ASO - Borland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     ASM - Borland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     ASO - Borland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UE     ASM - Borland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UE     ASO - Borland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2PROG  ASM - Borland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OP       ASM - Borland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LOOS2  ASM - Borland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Borland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NOS2    ASM - Borland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E   ASM - Borland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IEXM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MA      INC - Borland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LERROR  INC - Borland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HAN  INC - Borland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BLOC  INC - Borland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TABLE  MAC - Borland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NK     MAC - Borland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  INC - Borland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TEST  INC - Borland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STRUC  INC - Borland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BDCALLS  INC - Borland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BDSTRUC  INC - Borland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CALLS  INC - Borland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MEXM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DOS2    ASM - Borland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PRINT   ASM - Borland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Borland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SEXM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Borland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2    ASM - Borland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2    ICO - Borland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2     RC - Borland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2    RES - Borland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2     ASM - Borland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2     ICO - Borland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2      RC - Borland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2     RES - Borland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TEXM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Borland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S2  ASM - Borland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UEXM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Borland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NK     ASM - Borland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DDEMO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DEMO      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DEMO    MAK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DEMO    PRJ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DEMOPM    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DEMOPM  DEF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DEMOPM    H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DEMOPM  ICO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DEMOPM  MAK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DEMOPM   R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DEMOPM  PRJ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G         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G         H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G       IPF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       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     IPF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       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     IPF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HEAD    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        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       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       H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     IPF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      R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        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       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       H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     ICO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      R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     IPF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NT         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       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LATE  DEF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LATE  DLG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LATE  HLP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LATE  IPF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LATE  PRJ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D        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       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TRN        H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NK 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      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    DEF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    OBJ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       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       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NK     ASM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