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mmetr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30 Mass. Ave. Suite 306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mbridge, MA. 02238-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Tel. (800) 36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. Tel. (514) 735-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  (514) 735-6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mmetr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300 Cote-de-Liese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-Laurent, P.Q., H4T 1G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. (514) 735-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  (514) 735-6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TOVUE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for installing your AutoVue software packag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AutoVue diskette into drive A (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 &lt;AutoVu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you want to install AutoVue in the C:\A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ype a:install c:\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 will copy the AutoVu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>AutoVue is now ready to run. You can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ing into the AutoVue directory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v' or by starting up AutoCAD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`av'. You should modify your PAT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cess AutoVu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of AutoVue creates two files namely, "av.ls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.pgp", to help you run AutoVue from within AutoCAD. "av.lsp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"acad.lsp" and "av.pgp" should be appended to "acad.pgp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utoVue from within AutoCAD. You should make a backup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"acad.lsp" and "acad.pgp") before making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Vue-RedLine, the file "avred.lsp" should als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cad.l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