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Cad 12 Rendering Tutorial Tei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alle dateien in den Ordnern ins AutoCad Verzeichnis mitsamt den Ordn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