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0:36 am, Monday, January 3, 1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