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DOS utility: quiets nois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-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quiets noisy programs, by replacing certain noisema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QUIET OVERWRITES THE INPUT FILE, 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RK ON A -COPY- OF YOUR FILE(S) OR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QUIET noisy_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hang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pac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 d:\games\fi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needs one and only one parameter on the command lin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lenced.  By using wildcards (* and ?), multipl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one pass.  (See the DOS manual for wildcard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will maintain the original date and time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simply replaces the two-byte sequence: �a  with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, that is:   E6 61   and:   90 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imal it is: 230 97   and:  144 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6 61 code is simply an instruction to activate the 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0 90 code is simply an instruction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complications/ reasons for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programs check themselves, and will not work at a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ny programs make noise by other methods, and will not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file was read-only, it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virus detectors will complain if you try this o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ld the watch dog program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errors are mentioned by the program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