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not included in the addend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s Manual.  It explains how to specify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and interrupts to GHOST, as well as what "mode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NON-STANDARD ADDRESSE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'll specify the COM port to GHOST by invoking i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 COMx &lt;ba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ndicates COM1-4 (GHOST will also set the stand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M port).  However, if you want to use a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eg. 0240H) and/or interrupt, then invoke GHOS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 Cxxxx:i &lt;ba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"xxxx" is the COM address in hex, and "i" is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must be exactly 4 digits, and the interrup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, in decimal, 2-7.  If you wish, you can specif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 addresses and interrupts this way as well, eg. "C03F8: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MODE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"DOOR.SYS" handshaking metho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to the door computer, you can control both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, as well as it's name, by creating a "model fil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CII text file which tells the GHOST program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to a drop file for a particular door progra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of information should go within the drop file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should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MODE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 Doors module already supports the two most commo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doors programs - DOOR.SYS and DORINFOx.DEF. 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wo model files provided with the BBS which the GHOS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files: DOOR.MDL and DORINFO1.MDL.  If all of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either one of these formats, then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creating your own model files.  Howeve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program which uses some other drop file format, then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odel file in order to tell the GHOST how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, as well as what to 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OD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file can be created using any ASCII text edito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model file an extension of ".MDL", and place it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 the same directory from which GHOST.BAT is invo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of a mode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OP FILE: &lt;fn&gt;]    (optional; must begin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name should include both the name and extens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on any line in the model file, but the phrase "DRO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in column one.  If you don't specify a name, the G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rop file with the same name as the model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s a single piece of information to be placed in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GHOST.  There's no limit on the number of parame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model file.  This information can either b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the name of your system, or someone's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AMETER VARIABLE (more on tha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 is generating a drop file, it copies a parameter as 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, unless it finds a parameter variable. 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dicates that certain information that was passed to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from the BBS or from GHOST's own command line argument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variable is always preceded by a tilde ("~")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ollowing parameter variables may be used,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the COM Port Address, specified in GHOST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, in the form "COMx".  If the COM por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 "Cxxxx:i", then this variabl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-digit hex address, even if a standard COM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the COM Port in "short" form, ie. "1", "2", "3" or "4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was specified in the form "Cxxxx:i", the G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a "."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the COM Port Address specified in GHOST's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 of a four digit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the Baud Rate of the connection between the doo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, specified in GHOST'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the User-ID passed to GHOST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the First Name of the user.  If there is at least on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ID passed by the BBS, then this will be any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pace.  If there are no spaces, then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the Last Name of the user.  If there is at least on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ID passed by the BBS, then this will be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pace.  If there are no spaces, then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the Time Remaining for the user in the door program,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, express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as for "T", above, express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Graphics Mode of the user, passed by the BBS, where "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graphics (ie. ANSI on), and "NG" means no graphic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: as for "A", above, but "1" for ANSI, "0" for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: this results in a literal "~" being place in the mo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r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place comments in a model file by preced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;;".  Anything on any line after tha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HOST ignores blank lines in a model file when generating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so if you need to leave a line blank in a drop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e is unused, for example), place some "junk"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e in the mo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time it shuts down to activate a door, GHOST generate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EACH model file it finds in the directory it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you MUST have at least one model fil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GHOST resides, or GHOST will return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, and your door won't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place a tilde ("~") alone in the model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be removed in the drop file.  Also, if you have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character which isn't a paramete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de will be ignored, and the character will be copi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udy the two standard model files provided,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for examples of how model files and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