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écras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épluch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éprouv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é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évid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évid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æsculap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öpho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α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α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αpgi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ß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ß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ß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ß1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ß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ët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ante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b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é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ocil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okin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o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bot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alg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i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al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cardi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cy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gen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histerectom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hysterect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hysterotom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ju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plas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pl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dominos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lg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l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gitat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pla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clero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quamo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quamos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qua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tap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ost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mpannosympathect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ant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bio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cytophi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gen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ge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para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pho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pl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rex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ot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n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che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collyr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der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derm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der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derm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g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mamm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phthalm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sial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t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toc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tom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erotri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lob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am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ic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odidym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odym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oide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oomphaloischopag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ophagot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iphosterna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o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az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id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c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ketosu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metazo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pyran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sa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osu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ulosu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l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ph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yrosp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ba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ki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nkua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sarg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sgu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ast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g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si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sinie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rsinio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chub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dox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kogaw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me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r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shid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d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n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p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psil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psil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tr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uka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uto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ü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ölln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.z.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ct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gl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h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horsk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leski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col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d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gemeis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os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t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ppacost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pper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ron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roxol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ufa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do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o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e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m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se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le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ll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llw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nk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nke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nker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nke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o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phi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ran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rf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r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tac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taf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ugmat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ugopo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yland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yn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ck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domet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dovud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g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gl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h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h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mss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gzagpl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lan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man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melid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mmer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mmerli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mmerman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g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n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s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ntee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rco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nso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anthr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e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ll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lln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mepir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metap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a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d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oske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u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ula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ulo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nulot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anthropno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bi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biot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b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che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chemis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detri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dynam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epidemi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flagel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en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e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le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l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lo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graf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horm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ma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mastigopho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mastigopho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mastygophor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nerythr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nos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arasit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h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harmac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harma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her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hysi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recipi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rophyl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psych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ad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p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perm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porang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porang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ster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tom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t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tox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otrophotx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pf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pf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rbamy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rubi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uch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ovir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sigmo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sigmond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berel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kerg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kergussd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kergussle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kerkan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kerkand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clomiph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mb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mbusc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ntz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waardemak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weng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wit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apophys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apophyse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apophys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apophysa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co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aur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faci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facia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fr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fronta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maxilla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sphen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tempor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otempora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tic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maxil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ne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po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g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lop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mochemis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mogen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m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m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momon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ymoste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