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GOR Stress Processor - MKNSO.EXE Re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NSO Version 1.01 - Release Note 3/23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tarting from release 1.01, all Hyper (386 with 387/Weitek)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hanged to use Phar Lap DOS-Eextender runtim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provide a more compatible extended memory suppo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default formulation flag in the triangular plate elemen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such that no reduced shear integration schem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make the stress results smoother and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NSO Version 1.006 - Release Note 1/02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ype 4 element, previous version of MKNSO will neg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emperature setting (reset to zero).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fixed. (QAB re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NSO Version 1.005 - Release Note 10/6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 check for older .DO files has been added. When calc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sses at nodal points based on a analysis done on a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eding the version 9.00 release, a warning messag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nalysis included elements for which the default for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hanged, a choice is given as to whether older style or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defaults are to be used. Be sure to choose the defaul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the processor that created the displa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n incorrect output format statement that halted proc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class of composite element problems has been fixed.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number for composite elements written to the .NSO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n extrapolated nodal point value whereas the previou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 gaussian poi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NSO Version 1.004 - Release Note 8/30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Enhancements have been implemented to avoid some real*4 to real*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problems.  Some diffculties had occurred when ver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numbers are used with extremely large element stiffn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umerical problem has been cured in th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NSO Version 1.002/3 - Release Note 8/17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previous version of MKNSOH.EXE, when accidentally loa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/80286 machines, will be executed from processors. The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detect the machine type and will not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-version (MKNSOH) when running on such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For plate element, the nodal stress calculations schem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such that a smoother results will b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 composite element output from previous versions contain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t each integration point as well as those at nod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output are voluminous. The new version, by default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nly node point results. If results at Gaussian 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, the user can set NPAR(6) (see Reference Manual) to 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result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NSO Version 1.001 - Release Note 7/20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or is pleased to announce the release of MKNSO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.  The MKNSO processor will take the displaceme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compute node point stresses. The stresses will b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within the element, and then extrapolated to the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lements.  This will give the user more accurate and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use stress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NSO will recognize all elements which currently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ERSAP FEA processors (types 1,2,3,4,5,6,7,13,14,15,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MKNSO will need a new .SST file to comp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stresses.  MKSV.exe can be used to produce the .S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KNSO.exe. However, this should be transparent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processor will automatically call MKSV and MKN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NSO will produce a nodal point stress output file (.S file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contain all stress results. The original process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.L file) should contain the input information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point displacement results. MKNSO also produces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.NSO output file to be used by SVIEW for graphic view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tailed format of this .NSO file can be found in th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