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AP9 (Weight and C.G. cal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9 Algor Interactiv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SSAP9 Version 8.xxx is a brand-new process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many new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 ------ ------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           V7.623 V8.xxx    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 ------ ------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clude element types  Yes    Yes    New version keep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2,3,4,5,6,7,10,12                  original availab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clude element types  No     Yes    Types 13,14 and 35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(3-D brick),                      included in the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 (Rigid element),                  but their weigh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(Gap element),                  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5 (Thermal bound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 (3-D ther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(2-D ther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utomatically run      No     Yes    Old version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heck centrifugal                "CENTRIF &lt;CR&gt;","RUN 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                                to run the processor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ersion avoids these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Exact mass moment of   No     Yes    Old version uses "l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rtia calculation                  mass",  where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ne uses "consistent ma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Area, area moment of   No     Yes    Area, Ixx, Iyy and Ix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nertia for 2-D                   calculated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           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Volume calculation     No     Yes    Total volu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tructur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Dynamic memory         No     Yes    "SSAP9 file-name 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ion and                       can be us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with "command                   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Calculation speed      Slow   Swift  New version is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imes faster tha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ne; for some ca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umber is even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Processor capacity     Small  Huge    New one can hand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5,000 nodes (NOT d.o.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or about 580 KB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emory, no limi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1) No. of element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2) No. of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3) No. of 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4) No. of load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It is only 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1) No.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2) No. of materi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n one type of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Create ASCII output     Yes    Yes    Old one creates ".L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ew one creates ".WCG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Handle input files      No     Yes    Old one only handl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SSAP1,4,6,                   file used for SSA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Control concentrated    No     Yes    The concentrated lo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used in Weight,                 alway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G. calculation                      weight, C.G.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gardless of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cases and input uni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old version. 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as the options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users mak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hoices.  The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given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Temporary files         Yes     No    No tempo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eeded in the new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Generate the missing    Yes     No    New version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number                        all the element numb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put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Echo complete input     Yes     No    New version only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                          echoes vital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sed in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les on the control of "Input nodal loads/masse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ight and C.G calculation" in SSAP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rules apply to the input nodal loads/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the Weight, C.G. and mass moment of iner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 Legend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DYN     = Analys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c   = ALGOR static  analysis input file (NDYN = 0,6,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mic  = ALGOR dynamic analysis input file (NDYN = 1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mal  = ALGOR thermal analysis input file (NDYN = 10,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       = Load case number (in the inpu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     = Units flag (in the inpu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coder set KEY to zero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X,FY,FZ = Input concentrated load/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X,MY,MZ = Input concentrated moment/rotational iner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       = Gravitational constant (length/sec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== A   = Assign A value to B value (as in FORTRA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A|      = Take the absolute value o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     = Bigger tha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A     = Less than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----  ------  ---------------------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 LC     KEY     FX,FY,FZ,MX,MY,MZ   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----  ------  ---------------------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c    0   -1,0,1  Ignored                 Ol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c    &gt;1  -1,0,1  Ignored                 Ol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c    1    0      Ignored                 Ol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c    1    1,-1   Included, only |FX|     New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|MX|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X == |FX|/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Y == |FX|/G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Z == |FX|/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X == |MX|/G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Y == |MX|/G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Y == |MX|/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1,&gt;1  -1,0,1  Ignored                 New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  0     0     Included, only |FX|     New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|MX|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FX &gt; 0.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X == |F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Y == |FX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Z == |F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FX &lt; 0.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X == |FX|/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Y == |FX|/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Z == |FX|/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MX &gt; 0.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X == |MX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Y == |MX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Y == |M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MX &lt; 0.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X == |MX|/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Y == |MX|/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Y == |MX|/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  0    -1,+1  Included, only |FX|     New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|MX|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X == |FX|/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Y == |FX|/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Z == |FX|/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X == |MX|/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Y == |MX|/G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Y == |MX|/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mal  10   -1,0,1  Ignored                 New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|KEY| &gt; 1, all the loads/masse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