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 Interac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rks on MKSV.EXE (make SVIEW inpu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V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ug wa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put file with "Type 10 Stiffness elements" is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KSV now, although MKNSO and SVIEW will skip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