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emental document to ALGOR linea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st edition : 6-26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dditional ASCII output files ar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 linear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(file-name).LOG (after release 9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ntains processor's statistic informa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emporary file space, processing time and fre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(file-name).TOP (after release 9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it contains the options that are in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by the processors for the post-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(file-name).S (after release 9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ontains the stress output at the nodal poi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"WSO", "/RUN"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By default, the filename.L files will NOT contain the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sses.  This does not affect SSAP1 directly but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utput from the restart modal superposition/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ors (SSAP2, SSAP3, SSAP5 and SSAP7) that use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SAP1.   In order to produce old element st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(file-name).L file from the restart processors (SSAP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SAP3, SSAP5 and SSAP7),  the run-time option "WSO"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in SSAP1/SSAP1H.   Note that the "WSO" op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the other processors to make the "stress-to-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ion.  The (filename).S11 file will be sav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Several runtime options are available in the FEA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command line separated by "/".  For example, "SSAP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05002 /TRANS/WSO/RUN" should start the SSAP1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uns the file VE05002.  The "/RUN" op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st one specified.  Up to 32 character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Response spectrum analysis (SSAP3, SSAP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SSAP3 produces stress results for each mode sha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ynamic modal analysis where these results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ipation factors for each mode.  These modal st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can be viewed with SUPERVIEW in a similar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esults from a static stress analysi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resultant stresses included in an extra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ad case" viewable with SUPERVIEW.  The .DO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 also has an extra "mode shape" correspon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ERVIEW makes it possible to display the resul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sses (and displacements) computed us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method chosen for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since these combination methods all involve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quare roots of sums of squares, all resulting st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onents (or displacement components) are non-nega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results obtained by taking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combined stresses are not very meaningful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, superview beam dithers will not b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"extra mode" unless version 1.001 (or later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NSO3/MKNSO3H is used.  Von mises, "vector" stress ten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resca combinations are also generally not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"extra mod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 stress dithers from the SUPERVIEW "S ten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menu should be used to examine the resultant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for element types 3, 4 and 5, principal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calculated from components for each mode and a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ed by the selected combination method,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cipal stress dithers for these element types are 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d values.  However, for other element typ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 stresses are computed in superview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as the resultant RMS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extra mode" displaced shape can be useful but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ized that the combination method forces all dis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to be non-negative, and that "cusps" or "not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appear.  A little thought should make it clea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of the combined displaced shape ar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able artifacts of the combin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Direct time integration for dynamic analysis (SSAP4, SSAP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single displacement component having the largest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lue  for all time steps is printed to the screen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ten to the filename.L file.  CAUTION: the highest st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not correspond to this time step hav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cement component. Note that except for 1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blems the highest nodal (vector) displacement may no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 in the same time step as the maximum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onent, i.e., since DS=SQRT(DX**2 + DY**2 + DZ**2),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S may not occur at the same time as maximum DZ because D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Y also contribute.  Note also that the printed dis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nent may be a rotation in units of radians, if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size or choice of length units) the numerical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some rotation is greater than that of any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accelerations at each output time step are now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name.AO file.  This file has identical format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name.DO file, and can be best examined at presen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wo methods. One is to use the TRANDO module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le to ASCII format. The other is to renam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have a .DO extension, for example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REN filename.AO newname.DO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the acceleration components can be examined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cements.  The main way to do this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to copy the filename.SST file to newname.SST,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ERVIEW while remembering that what you are see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lerations.  Another way is by using the SDNOD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graph plotting the desired acceleration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as a function of time step for viewing with SUPER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I. The non-graphical POSTD program for producing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cement data can also be used (if there ar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0 output time steps since the current POSTD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mited to 100 load cas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Even if the interval for output time steps does not di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nly into the number of time steps to be used,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step results will be written to the filename.T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DO, and filename.A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Eigenvalue buckling analysis (SSAP6/6H, SSAP6S/6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Since the buckling shape is normalized to the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onent of the vector, buckling direction inform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st during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A negative buckling load multiplier refers to the buck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ings that are reverse to the applied load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SSAP6/6S processor produces an .SO fil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e static stress analysis. This file can be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analysis stres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Random vibration analysis (SSAP7/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AP7 is used to analyze structures under spectral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ing.  Power spectral density loading consists of g**2/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us frequency.  This method is widely used in aero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dom vibration processor is a helpful tool in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nalysis of vibration systems.  It can b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of a preliminary design to find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ing a specifi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andom vibration analysis, excitations are assume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aussian (normal) distribution with zero mean valu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sonable assumption for practical application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limit theorem.  Since the vibrations ar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omena, and this method is based on probability the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guaranteed that the displacement will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value.  However, with the random vibration 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predict the probability of exceeding this respon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que is found in practical applications to provide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design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random vibration processor, the user must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ve of Power Spectral Densities (PSD) amplitudes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ies.  The PSD's are associated with the vib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itations, which in general can be obtained by mean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alog spectral density analyzer.  A random vibrati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paration program, PSSAP7, is supplied to help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actively define the data needed by the process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itation PSD can be specified in any combination of 3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ons.  The PSD can also be coupled with cross-spec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dom vibration processor takes the spectral densiti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utes the RMS (square root of mean square) response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cements, forces, moments or stresses.  The RMS respo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aracterize the probabilities of the system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methods that can be used to compute RMS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ximation method uses closed-form integration and neg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spectral effect.  The second method uses th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al integration technique to compute the modal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.  This technique will allow the user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spectral excitation effect.  The user can also turn of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if desired.  The last method uses the same techniqu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one but neglects the cross-spectr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cessor can handle modal analysis file from SSAP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SSAP1C (composite element modal analysis)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user to use composite element for Random V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SAP7 will call MKNSOD - dynamic stress analysis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it finishes the analysis. MKNSOD will produc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.NSO to be used in the Sup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ification problem, VE02006A (SSAP7 input file),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VERIFY sub-directory from \ALG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