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ERVIEW : Notes for Release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00 and subsequent releases of SuperView have many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related to the Stress-to-Nodes method of analysi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's stress and dynamic processors.  These features provide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 and precise analysis of your model, making it easier to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isualize how your model reacts under stress.  This in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fies the identification of problem areas in your model, pinpo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where increasing mesh density will improve you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elease notes will eventually be incorporated into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gor's ViziCad Design and Visualiz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New Features and Options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3.00 and subsequent releases of SuperView calculate st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nodes rather than at Gaussian points or element surfac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stress analysis at practical points of interest where st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ikely to be highest.  Nodes shared by multiple elements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estimates of the stress at that location.  Thes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es of stresses at a single node are compared to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of the analysis of your model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post-processing and dithering options have been added to Sup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use of this new information.  The Stress-Dithering ("Stress-di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has been reorganized to group associated commands more intuitiv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t-Processing ("Post") menu now only contains dithering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uxiliary Post-Processing ("Aux post") menu has been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ess-Dithering menu to group all of the options share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processing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eatures added to SuperView include an easy way of ob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al stress output from your model, and a method of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ess threshold used when dithering.  The threshold value en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provide a lower limit for the range of stress value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thered display and in the text output file.  Nodes and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tress values below this threshold are not displayed.  This en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nstantly identify elements with excessive stres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list of the new features discussed in the rema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.  All new commands are found in SuperView's "Stress-d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, or in its "Post", "Aux-post", or "General" submenu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e "Stress-di" menu at any time by pressing the fun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"F9", and selecting the "Stress-di" menu using the mous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"S" key on your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s discussed in this document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view of Changes to the "Stress-di"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view of Changes to the "Post-DI"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Aux Post"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ing Stresses using a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Output of Str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ision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p and Boundary Element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"Max abs" and "Smoothed" Dithe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 of the "Aux post"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o the "General"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iles Used by Sup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Changes to the "Stress-di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"Stress-di" menu contains the options which affect the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, and display of the dithered analysis of your model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 have been added to the "Stress-di"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ux post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 contains auxiliary actions associated with post-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.  This menu is discuss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Max abs" Dithering Display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option you can set to cause the signed stres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st absolute value to be used in the display of your di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This option is discuss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ontour"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has been moved to the new "Aux post" menu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named "L contour".  This option is discussed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esh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esh" option has been included in the "Mesh col"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" menu.  The use of the "Mesh col" option is explain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Changes to the "Post-Processing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ost" menu includes the new "Precision" dithering option.  "Preci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is explained later in this document.  A new option, "Gap+bdr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added to enable you to view forces on gap and boundary ele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explained later in this document.  The "Get val", "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", and "Colors" options found on this menu prior to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0 are now found on the "Stress-di" menu's "Aux post" submenu,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where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ux Post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"Aux post" menu contains all of the auxiliary inform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used in post-processing.  The options on this menu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because these items apply only to post-processing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.  Items on the "General" menu apply to all three fo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(Hidden line, Light, and Post-Processing).  Items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" bmenu are discuss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you can set in the "Aux post" menu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rng - This is the default ranging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when the "Aux post" menu is first opened.  If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ctive, the dithering range is taken from the maximum and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ss values found when analyzing your model.  When you selec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deactivate it, you are prompted for a range of val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when dithering.  This option was previously located on the "Gener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shold - When you select this option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for a threshold value.  This value determines the 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ss magnitude displayed when your model is dithered.  The magn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absolute value of the stress at a given node or element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with stress magnitudes greater than this threshold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splayed.  See page &lt;$R[P#,THRESH]6&gt;  for mor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using the threshol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bs - When you select this option, the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the stress at a node determines the color assigned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during dithering. This option is inactive by default. 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viously located on the "Post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ide - This option sets whether you want to view stres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ont or the back of Types 6, 15, and 16 element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inactive by default, meaning that stresses from the "fro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s (the sides facing you) of these elements are display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as previously located on the "General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6 sw - This option sets switch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of Type 6 elements.  Selecting this menu option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ype 6 sw" menu to open.  This menu contains the same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previous releases of SuperView.  This option was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the "General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val - This option enables you to graphically select an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stress values you want to examine.  This option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the "Post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ut - This option enables you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o which stress information about the current dithering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ritten in tabular, text format. This information refl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ost-processing selection on the "Stress-di:Post"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File out" option can be used with the "Threshol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write information about nodes above a certain stress thres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.  This is explain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contour - This option enables you to display contour lines in di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output.  This option is inactive by default, meaning tha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not shown.  This option was previously located on the "Stress-di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- This option enables you to assig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used to display dithered, post-processed output. 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viously located on the "Post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Stresses Using a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lect the "Threshold" option from the "Aux post" menu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"Enter Threshold" prompt is displayed in the dialog reg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screen. To display only those elements whose nod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es above a certain value, enter this value and 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etting for the threshold value is off when you first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ew, so that all stress information is displayed when your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ed.  If you select the "Threshold" command, but do not want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threshold setting, press the return key when th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model is dithered and the threshold value is set, on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whose stress magnitudes are greater than that threshol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drawn.  If you have already dithered your model, and then s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shold value, the previous dithered display is not erased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a previous dithered display before dithering with a thres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, you can use the "F10:Redraw" command, or you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ground color to a color other than 0 (the default).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F10:Redraw" command erases the screen and redraws the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model.  Setting the background color to a color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auses only the elements above the threshold valu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h is not dra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Output of Str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File out" command enables you to write tabular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sses in your model to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"File out" option from the "Aux post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the following prompt to be displayed in the dialog reg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name of output (.out) file: (mo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name for this file is the same as the name of your model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his information to the default file "model.out" (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is the name of your model), press return when th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played.  To specify another filename, press the &lt;ESC&gt;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the default setting, enter the name of that file,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.  The default extension for these ASCII files is ".out"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vide a filename with an extension, the extension is disca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".out" extension is appended to the name you specifie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want to append a few letters to the specified name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ess type and the number of the current load case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is six or fewer characters long, you could append two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return.  For example, the characters "2M" c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dicate that the file contains information about von Mise's st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 case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he stresses in your model is written to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s soon as you press return.  This stress information i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urrently active post-processing options.  Only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elements which are currently displayed is written to the file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hidden elements (if any) is writte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"Aux post" menu's "Threshold" option is active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nodes whose stresses are higher than that thres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written to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"Precision" from SuperView's "Post" menu activates this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 appears beside the "Precisio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recision" dithering option uses information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tress-to-Nodes" method of analysis.  (This information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when you have used v9.0.0 or greater of Algor's proces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ze your model.)  Adjoining elements with common nodes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 predictions of the stress at these common nodes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a dithered view of a model using the "Precis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-processing options, these multiple estimates of stresses at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 are compared to provide a precision index for these nodes.  Di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show the precision of the analysis at each node, based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.  A precision index that is high in a critical or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ssed area indicates that increasing the density of the mes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a may be necessary to obtain the most precise result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and Boundary Element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Gap+bdry" option added to the "Post" menu enables you to d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moments or reaction forces on Gap and Boundary element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active (preceded by an asterisk), the scale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ing window's legend box indicates the range of forces o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.  Each Gap and Boundary element is colored with a small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degree of force at tha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lecting this menu option, the "Gap+bdry" sub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.  The options on this submenu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- Dither and display the stress table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reaction forces.  Each boundary or gap element is mark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colored square which indicates the force on tha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 - Dither and display the stress table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oments.  Each boundary element is marked with a small, co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which indicates the stress on tha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- Enables you to set the size of the co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which indicates stresses on these elements.  Enter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press &lt;CR&gt;.  The default value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"Max abs" and "Smoothed" Dithe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tress-di" menu also includes the new "Max abs" stress display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ctive, this display option colors each element correspon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stress, in absolute value, on that element.  This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st-case display, making it easy to recognize the areas in your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highest stress.  You can use this option in conjunc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"Smoothed" stress display option to produce a dithere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he largest stress predicted at each node.  Without the "Max 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he "Smoothed" option produces a smoothly dithered displa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of the predicted values at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lements with both front and back stresses, such as Types 6, 1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16, using the "Max abs" option without the "Smooth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causes stress values on both the front and back of each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considered.  With the "Smoothed" and "Max abs"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, only the front stress (or back stress, if the "Backsi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) of the highest magnitude is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"General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significant change made to the "General" menu is the new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"Mesh col" command.  This command now combines both the "Mesh col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Mesh" commands from previous releases of Sup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w commands which appear on the general menu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ner 5" - This menu command replaces the "5) ty5 sw"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, this  menu command controlled multiple display op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5 elements, and now simply toggles whether the inner faces of Typ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displayed.  This option is inactive by default,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faces of these elements are not displayed during stress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"Threshold" option is on, inner faces are always draw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s that inner bricks with stress magnitudes above the threshold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esh col" - This menu command controls whether the mesh is visibl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ed model and, if so, enables you to set the color of the mes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esh col" option is active by default (preceded by an asterisk), mean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h is shown when the dithered view of your model is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"Mesh col" option when it is active disables the dra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h when your model is re-displayed.  Selecting "Mesh col"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ctive turns on drawing the mesh and enables you to change the col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h by prompting you for a new color index number in the area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l display window.  Change the color by entering the index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color and pressing &lt;CR&gt;.  If you do not want to change the co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ESC&gt; rather than entering a new color index numb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e mesh display without changing the mesh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Used By Sup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.NSO - This file is a binary-format stress output file,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View to display and interpret your model.  If this fil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, SuperView displays an error message, and can not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sses for your model.  Files with this extension replace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.TSO extension used by previous release of SuperView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TSO file did not contain stress-to-node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