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GOR  Dynamic Stress Processor - MKNSOD.EXE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D Version 1.02  - Release note 7/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allows the suppression of the filename.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NOS" option when starting SSAP3 or SSAP7.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substantially reduce the amount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ilename.LOG file shows both disk storage and elaps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howing the release date and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 involved in stre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386 HYPER versions are now linked with a differen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r compatibility with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D Version 1.002 - Release Note 8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plate element, the nodal stress calculations sche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uch that a smoother results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mposite element output from previous versions contai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each integration point as well as those at n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utput are voluminous. The new version, by defaul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ly node point results. If results at Gaussian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the user can set NPAR(6) (see Reference Manual)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result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hancements have been implemented to avoid some real*4 to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blems.  Some diffculties had occurred whe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numbers are used with extremely large element stiff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erical problem has been cur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D Version 1.001 - Release Note 7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 is pleased to announce the release of MKNSOD dynamic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MKNSOD processor will take the displacem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mpute node point stresses. The stresses will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ithin the element, and then extrapolated to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.  This will give the user more accurate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str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D should only be used for SSAP3 and SSAP7.  Th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all MKNSOD to compute dynamic st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to the user. For SSAP3, the MKNS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hain to the MKNSO3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D will recognize all elements which current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AP FEA processors (types 1,2,3,4,5,6,7,13,14,15,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MKNSOD will need a new .SST fil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esses.  MKSV.exe can be used to produce the .S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KNSOD.exe. However, this should be transpar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cessor will automatically call MKSV and MKNS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