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 is pleased to announce the release of SSAP1, Ver. 9.40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SAP1H Ver. 9.40-3H and 9.40-3W dynamic analysi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improvements in the newly releas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hyper -3H version has been made faster. Two changes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ited to this improvement. One is a more equal distrib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quations among blocks, and the other is the use of high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in the more calculation intensive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equencies are now includes in the ASCII files .LOG and .F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access. The next release of Superview should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nformation while showing the corresponding mod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aved files from a previous modal analysis of the sam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be used to give SSAP1 starting vectors for subspac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save time when a second analysis with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 is desired. To use this feature, use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ynamic analysis control line at the bottom of the ASCII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FO variable in columns 36-40 should be set to the number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vious analysis. The processor will then promp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when it reaches this line in the file. Since it may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ch this stage, it is more convenient when runn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prompt to include the restart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P1H NEWFILE /SUPTRN/RUN /#LA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rt the SSAP1H processor analyzing the file "NEWFILE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TRN option to suppress mode shape printing to the NEWFILE.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uses the "/#" key in the fourth command line item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SAP1 program that the saved files from the analysis of "LAS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used to supply starting iter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e shape printout can now be suppressed as a run time op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TRN key word. The TRANS and SUPTRN options override the DEFP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n the master control line of the ASCII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alyses that quit because of certain solution difficulties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olved with use of the KEEPON runtime option.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processor to attempt to recover from situa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halt the processor. Use of this option could possib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meaningful solu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re improvements in the previous 9.20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cessing time and disk space required for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reduced. In some cases the space reduction or speed-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dramatic. The estimates of disk space necessar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er to pr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change in the beam slave node logic has been ma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imply use the master degree of freedom slot for all 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 of freedom stiffnesses, i.e., use simple constrain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. The old SAP IV method is still available by setting  NPAR(7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 35 on the beam element control line for any be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evious SAP IV method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ogic allowing control of the rotational stiffness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 of plate elements has been improved. Use a value of -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 for twisting moment on the type 6 plate elem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line in columns 11-20 to disable the automatic stif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