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gor is pleased to announce the release of SSAP3, Ver. 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spectrum analysi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improvements in the newly releas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P3 Ver. 9.000,  Release Note - 7/1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P3 produces stress results for each mode shape of the dynamic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here these results reflect the participation fact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se modal stress values can be viewed with SUPERVIE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 as results from a static stress analysi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ultant stresses included in an extra last "load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with SUPERVIEW.  The .DO displacement output file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"mode shape" correspondingly.  SUPERVIEW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ant stresses (and displacements)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bination method chosen for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SE COMBINATION METHODS ALL INVOLVE TAKING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S OF SQUARES, ALL RESULTING STRESS COMPONENTS (OR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 ARE NON-NEGATIVE.  THIS MEANS THAT RESULT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OMBINATIONS OF THESE COMBINED STRESSES ARE NO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UPERVIEW BEAM DITHERS WILL NOT BE MEANING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 MODE" UNLESS VERSION 1.001 (or later) OF MKNSO3/MKNSO3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SES, "VECTOR" STRESS TENSOR, AND TRESCA COMBIN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NOT MEANINGFUL FOR THE "EXTRA M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tress dithers from the SUPERVIEW "S ten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should be used to examine the resultant stre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or element types 3, 4 and 5, principal st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components for each mode and are then comb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bination method, therefore principal stress di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 types are RMS based values.  HOWEVER, FOR 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PRINCIPAL STRESSES ARE COMPUTED IN SUPERVIE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RESULTANT RMS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 mode" displaced shape can be useful but it must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bination method forces all displacement compon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, and that "cusps" or "notches" may appear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hould make it clear which features of the combined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re easily explainable artifacts of the combin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.000 release of the processors now output stresses at the 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greater accuracy and also to give some inform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cy of the meshing. The new processors' outpu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nary stress output is now written to a filename.NSO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EW Version 3.0 for displaying stresses at the nod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lename.TSO file for older versions of SUPERVIEW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 longer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ilename.SST file should be automatically copied from the SS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is .SST file can be also generated by MKSV from the SS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ilename.DI drawing input file for TDRAW, TDRAWH, and C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reproduced. (AEDIT can be used to produce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it is still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text file, filename.S, now contains an ASCII listing of the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dal points. Each element has stresses listed at each n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 shapes of the original dynam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y default, the filename.L file will NOT have the elemen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unless the run-time option "WSO" was used for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analysis. SSAP1 run with the "WSO" option save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.S11 file which allows SSAP3 to output the old style elemen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 in TIMELOAD to the filename.L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mand-line arguments can now be used to further contro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Now multiple run-time options can be included in the /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AP3   model_name /oooo /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_name  the processor analysis in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        Runtime options. This can be several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in the FEA processor separated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ust begin with a "/" charact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"SSAP3 VE02002A /supstr/run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SAP3 processor running the file VE0200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suppress any requested stress print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.L file. The "/run" option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one specified since options are carr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rom left to right, and upon finding "/r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or starts executing the inpu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iting further command. Up to 32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        This processor can automatically detec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DOS and use it for arrays for FE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wants to use only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processor arrays, this fl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o only mmmm (in units of thousands of bytes)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eing used in the analysis. In general, this fl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in order for maximum utiliza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