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PLOT is available from the ViziCad, Volume 1,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OT.CUS file format has been extended in version 1.02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f ascii plot languages which requi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 MOVE and DRAW commands can accept %f and %.n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places after the decimal point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the SPLOT.CUS file is designed to support the TEKTRONICS 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and demonstrates the use of floating point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TEKTRONICS 4662 driver,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PLOT.CUS file and delete all the line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          DRIVER FOR TEKTRONICS 46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want to keep the other drivers in the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drive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