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NODE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2/88 M. B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ODE is a program to create SD2 plots of no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ap .DO output file. It was designed to graph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node as a function of timestep. However,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displacements or rotations at one node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GRAPH OF TEMPERATURE VS. TIME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obtain a plot of temperature vs.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9 from the .DO file, 'test.DO',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ode tes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NODE progra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ODE version 1.00  Plotting Temperature for no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from file: test.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is testB9.E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plot, type 'SD2 testB9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ombines the file name, a let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lotted (A=DX, B=DY or Temperature, C=DZ, D=RX, E=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Z) and the node number. To view the plot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S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ING INDIVIDUAL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D2 INQUIRE:POINT command, you can obtain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ep of any point (line endpoint) of the graph.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To return to the SD2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For the Inquir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For the Inquire:Po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QUIRE:POINT command, click on any graph point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or using the '*' key if in keyboard mode). The 'Y' and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oint corresponds to the temperature and output ste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The 'X' value has been scaled so that the graph fits nic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2 window so we are not interested in its value.) For exampl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ght clicked' on an endpoint of one of the graph lines and s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3.5   Y=21.123   Z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know that the temperature of the node was 21.123 at output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ING A PLOT OF DZ AS A FUNCTION OF LOA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ODE can be used on SSAP0 runs to obtain the DX,DY,DZ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X, RY, RZ rotations of any node as a function of loadca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stest.DO' were the SSAP0 output file and I wanted to view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of node 23 as a function of loadcase,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ODE stest 2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an SD2 file, 'sdtestC23.esd', which contains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 displacement of node 23 as a function of load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IN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D2 commands, FILES:MERGE and MODIFY:SCALE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plots of multiple nodes onto the same graph. Since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f each graph was selected so the graph would fit nic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based on the vertical size of the graphs), the 'MODIFY:SCALE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have to be used to re-adjust the horizontal sca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rge the SD2 graph files, testB1.ESD, testB5.E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12.ESD. First, determine which graph is the largest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makes the graph look better as we proceed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argest graph in SD2. If 'testB5' were the largest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ere in SD2, I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To return to the SD2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or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For the FILES: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5&lt;Enter&gt;</w:t>
        <w:tab/>
        <w:t>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-load the file 'testB1.ESD',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To return to the SD2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or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For the FILES:MER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1&lt;Enter&gt;</w:t>
        <w:tab/>
        <w:t>To mer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everything,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For the DRA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For the Enclos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verything from the merged file is selected. We can now r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d graph so that the X axis length is the same as the testB5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To return to the SD2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For the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For the 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For the 'Line sc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To select the X direction only fo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mouse button, I would right-click (to snap to poin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, From and To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ght click]</w:t>
        <w:tab/>
        <w:t>Click on the left end of the X axis (the Fixe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click]</w:t>
        <w:tab/>
        <w:t>Click on the right end of 'selected' X axis (from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click]</w:t>
        <w:tab/>
        <w:t>Click on the right end of the 'unselected' X axis (to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d 'right click', the merged graph should be resca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rection only so that its X axis is the same size as the X ax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5. If this is not the case, use the 'F2' key to UNDO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caling the merged graph, you may want to use the SD2 MODIFY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liminate one of the X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graph, testB12.ESD, can be combined using the MERGE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ame manner. Note that when you enter the MODIFY: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'*Line sc' option should still be activated ('*'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-type 'L' and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ROBLEMS WITH THE ZOO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2 uses the 'tolerance' to determine the smallest zoom incre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2 doesn't allow you to ZOOM IN or OUT, it is probably because th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. The following sequence can be used to re-adjust th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ize of the object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To return to the SD2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the CONSTRU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or the CONSTRUCT:CLE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To 'Set tol'erance based on the pictur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TEXT SIZE AND ASPECT TO MATCH THE 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sions 1.15 and later of SD2, the CURRENT:TEXT menu has a 'Get s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option is used to set the size and aspect ratio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. To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CURRENT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to activate the 'Get sa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ick]</w:t>
        <w:tab/>
        <w:t>on text of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